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148394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629354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39943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980234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