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em's EpromProgrammer Tester 0.5  11/15/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Utility was developed to debug and fix hardware problems with my Epromprogramm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set all control and data signals separatly and also read the two input signa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 LP1 or LPT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 DipSwitch to 27C6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st1:check printercable conn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 all signals separatly and check with a Voltage meter on the Centronics Connector on the PC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nect 5V to both input 10 and 11 and read ,also connect both inputs to ground and r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st2:check signal levels on the PCB. (follow steps in this order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Set Power to high ,the LED should be on and VCC(5V) must be on Programmer Socket  32 and 3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IC Socket 14,24CXX Socket 8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set ProgramPower to high, 12V program voltage should be on Programmer Socket 1and PICsocket 4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set ProgramPulse to high,VCC should be on  Programmer Socket  31 ,29 and 24Cxx 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set Read/Write to high ,pin 1 on IC 1 and IC 2(40097) should become high. pin 15 on IC2 should be 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Programmer Socket  24 should become 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set ReadClock to high,pin 10 on 4014 should be 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set adressClock to high,pin 1 and 9 on all 4015 should be high, (except IC6 pin9),PIC socket pin 13 should be hi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set adressData to high,pin 15 on IC4(4015) should become high,pin 9 on IC7(4014) sh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come hig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set Read/write to low, PICsocket 12 and 24Cxx 6 should become hi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hardware test is a very simple one;in fact it only tests for the board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nected to the computer and the power supply connec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ignal goes from Centronics 2(Adres Clock) through IC2(40097) to IC3(4049)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5 ,to Q4 ,to IC3 again to Centronics 11(input).So you can also test this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gnal setting test prog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ost common mistake is to forget solderings onm the component side,so che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this very carefully.Also check for shortcu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d you mount all programming IC socket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12 on the component drawing says r12=10k this should be 100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