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N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Debu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the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,1992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51         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51 is an interactive software  debugger  and  machine 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for the Intel 8051 family  of  microprocessors.  It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/alter memory/register facilities, as  well  as  a  full  80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r, breakpoint, and software single step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51  requires  no  hardware  assist,  all  functions  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-step are implemented in the MON51 firmware. MON51 commun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 user  via  the  internal   serial   port   of   the   80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controller, although  the  RDCHR  and  WRCHR  subroutines 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be modified to support communications through an external U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51 requires 80 bytes of external  read/write  memory,  for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and save areas, and about 3700 bytes of ROM  memory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If MON51 is placed in an 4K (2732 or compatable)  rom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eave over 300 bytes of space for user I/O routines.  The  MON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 must be at the bottom of the  8051  memory  map,  as  it  ha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 8051 interrupt v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51 preserves the entire contents of registers and internal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assing control back and forth to the user program. This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program to  operate  as  if  it  were  running  "standalo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fear of conflicting with MON51. TIMER1 of the 8051 is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51 both as the baud rate generator for serial communication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interrupt source when single stepping. All other  8051 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vailable to the us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51         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ING MON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Monit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are implemented in the monit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&lt;addres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 INTERNAL memory. MON51 prompts  with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and its current contents. You may  enter  TWO  h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gits to change its value, SPACE to advance to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, BACKSPACE to backup to the previous location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AGE RETURN to terminate the Alt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&lt;breakpoint#&gt; &lt;addres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breakpoint at specified address. Breakpoint is rem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ddress is 0000. There can be up to  four  breakpoin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are referenced by the numbers 0-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SPACE  is  entered  instead  of  a  breakpoint#,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set breakpoint addresses ar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e 8051 family of processors does not have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 transfer instruction such  as  is  normally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lement  breakpoints.   Breakpoints   are   handled 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ing 'LCALL' instructions into your code  dur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 of a 'G' command and restoring the code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point handler. Each 'LCALL' occupies three  bytes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, which causes the following restrictions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UST be careful to place breakpoints  in 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there will NOT be  any  JUMPs  or  CALL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es containing the second and third byte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point. For example, if you  set  a  breakpoint 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 1234, there should  NOT  be  a  label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occuring at address 1235 or 1236 (Note, a lab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1234 is O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not set breakpoints that are within three by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each  other.  The  message  'Breakpoint   conflict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s if you attempt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empt to 'G'o at an address containing  a  break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lso result in the 'Breakpoint conflict' 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ill most commonly occur when you wish  to 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on following a breakpoint.  In  this  case,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either remove the breakpoint, or  use  the  'S'te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to advance the program counter until it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ed over any part  of  a  breakpoint  (Rememb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points are three bytes lo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51         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&lt;register&gt; &lt;valu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 8051  registers  values.  Register  is 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, which may b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- Set Accumulator       ( 8 bit valu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  - Set B register        ( 8 bit valu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- Set DPTR              (16 bit valu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- Set stack pointer     ( 8 bit valu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 - Set program counter   (16 bit valu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   - Set PSW               ( 8 bit valu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-7 - Set R0-R7 in current register bank (8 bi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&lt;start&gt;,&lt;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 EXTERNAL  memory,  in  HEX/ASCII  dump   forma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t the indicated address. If a SPACE  is  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&lt;end&gt; address, assumes FF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&lt;addres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's  EXTERNAL  memory,   Address   and   contents 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, Enter TWO hex digits to change value.  Ent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kips to the next location, BACKSPACE backup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location. CARRIAGE  RETURN  terminates  the 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&lt;start&gt;,&lt;end&gt; &lt;valu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's external memory from &lt;start&gt; to &lt;end&gt; with the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value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&lt;addres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s execution at the indicated address. If a  SPAC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 instead of an address,  begins  execution  a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in the 8051 program cou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&lt;start&gt;,&lt;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the  contents  of  INTERNAL  memory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s data from the console  port,  which  may  be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MOTOROLA or INTEL hex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ccidently enter this command, you may enter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S9' or ':00' to signify a null download file  and 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51         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the current values of the 8051 registers  (A,  B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PTR, SP, PC, PSW and R0-R7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-Stepps  one  instruction  from  the  current   80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Counter address. Disassembly  of  the 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ped is displyed on the conso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&lt;start&gt;,&lt;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-assembles memory, starting  at  indicated  address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 is  entered  for  &lt;end&gt;  address,   assumes   FF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ssembler  output  contains  address,  opcodes   byt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 neumonic, and operands to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a short help summary of th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51         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Display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maintain the maximum amount of data on th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uring the debugging session, MON51 has  been  design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e the number of screen lines in any display.  All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tput only one line of data (such as 'B' and 'S'), will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 the same line on which the command is issued (To 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m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mands which output larger amounts of data (such as  'D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'), pressing the SPACE key during  the  display  will  hal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 the next line. Each subsequent SPACE entered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re line of data be displayed. Pressing CARRIAGE RETUR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display to continue at full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ape key may be used to cancel command output,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'*'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Interru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51 re-vectors all interrupts  (except  for  TIMER1 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ed internally for single-stepping)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in the first page of user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ebugging any program which uses  the  interrupt  v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origin it at the  beginning  of  user  RAM,  and  co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handlers in exactly the same locations (relativ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 program)  as  you  would  if  the  program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ed at location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N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MON51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Monitor Commands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Display Output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Interrupts                                                     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