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702493933"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71521645"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August 27, 1994</w:t>
        <w:br/>
        <w:br/>
        <w:t xml:space="preserve"> </w:t>
        <w:br/>
      </w:r>
      <w:r>
        <w:rPr>
          <w:rFonts w:eastAsia="Times New Roman" w:cs="Times New Roman" w:ascii="Times New Roman" w:hAnsi="Times New Roman"/>
          <w:b/>
          <w:bCs/>
        </w:rPr>
        <w:t>SUBJECT:</w:t>
      </w:r>
      <w:r>
        <w:rPr>
          <w:rFonts w:eastAsia="Times New Roman" w:cs="Times New Roman" w:ascii="Times New Roman" w:hAnsi="Times New Roman"/>
        </w:rPr>
        <w:tab/>
        <w:t>Premiere/PCI B-AT (Batman Revenge) Release 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memo serves as a preview to the changes being incorporated into the Phase II BIOS.  All changes listed below have been incorporated into Release 9.0 (1.00.09.AF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09.AF2 Release 9.0 - Batman Reveng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Features/Errata Fixed In This Release</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9.0</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Video Mode Setup entry changed to “Not Installed” when defaults were loaded via the F5 ke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problem where characters from a long drive ID for the C: drive could appear on the display line for D: dr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fault for ‘Palette Snoop’ Setup option changed to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Setup help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9.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set A20 before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ette snooping &amp; latency timer from the Plug and Play Configuration page to the Advanced Chipset Configuration page and removed the Supervisor control to be consiste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F10 key works from numeric and alpha fields.  These fields still need a &lt;CR&gt; or up/down arrow after data has been enter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le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curity Hot Key and Unattended Start Setup entries only visible when a User Password has been enter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 verification bug in Setup utility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LEDs flash when waiting on passwor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Limited extended memory CMOS bytes to 63MB max.</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Features/Errata Fixed In This Release</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9.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FB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 hang with length 1,3, or 5 characters fix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Features Includ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nded Start and Security hot key fields are removed from SET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n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rPr>
      </w:pPr>
      <w:r>
        <w:rPr>
          <w:rFonts w:eastAsia="Times New Roman" w:cs="Times New Roman" w:ascii="Times New Roman" w:hAnsi="Times New Roman"/>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ep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3T14:41:00Z</dcterms:created>
  <dc:creator>Doug Steffen</dc:creator>
  <dc:description/>
  <cp:keywords>header</cp:keywords>
  <dc:language>en-US</dc:language>
  <cp:lastModifiedBy>Doug Steffen</cp:lastModifiedBy>
  <dcterms:modified xsi:type="dcterms:W3CDTF">1994-09-13T14:41:00Z</dcterms:modified>
  <cp:revision>2</cp:revision>
  <dc:subject>header for external documents</dc:subject>
  <dc:title>Intel external header</dc:title>
</cp:coreProperties>
</file>