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1530478449"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299217987"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t>July 31, 2026</w:t>
      </w:r>
      <w:r>
        <w:rPr>
          <w:rFonts w:eastAsia="Times New Roman" w:cs="Times New Roman" w:ascii="Times New Roman" w:hAnsi="Times New Roman"/>
        </w:rPr>
        <w:fldChar w:fldCharType="end"/>
      </w:r>
      <w:r>
        <w:rPr>
          <w:rFonts w:eastAsia="Times New Roman" w:cs="Times New Roman" w:ascii="Times New Roman" w:hAnsi="Times New Roman"/>
        </w:rPr>
        <w:br/>
        <w:br/>
      </w:r>
      <w:r>
        <w:rPr>
          <w:rFonts w:eastAsia="Times New Roman" w:cs="Times New Roman" w:ascii="Times New Roman" w:hAnsi="Times New Roman"/>
          <w:b/>
          <w:bCs/>
        </w:rPr>
        <w:t>TO:</w:t>
      </w:r>
      <w:r>
        <w:rPr>
          <w:rFonts w:eastAsia="Times New Roman" w:cs="Times New Roman" w:ascii="Times New Roman" w:hAnsi="Times New Roman"/>
        </w:rPr>
        <w:tab/>
        <w:t>OMCO Business Unit</w:t>
        <w:br/>
        <w:br/>
      </w:r>
      <w:r>
        <w:rPr>
          <w:rFonts w:eastAsia="Times New Roman" w:cs="Times New Roman" w:ascii="Times New Roman" w:hAnsi="Times New Roman"/>
          <w:b/>
          <w:bCs/>
        </w:rPr>
        <w:t>CC:</w:t>
      </w:r>
      <w:r>
        <w:rPr>
          <w:rFonts w:eastAsia="Times New Roman" w:cs="Times New Roman" w:ascii="Times New Roman" w:hAnsi="Times New Roman"/>
        </w:rPr>
        <w:tab/>
        <w:t>iPG / OPSD BIOS Engineering</w:t>
        <w:br/>
        <w:br/>
      </w:r>
      <w:r>
        <w:rPr>
          <w:rFonts w:eastAsia="Times New Roman" w:cs="Times New Roman" w:ascii="Times New Roman" w:hAnsi="Times New Roman"/>
          <w:b/>
          <w:bCs/>
        </w:rPr>
        <w:t>FROM:</w:t>
        <w:tab/>
      </w:r>
      <w:r>
        <w:rPr>
          <w:rFonts w:eastAsia="Times New Roman" w:cs="Times New Roman" w:ascii="Times New Roman" w:hAnsi="Times New Roman"/>
        </w:rPr>
        <w:t>OPSD BIOS Engineering</w: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rPr>
        <w:br/>
      </w:r>
      <w:r>
        <w:rPr>
          <w:rFonts w:eastAsia="Times New Roman" w:cs="Times New Roman" w:ascii="Times New Roman" w:hAnsi="Times New Roman"/>
          <w:b/>
          <w:bCs/>
        </w:rPr>
        <w:t>SUBJECT:</w:t>
      </w:r>
      <w:r>
        <w:rPr>
          <w:rFonts w:eastAsia="Times New Roman" w:cs="Times New Roman" w:ascii="Times New Roman" w:hAnsi="Times New Roman"/>
        </w:rPr>
        <w:tab/>
        <w:t>PD440FX Standard (DT0) BIOS Release 4.0</w:t>
      </w:r>
    </w:p>
    <w:p>
      <w:pPr>
        <w:pStyle w:val="Normal"/>
        <w:pBdr>
          <w:top w:val="single" w:sz="12" w:space="1" w:color="000000"/>
          <w:bottom w:val="single" w:sz="12" w:space="1" w:color="000000"/>
        </w:pBdr>
        <w:tabs>
          <w:tab w:val="clear" w:pos="720"/>
          <w:tab w:val="left" w:pos="1260" w:leader="none"/>
        </w:tabs>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numPr>
          <w:ilvl w:val="0"/>
          <w:numId w:val="2"/>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1.00.04.DT0 Release 4.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Release 4.0</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Banner changed to release 4.0.</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a check for century rolling over when the system is in a power saving state.</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the problem the APM BIOS incorrectly sets the resume timer if there is an user alarm active.</w:t>
      </w:r>
    </w:p>
    <w:p>
      <w:pPr>
        <w:pStyle w:val="Normal"/>
        <w:numPr>
          <w:ilvl w:val="0"/>
          <w:numId w:val="3"/>
        </w:numPr>
        <w:tabs>
          <w:tab w:val="clear" w:pos="720"/>
          <w:tab w:val="left" w:pos="0" w:leader="none"/>
        </w:tabs>
        <w:ind w:left="720" w:right="360" w:hanging="720"/>
        <w:rPr/>
      </w:pPr>
      <w:r>
        <w:rPr>
          <w:rFonts w:eastAsia="Times New Roman" w:cs="Times New Roman" w:ascii="Times New Roman" w:hAnsi="Times New Roman"/>
        </w:rPr>
        <w:t>Added support to activate both DMA and PIO mode of operation for ATA and ATAPI devices.  If the device does support some sort of DMA (Ultra or MultiWord), Bus Mastering capability will be enabled as well.  This will allow non PIIX knowledgeable bus mastering drivers to properly operate.</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Modified maximum length of largest DMI structure from 256 bytes to 512 bytes since structures were being truncated during DMI function 51h.</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Changed maximum amount of Event Log entries from 254 to 255.</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ability for the BIOS to prevent assignment of drive letter to specific ATA devices based on the identify drive information.</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 xml:space="preserve">Updated processor identification in Setup utility: </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cessor Type:  Pentium® Pro with MMX™ technology  changed to</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cessor Type: Pentium® II</w:t>
      </w:r>
    </w:p>
    <w:p>
      <w:pPr>
        <w:pStyle w:val="Normal"/>
        <w:numPr>
          <w:ilvl w:val="0"/>
          <w:numId w:val="3"/>
        </w:numPr>
        <w:tabs>
          <w:tab w:val="clear" w:pos="720"/>
          <w:tab w:val="left" w:pos="0" w:leader="none"/>
        </w:tabs>
        <w:ind w:left="720" w:right="360" w:hanging="720"/>
        <w:rPr/>
      </w:pPr>
      <w:r>
        <w:rPr>
          <w:rFonts w:eastAsia="Times New Roman" w:cs="Times New Roman" w:ascii="Times New Roman" w:hAnsi="Times New Roman"/>
        </w:rPr>
        <w:t xml:space="preserve"> </w:t>
      </w:r>
      <w:r>
        <w:rPr>
          <w:rFonts w:eastAsia="Times New Roman" w:cs="Times New Roman" w:ascii="Times New Roman" w:hAnsi="Times New Roman"/>
        </w:rPr>
        <w:t>Fixed problem of temporarily grayed entries on the BIOS setup screen the first time it is accessed.</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support to enhance the fault tolerant code to address issues (i.e. DMI strings being lost) related to partial erasure of the flash part as a result of power cycling during a flash update to the VPD area.</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Updated Pentium(r) II L2 Cache Initialization per MD6. Added support for ECC-capable Pentium(r) II and Deschutes latency timing. Fixed problem where machine check exceptions will     occur with</w:t>
        <w:tab/>
        <w:t>(BBL ECC errors) with ECC BSRAMs.</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support for DMI type 12, 13 structures and fixed DMI reporting Dimms were ECC when they were not.</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Changed PIIX fast off timer programming so that the system can enter sleep mode after 1 minute when user set 1 minute to Inactivity timer in BIOS setup.</w:t>
      </w:r>
    </w:p>
    <w:p>
      <w:pPr>
        <w:pStyle w:val="Normal"/>
        <w:numPr>
          <w:ilvl w:val="0"/>
          <w:numId w:val="3"/>
        </w:numPr>
        <w:tabs>
          <w:tab w:val="clear" w:pos="720"/>
          <w:tab w:val="left" w:pos="0" w:leader="none"/>
        </w:tabs>
        <w:ind w:left="720" w:right="360" w:hanging="720"/>
        <w:rPr/>
      </w:pPr>
      <w:r>
        <w:rPr>
          <w:rFonts w:eastAsia="Times New Roman" w:cs="Times New Roman" w:ascii="Times New Roman" w:hAnsi="Times New Roman"/>
        </w:rPr>
        <w:t>If the user presses Sleep button continuously then the system will not recognize any further sleep inputs.</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 problem where setting VESA Video Power Down to "disable" will still turn off video.</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a problem where flashing in a user logo makes the system unbootable.</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Release 3.0</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anner change to Release 3.0</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BIOS now refers to Pentium® II processor</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Release 2.0</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There was no external Release 2.0</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anner change to Release 1.0</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Updated the Copyright for 1997</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New BIOS Update for C0 stepping of Pentium® Pro with MMX™ Technology.</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Yamaha SA3 AdLib resource data changed from Alignment/Length of 4/4 to 8/8 as per latest Yamaha specification.</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Yamaha SA3  PnP Device Description string changed to ‘OPL3-SA3 Snd System’.</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ed an enhanced security feature.  An administrator can set various levels of access a User can have in the Setup utility - ranging from full access to no access at all.  An administrator can also removed a User Password without knowing what it is.</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orrected a potential Setup issue where a top level menu without any selectable fields would allow user input that could result  in an indeterminate state.</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oved "Power-On COM1 Ring" setup option from the Power Management  Configuration screen to the Boot Options screen.</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ed code to speed up the boot process in the Manufacturing mode.</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Implemented Block Erasing of DMI Types 1,2,and 3 strings.  This allows these strings to all be erased with one command instead of having to erase them one at a time.  This is also primarily for the benefit of Manufacturing.</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Updated DMI Type 4 Socket Designation string to 'Slot 1'.</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Updated DMI Type 4 Processor Version string to ‘Pentium® Pro with MMX™ Technology’.</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Fixed the issue of IrDA not working in Win95.  The PnP device for serial port 2 is changed to reflect  IrDA-compatible when IrDA is enabled in the Setup utility. </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Fixed a problem where potentially a non-shadowable PnP ISA Option ROM will be incorrectly shadowed before boot when another  PCI Option ROM is present. </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ed a problem where a shadowable PnP ISA Option ROM will always be ‘not shadowed’.</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ed a problem where a PCI Option ROM that is resized can cause another PCI Option ROM to not be executed.</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hanged Option ROM code to backfill shrinking  Option ROM space with FF's instead of 00s.  This is a PC95A requirement.</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Updated register usage information for the parallel port ECP IO range.   This is   for WHQL compliance.</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IOS Update API changed to set carry flag when an error code is  returned for Function 01h, Write BIOS Update Data.</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ed an innocuous bug where the APM BIOS returned success instead of an error indicating either DISCONNECTED, DISENGAGED or DISABLED for the APM 1.2 extensions (functions 10h thru 13h).</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Clear the APC Status Register on the National 307 SIO during  Soft Power Off to ensure the Ring Detect bits do not stay set. </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ed the situation where an invalid checksum in the User Flash Area would cause the system to hang before OS boot.</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 CD-ROM will now sign on in POST as an ‘ATAPI Device’.</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Beta 1.02</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anner change to Beta 1.02</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Resolved extended delay between ATA/ATAPI initialization and floppy initialization during POST.</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Changed Floppy Disk Controller IO Port Allocation from 0x3F2, 0x3F4-0x3F5 to 0x3F2-0x3F5 for improved Win95 compliance.</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ed IRDA support to Serial Port 2 in the 308.</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problem of the 'Memory Error Detection' Setup option sometimes showing up on the Advanced Chipset Configuration screen when non-parity SIMMs are installed.</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a problem where APM Hot keys were ignored by the APM driver when Win 95 was shutdown and restarted in MS-Dos Mode.</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Issue where certain drives (mainly Quantum) would not power up in time when fully powered down from an previous APM request.  Upon power up of the system from an APM power down state where the hard drives would be powered down, slower drives were not being recognized in time by the BIOS.  As a result of this problem, the drive would then be no longer available after the APM power up.  The only way to correct this would be to fully reset the system.</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problem of garbled display and system hang when booting from a multi-image El Torito CD-ROM.</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issue where the system would hang during POST if an option ROM switches processor modes and returns the processor back to real mode prior to giving control back to the BIOS.  The Int 15h function 87 (Extended memory block move) is an example that the ROM BIOS may call and  would result in a POST time system hang.</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support to recover missing, corrupted, or invalid Event Log Header in a flash device.</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Win95(r) problem where exiting Win95(r) Installation during the language selection menu will cause the hard disk to disappear.</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 xml:space="preserve">Corrected the operation of Setup's "Plug and Play" screen when using configuration mode as "Use BIOS Setup".   When Serial port 1 AND serial port 2 both were using IRQ 3,  then IRQ 4 was NOT available on this screen.   When Serial port 1 AND serial port 2 both were using IRQ 4, </w:t>
        <w:tab/>
        <w:t xml:space="preserve">    then IRQ 3 was NOT available on this screen.   The new operation allows either IRQ 4 or IRQ 3 to be shown on this screen if neither serial port 1 or serial port 2 is using the respective IRQ.</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problem of the 'Memory Error Detection' Setup option sometimes showing up on the Advanced Chipset Configuration screen when non-parity SIMMs are installed.</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problem of Event Log buffer Full status not being conveyed to WinNT via the DMI structures.</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problem where flashing a logo to Standard products will cause LDCM to report a virus in the system.</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code to make DRAM timings more relaxed for booting.. This fixes the problem of not detecting TI EDO SIMMS.</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problem of DOS games not finding the Yamaha SA2/3 PnP audio device when it has been configured by the BIOS.  Yamaha SA2/3 support code added to do SoundBlaster and MPU            software resets.  Also updates the Interrupt Channel configuration register (CTRL base +3) to indicate only one IRQ used.</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Update the Heceta device nodes to de-allocate IO resources when Heceta is disabled in Setup or</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t>Heceta not stuffed.</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Updated static DMI information.</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ed support for logging of Parity Error events. Added Parity Error Events to Event Logging Configuration screen.</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ed issue where single bit ECC errors could cause the system to either lock up or in the case of Windows NT,  cause a Kernel Dump.</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ed a check for the presence of flash write enable hardware.  If the circuit is faulty, then POST will halt with a ramped error beep from low to high frequency.</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hanged default for "VGA Write Combining" setup option to “Disabled”</w:t>
      </w:r>
    </w:p>
    <w:p>
      <w:pPr>
        <w:pStyle w:val="Normal"/>
        <w:numPr>
          <w:ilvl w:val="0"/>
          <w:numId w:val="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Removed Unused entries on the Event Logging Configuration setup screen : Logging Disabled Certain Events, System Limit Exceeded Events, POST ERRORS FOUND (from Pre-Boot Events            sub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4"/>
        </w:numPr>
        <w:tabs>
          <w:tab w:val="clear" w:pos="720"/>
          <w:tab w:val="left" w:pos="0" w:leader="none"/>
        </w:tabs>
        <w:ind w:left="360" w:right="360" w:hanging="360"/>
        <w:rPr>
          <w:rFonts w:ascii="Times New Roman" w:hAnsi="Times New Roman" w:eastAsia="Times New Roman" w:cs="Times New Roman"/>
        </w:rPr>
      </w:pPr>
      <w:r>
        <w:rPr>
          <w:rFonts w:eastAsia="Times New Roman" w:cs="Times New Roman" w:ascii="Times New Roman" w:hAnsi="Times New Roman"/>
        </w:rPr>
        <w:t>Initial Beta</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 Included In This Releas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Enhanced Security.</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rPr>
          <w:rFonts w:ascii="Times New Roman" w:hAnsi="Times New Roman" w:eastAsia="Times New Roman" w:cs="Times New Roman"/>
        </w:rPr>
      </w:pPr>
      <w:r>
        <w:rPr>
          <w:rFonts w:eastAsia="Times New Roman" w:cs="Times New Roman" w:ascii="Times New Roman" w:hAnsi="Times New Roman"/>
        </w:rPr>
        <w:t>Release 4.0</w:t>
      </w:r>
    </w:p>
    <w:p>
      <w:pPr>
        <w:pStyle w:val="Normal"/>
        <w:numPr>
          <w:ilvl w:val="0"/>
          <w:numId w:val="6"/>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 xml:space="preserve">Updated processor identification in Setup utility: </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cessor Type:  Pentium® Pro with MMX™ technology  changed to</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cessor Type: Pentium® II</w:t>
      </w:r>
    </w:p>
    <w:p>
      <w:pPr>
        <w:pStyle w:val="Normal"/>
        <w:numPr>
          <w:ilvl w:val="0"/>
          <w:numId w:val="6"/>
        </w:numPr>
        <w:tabs>
          <w:tab w:val="clear" w:pos="720"/>
          <w:tab w:val="left" w:pos="0" w:leader="none"/>
        </w:tabs>
        <w:ind w:left="720" w:right="360" w:hanging="720"/>
        <w:rPr/>
      </w:pPr>
      <w:r>
        <w:rPr>
          <w:rFonts w:eastAsia="Times New Roman" w:cs="Times New Roman" w:ascii="Times New Roman" w:hAnsi="Times New Roman"/>
        </w:rPr>
        <w:t xml:space="preserve"> </w:t>
      </w:r>
      <w:r>
        <w:rPr>
          <w:rFonts w:eastAsia="Times New Roman" w:cs="Times New Roman" w:ascii="Times New Roman" w:hAnsi="Times New Roman"/>
        </w:rPr>
        <w:t>Fixed problem of temporarily grayed entries on the BIOS setup screen the first time it is acces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7"/>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ed an enhanced security feature.  An administrator can set various levels of access a User can have in the Setup utility - ranging from full access to no access at all.  An administrator can also removed a User Password without knowing what it is.</w:t>
      </w:r>
    </w:p>
    <w:p>
      <w:pPr>
        <w:pStyle w:val="Normal"/>
        <w:numPr>
          <w:ilvl w:val="0"/>
          <w:numId w:val="7"/>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orrected a potential Setup issue where a top level menu without any selectable fields would allow user input that could result  in an indeterminate state.</w:t>
      </w:r>
    </w:p>
    <w:p>
      <w:pPr>
        <w:pStyle w:val="Normal"/>
        <w:numPr>
          <w:ilvl w:val="0"/>
          <w:numId w:val="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Moved "Power-On COM1 Ring" setup option from the Power Management  Configuration screen to the Boot Options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8"/>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Added an enhanced security feature.  An administrator can set various levels of access a User can have in the Setup utility - ranging from full access to no access at all.  An administrator can also removed a User Password without knowing what it is.</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9"/>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US English on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lug and Play (Windows 95, ISA Configuration Utility, etc.) Chan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10"/>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Fixed the issue of IrDA not working in Win95.  The PnP device for serial port 2 is changed to reflect  IrDA-compatible when IrDA is enabled in the Setup utility. </w:t>
      </w:r>
    </w:p>
    <w:p>
      <w:pPr>
        <w:pStyle w:val="Normal"/>
        <w:numPr>
          <w:ilvl w:val="0"/>
          <w:numId w:val="10"/>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Fixed a problem where potentially a non-shadowable PnP ISA Option ROM will be incorrectly shadowed before boot when another  PCI Option ROM is present. </w:t>
      </w:r>
    </w:p>
    <w:p>
      <w:pPr>
        <w:pStyle w:val="Normal"/>
        <w:numPr>
          <w:ilvl w:val="0"/>
          <w:numId w:val="10"/>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ed a problem where a shadowable PnP ISA Option ROM will always be ‘not shadowed’.</w:t>
      </w:r>
    </w:p>
    <w:p>
      <w:pPr>
        <w:pStyle w:val="Normal"/>
        <w:numPr>
          <w:ilvl w:val="0"/>
          <w:numId w:val="10"/>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ed a problem where a PCI Option ROM that is resized can cause another PCI Option ROM to not be executed.</w:t>
      </w:r>
    </w:p>
    <w:p>
      <w:pPr>
        <w:pStyle w:val="Normal"/>
        <w:numPr>
          <w:ilvl w:val="0"/>
          <w:numId w:val="10"/>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hanged Option ROM code to backfill shrinking  Option ROM space with FF's instead of 00s.  This is a PC95A requirement.</w:t>
      </w:r>
    </w:p>
    <w:p>
      <w:pPr>
        <w:pStyle w:val="Normal"/>
        <w:numPr>
          <w:ilvl w:val="0"/>
          <w:numId w:val="10"/>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Updated register usage information for the parallel port ECP IO range.   This is   for WHQL complianc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Chan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Release 4.0</w:t>
      </w:r>
    </w:p>
    <w:p>
      <w:pPr>
        <w:pStyle w:val="Normal"/>
        <w:numPr>
          <w:ilvl w:val="0"/>
          <w:numId w:val="11"/>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the problem the APM BIOS incorrectly sets the resume timer if there is an user alarm activ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1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ed an innocuous bug where the APM BIOS returned success instead of an error indicating either DISCONNECTED, DISENGAGED or DISABLED for the APM 1.2 extensions (functions 10h thru 13h).</w:t>
      </w:r>
    </w:p>
    <w:p>
      <w:pPr>
        <w:pStyle w:val="Normal"/>
        <w:numPr>
          <w:ilvl w:val="0"/>
          <w:numId w:val="1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Clear the APC Status Register on the National 307 SIO during  Soft Power Off to ensure the Ring Detect bits do not stay se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DMI Chan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Release 4.0</w:t>
      </w:r>
    </w:p>
    <w:p>
      <w:pPr>
        <w:pStyle w:val="Normal"/>
        <w:numPr>
          <w:ilvl w:val="0"/>
          <w:numId w:val="1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Modified maximum length of largest DMI structure from 256 bytes to 512 bytes since structures were being truncated during DMI function 51h.</w:t>
      </w:r>
    </w:p>
    <w:p>
      <w:pPr>
        <w:pStyle w:val="Normal"/>
        <w:numPr>
          <w:ilvl w:val="0"/>
          <w:numId w:val="1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support for DMI type 12, 13 structures and fixed DMI reporting Dimms were ECC when they were n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14"/>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Updated DMI Type 4 Socket Designation string to 'Slot 1'.</w:t>
      </w:r>
    </w:p>
    <w:p>
      <w:pPr>
        <w:pStyle w:val="Normal"/>
        <w:numPr>
          <w:ilvl w:val="0"/>
          <w:numId w:val="14"/>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Updated DMI Type 4 Processor Version string to ‘Pentium® Pro with MMX™ Technology’.</w:t>
      </w:r>
    </w:p>
    <w:p>
      <w:pPr>
        <w:pStyle w:val="Normal"/>
        <w:numPr>
          <w:ilvl w:val="0"/>
          <w:numId w:val="1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Fixed the situation where an invalid checksum in the User Flash Area would cause the system to before OS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108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t>Features Still To Be Added</w:t>
      </w:r>
    </w:p>
    <w:p>
      <w:pPr>
        <w:pStyle w:val="Normal"/>
        <w:tabs>
          <w:tab w:val="clear" w:pos="720"/>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15"/>
        </w:numPr>
        <w:tabs>
          <w:tab w:val="clear" w:pos="720"/>
          <w:tab w:val="left" w:pos="0" w:leader="none"/>
          <w:tab w:val="left" w:pos="8280" w:leader="none"/>
        </w:tabs>
        <w:ind w:left="720" w:hanging="720"/>
        <w:rPr>
          <w:rFonts w:ascii="Times New Roman" w:hAnsi="Times New Roman" w:eastAsia="Times New Roman" w:cs="Times New Roman"/>
        </w:rPr>
      </w:pPr>
      <w:r>
        <w:rPr>
          <w:rFonts w:eastAsia="Times New Roman" w:cs="Times New Roman" w:ascii="Times New Roman" w:hAnsi="Times New Roman"/>
        </w:rPr>
        <w:t>USB Legacy support</w:t>
      </w:r>
    </w:p>
    <w:p>
      <w:pPr>
        <w:pStyle w:val="Normal"/>
        <w:numPr>
          <w:ilvl w:val="0"/>
          <w:numId w:val="15"/>
        </w:numPr>
        <w:tabs>
          <w:tab w:val="clear" w:pos="720"/>
          <w:tab w:val="left" w:pos="0" w:leader="none"/>
          <w:tab w:val="left" w:pos="8280" w:leader="none"/>
        </w:tabs>
        <w:ind w:left="720" w:hanging="720"/>
        <w:rPr>
          <w:rFonts w:ascii="Times New Roman" w:hAnsi="Times New Roman" w:eastAsia="Times New Roman" w:cs="Times New Roman"/>
        </w:rPr>
      </w:pPr>
      <w:r>
        <w:rPr>
          <w:rFonts w:eastAsia="Times New Roman" w:cs="Times New Roman" w:ascii="Times New Roman" w:hAnsi="Times New Roman"/>
        </w:rPr>
        <w:t>Quick Mode boot</w:t>
      </w:r>
    </w:p>
    <w:p>
      <w:pPr>
        <w:pStyle w:val="Normal"/>
        <w:rPr>
          <w:rFonts w:ascii="Times New Roman" w:hAnsi="Times New Roman" w:eastAsia="Times New Roman" w:cs="Times New Roman"/>
        </w:rPr>
      </w:pPr>
      <w:r>
        <w:rPr>
          <w:rFonts w:eastAsia="Times New Roman" w:cs="Times New Roman" w:ascii="Times New Roman" w:hAnsi="Times New Roman"/>
        </w:rPr>
        <w:t>Virus detection</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04dt0_.doc</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5T22:21:00Z</dcterms:created>
  <dc:creator>Nick Yoke</dc:creator>
  <dc:description/>
  <dc:language>en-US</dc:language>
  <cp:lastModifiedBy>jan halvorsen</cp:lastModifiedBy>
  <dcterms:modified xsi:type="dcterms:W3CDTF">1997-05-01T23:43:00Z</dcterms:modified>
  <cp:revision>38</cp:revision>
  <dc:subject/>
  <dc:title>OPSD BIOS ENGINEERING</dc:title>
</cp:coreProperties>
</file>