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3501266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153248558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DATE \@"MMMM\ d', 'yyyy"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July 31, 202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b/>
          <w:bCs/>
        </w:rPr>
        <w:t>TO:</w:t>
      </w:r>
      <w:r>
        <w:rPr>
          <w:rFonts w:eastAsia="Times New Roman" w:cs="Times New Roman" w:ascii="Times New Roman" w:hAnsi="Times New Roman"/>
        </w:rPr>
        <w:tab/>
        <w:t>OMCO Business Unit</w:t>
        <w:br/>
        <w:br/>
      </w:r>
      <w:r>
        <w:rPr>
          <w:rFonts w:eastAsia="Times New Roman" w:cs="Times New Roman" w:ascii="Times New Roman" w:hAnsi="Times New Roman"/>
          <w:b/>
          <w:bCs/>
        </w:rPr>
        <w:t>CC:</w:t>
      </w:r>
      <w:r>
        <w:rPr>
          <w:rFonts w:eastAsia="Times New Roman" w:cs="Times New Roman" w:ascii="Times New Roman" w:hAnsi="Times New Roman"/>
        </w:rPr>
        <w:tab/>
        <w:t>iPG / OPSD BIOS Engineering</w:t>
        <w:br/>
        <w:br/>
      </w:r>
      <w:r>
        <w:rPr>
          <w:rFonts w:eastAsia="Times New Roman" w:cs="Times New Roman" w:ascii="Times New Roman" w:hAnsi="Times New Roman"/>
          <w:b/>
          <w:bCs/>
        </w:rPr>
        <w:t>FROM:</w:t>
        <w:tab/>
      </w:r>
      <w:r>
        <w:rPr>
          <w:rFonts w:eastAsia="Times New Roman" w:cs="Times New Roman" w:ascii="Times New Roman" w:hAnsi="Times New Roman"/>
        </w:rPr>
        <w:t>OPSD BIOS Engineering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4L3TT0X0.86 Custom P03-0007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bout This Rele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3-000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>Banner Changed to P03-00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here the system would hang in OSR2 if the system was configured with an LS-120 drive but no legacy flopp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-000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 changed to B-000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Intel Copyright sign on str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fix for Hauppauge WinCast TV card fails in WIN95 when PnP OS=Y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an IDE Channel that is not populated with a drive may erroneously create a boot delay looking for driv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2-000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 changed to release P02-000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the quickBoot featu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ved setup option to allow enabling/disabling of 32 bit FPIO of the channel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IX4 app note 5. Bus-master DMA support for hard drives and CDs, and CD PIO mod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POST memory test to display in MByte increm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 for suspend in 1999, resume in 2000 with ti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1-000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 changed to release P01-000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-000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 changed to release B-000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 problem where the mouse was not reported correctly in win95. In Win95 device manager a red "X" was displayed even if the mouse works OK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system hanging when it has been powered up via a modem ring and another ring comes in during PO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a-000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Bootblock issue with Samsung/NEC SDRAM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Keyboard Keyclick featu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ow hard disk access to prevent Standby timeou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abled 64MBit Technology SDRAM suppor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check for "old scan type" user RO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ntelPCIDiag APM test failure for Resume on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a 00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/Errata Fixed In This Release</w:t>
      </w:r>
    </w:p>
    <w:p>
      <w:pPr>
        <w:pStyle w:val="Normal"/>
        <w:ind w:right="36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 Included In This Release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etup Chan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a-0004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Keyboard Keyclick fea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assword Changes</w:t>
      </w:r>
    </w:p>
    <w:p>
      <w:pPr>
        <w:pStyle w:val="Normal"/>
        <w:ind w:left="720" w:right="36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Language Suppo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Hard Disk Chang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ow hard disk access to prevent Standby timeout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ug and Play (Windows 95, ISA Configuration Utility, etc.) Changes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PM  chan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a-0004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ntelPCIDiag APM test failure for Resume on Rin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ew Int 15h Extensions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ther Changes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 Still To Be Added / Comments About This Release</w:t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-0007.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3T22:14:00Z</dcterms:created>
  <dc:creator>Nick Yoke</dc:creator>
  <dc:description/>
  <dc:language>en-US</dc:language>
  <cp:lastModifiedBy>jan halvorsen</cp:lastModifiedBy>
  <dcterms:modified xsi:type="dcterms:W3CDTF">1997-08-18T16:55:00Z</dcterms:modified>
  <cp:revision>3</cp:revision>
  <dc:subject/>
  <dc:title>OPSD BIOS ENGINEERING</dc:title>
</cp:coreProperties>
</file>