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8012085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38781618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