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BLASTER JR 2.0 Copyright (c) 1992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0303,2050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scription file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oice Blaster Jr 2.0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ed B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Blaster Jr Version 2.0 is a Windows 3.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WAV) and music midi (.MID) files.  Th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bout ** Voice Blaster Sr ** for Windows 3.1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TXT', the parent program of VB Jr which all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2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If you do not wish to upgrade to Window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for VB Sr and specify the Windows 3.0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reported problems with using the "SNDBLST.D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dio Vision Thunder card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pgrade to Windows 3.1 and use the latest 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und card that has the Windows multimedia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ll work with this program.  Some of thes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ound Blaster, Sound Blaster Pro and Basic, Th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ro AudioSpectrum Series, and any other ca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ndows multimedia drivers support for mus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ized sound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ggested BBS file name fo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oice Blaster Jr 2.0 fo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FILE_ID.DIZ" for a BBS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BBS.DOC" for BBS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7/31/9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