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ePDF message file - Edit this to create your own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2005 Peter Koller, Maison Anglais.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OSTR = "Welcome - the quePDF spooler V%1s is starting up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OLSTR = "Spooling, please wait...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_COMD = "Error, duplicate commandline invocation parameters"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