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D  v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y's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 is an easy-to-use directory-change tool for OS/2 2.x able to handl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S and FAT drives as well as lo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ritten in REXX and EMX 0.8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PCD it asks you to enter four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 of PCDCMP.EXE                 Contains the sort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 of the PCD.IDX-file           This file is the index-fil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tored. It remai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 of the temporary .IDX         The temporary index contains th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filenames during the scann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nd is automatically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 of a temp file for PCDCMP.EXE This file will be created by PCDCM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orting and is being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se settings later just type "PCD /I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PCD.CMD must be located in a directory in the path (e.g. C:\TOOL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X.DLL file must be in a directory included in the LIBPATH= stat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. To view your current settings type "set " &lt;Enter&gt;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a program in the WPS-Startup-folder to update the ind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everytime the system is 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ild or update the index-file run "PCD /SC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 the directory &lt;dir-name&gt; just type "PCD &lt;dir-name&gt;"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hole directory-name, &lt;dir-name&gt; can also be a substring of i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ring is ambiguous PCD presents a window that displays all di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ubstring. Here you can choose to which dir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using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Up&gt;, &lt;Cursor Down&gt;, &lt;Page Up&gt;, &lt;Page Down&gt; are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+ Home&gt;, &lt;Ctrl + Page Up&gt;     jumps to the first dir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+ End&gt;, &lt;Ctrl + Page Down&gt;    jumps to the last dir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 directory-name exceed the width of the selection-window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of the list-entry is indicating the possibilit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to scroll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Left&gt;, &lt;Cursor Right&gt;       are scroll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                          jumps to the leftmo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                          jumps to the rightmo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PCD to display only those directories matching exactly &lt;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&gt;, add "/E" to your 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make your selection from the complete index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dir-name&gt; [/E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PCD to change either to the named directory or display a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containing the name/substring. The switch [/E] displa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exactly matching the name/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d &lt;dir-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CD it is possible to create directories and update the index-file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need for a new "/SCAN". It creates a directory named &lt;dir-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d &lt;dir-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you can remove your dirs with an update of the index-file. 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directory given as &lt;dir-name&gt;. It is impossible to us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with this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CAN [list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cans your drives and stores the directory tree in the ind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CD.IDX. If there are any drives given as the argument [list], 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only these. [list] must be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ef" to scan the drives c:, e: and f:; but NOT d: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IN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adapt OS2.INI for the use of PCD (stores the above men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PCD's informations in the OS2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&amp;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vate use PCD is distributed as cardware. That means, if you find 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you must send me a postcard - so I can see where PC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private use PCD is distributed as shareware. When you are using P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ay a fee of US$ 10 or DEM 15 for 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:  copyright by Patrick A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X:  copyright by Eberhard Ma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ants to thank Markus Rex for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ggestions and any other purposes you can reach the auth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sche@cip.informatik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sche@cip.e-technik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0074@epix.rrze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0074@daphne.rrze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ck A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dor-von-Zahn-Str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52 Er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