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O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2 is an OS/2 directory changing application which allows you t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e between directories and even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 is copyrighted FREEWARE.  The author retains all rights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may use the program on one or more machines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freely.  You may not sublicense, rent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gn the program.  You may not reverse assemble, revers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transl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with respect to the software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(or conditions)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e entire risk arising out of use or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with you.  In no event will the copyright holde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profits, lost savings, incidental or indirect damages or other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I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In addition, I will not be liable for any damages claim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johnson@u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James Johnson@1:109/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 95   Version 1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Jan 96   Version 1.2   1. Changes directory changing method,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s at prior directories on current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it looks at every othe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If current directory is not in scan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current disk is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