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SuperD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AREA NETWORK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ESTERN DIGITAL EtherCard PLUS Family of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gust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k Licensed by Western Digital for use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 only.  Copyright Western Digital Corporation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NTEN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located in the main (root) direc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ETUP.EXE    Setup program for use with softw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rs (8003EP, 8003EB, 8003W, 8013EP, 8013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S.DOC    Jumper settings and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tern Digital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MAP.DOC     System configuration information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ying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LAN and    NetWare 286 and 386 shell drive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OBJ        required to b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2.BAT     Copies the AppleTalk Phase 2 files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on the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DOC   Software Product Compatib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any LAN operating systems and softwar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eparate subdirecto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NET   &lt;DIR&gt; DLL driver for DECnet-DOS and PCSA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 &lt;DIR&gt; LAN adapter diagnostic program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ETUP  &lt;DIR&gt; Documentation for EZSETUP program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root directory, present only on diskett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ISA/EISA-bu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_286 &lt;DIR&gt; Documentation for drivers for Novell NetW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hell and server driver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ot of this diskette as required b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86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_386 &lt;DIR&gt; Server driver for Novell NetWare version 3.1 (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s are located in the root of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_DRVR &lt;DIR&gt; Packet driver interface allowing con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Novell NetWare and many TCP/I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ODI  &lt;DIR&gt; Open data-link interface driver to be used with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     &lt;DIR&gt; NDIS compliant drivers to be used with NDIS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operating systems and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_ODI  &lt;DIR&gt; Driver for OS/2 nodes in the Novell Ne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D     &lt;DIR&gt; Program to display the base I/O and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nstalled LA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F      &lt;DIR&gt; Configuration files for Micro Channel adap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s present only on diskett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 Channe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FC0.ADF- For Ethernet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FC1.ADF- For StarLAN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FC2.ADF- For 10BaseT twisted pair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1C8.ADF- For Elite Ethernet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1C9.ADF- For Elite 10BaseT twisted pair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river or utility program itself, ea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INSTALL.DOC or USER.DOC file that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and use the softwar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RELEASE.DOC file that states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date, and any improvements that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LEAS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r on this diskette contains modifications for the WD83C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Controller.  The latest version of ea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with adapters which contain the WD83C690 de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the latest version be used 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DAPTERS WHICH CONTAIN THE WD83C690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RS MAY LEAD TO DATA INTEG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rivers on this SuperDisk function with both XT/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Micro Channel bu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:    EtherCard PLUS Elite (WD8003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Elite16 (WD8013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Elite16C (WD8013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(WD800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With Boot ROM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D8003EBT, WD8003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/A For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D8003ET/A, WD8003E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16 (WD8013E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Twisted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Elite16T (WD8013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TP (WD8003W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10T (WD8003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10T/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 Channel (WD8003W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:     StarCard PLUS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Link PLUS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Card PLUS/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 Channel (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DRIVERS AVAILABLE FROM BULLETIN BOAR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operates a Technical Support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 (BBS) for its resellers and customers. 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ntains documentation, diagnostic software, and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estern Digital products.  You can call it at (714) 753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1200 or 2400 bps modem (8-N-1).  You may access the B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600 bps modem at (714) 753-10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BOOT ROM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atest Western Digital boot ROM, marketing 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OM-NOV F001, is required for Elite Family boards.  This 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on older adapters.  Older ROMs sold unde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 WDROM-NOV F000 will not operate properly on Elit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ECHNICAL SUPPOR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call your dealer or distributor'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RADEMARK INFORMATION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, DECnet and PCSA are trademarks of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is a registered trademark and Micro Channel and O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f International Business Machines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