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formation for IBM Token-Ring PCI Family Adapter NDIS 2.0 MAC Device Driv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Information About This Release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Name   Version      Device Driv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-------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TRP.OS2     2.00     NDIS 2.0 OS/2 MA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TRP.DOS     2.00     NDIS 2.0 DOS MAC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DIS 2.0 device drivers support the following network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PCI Token-Ring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PCI Wake on LAN Token-Ring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16/4 Token-Ring PCI Ad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16/4 Token-Ring PCI Adapter 2 with Wake on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High-Speed 100/16/4 Token-Ring PCI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General Information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file for the IBMTRP.OS2 and IBMTRP.DOS device drivers is LA1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IBMTRP.OS2 device driver uses the LA1H.MSG messag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driver supports Promiscuous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driver is enabled for Token-Ring full duplex operation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automatically if attached to a full duplex Token-Ring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12 IBM Token-Ring PCI Family Adapters are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TRP.OS2 device driver, and a maximum of 1 Adapter is supported by IBMTRP.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)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trademark of International Business Machines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