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1.10,08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Wide OS/2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97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the Webmaster administrating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ready familiar with the HTML language tags and their us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nderstand the operation of the OS/2 Warp environme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described tasks in 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.  We offer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, and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 may not be modified or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ed in any form; for any reason. Problems with the bin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hould be brought to the attention of Payne-Menni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use of this "shareware" version of PlanetWide v1.10 OS/2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a reasonable period of time allowing you to evaluate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f the software. After the evaluation period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your copy with Payne-Mennie Computing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 how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v1.13 is a powerful, multithreaded, 32-bit OS/2 HTTP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to serve high volumes of data from the OS/2 Warp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it effici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ebmaster, you require an HTTP server that is lean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and still performs.  PlanetWide was written with a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preserving precious memory and virtual swap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ot of important information available to you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text window. Further explanation is available; (see: log fi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nfiguration is very simple, and you should be up and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inute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maximum packet size (BLOC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 large number of simul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reverse DNS lookup p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ogging of all incoming conne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reads in us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eak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ient IP address or domain name (DNS look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requested even if file is nonexist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oes not have permission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NCSA imagemap support (RECT, CIRCLE, POLY, and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I interfrace for running external EXE and CMD files (GET and P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/disallow any IP number, range, or subnet on a per director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file security on a per director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remote server kill from you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 know of a feature that should be included in PlanetWide?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et us know. If we think it's a suitable idea, we'll includ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Warp Connect, or Warp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FS formatt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CPIP v2.0 (or I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mend 12MB of RAM if your machine is more than just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et service with a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PlanetWide installed and runn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follow five(5)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PlanetWid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new WEBSERV.EXE into your existing ser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your WEBSERV.CNF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figure the reverse DNS lookup support: Enable=YES Disable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the PlanetWide WPS ICON preferences to reflect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(v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WEBSERV.EXE from the command line, or use the PlanetWide WP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DOCUMENTA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clude online documentation to your web server b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c:\webserv\ called x:\webserv\doc\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WDOCS.ZIP into it. These online documents and tuto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you through your web client such as Netscape Naviga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Frames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-BI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dd CGI support to your web server by following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x:\webserv\  called x:\webserv\cgi-bi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nzip the CGI-BIN.ZIP into it. The files contained with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are POST and GET Method CGI's and their sources which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to your web serv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Guestbook (PO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tbook (GE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nline documentation for more information and easy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are back in busines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installing PlanetWide OS/2 Web Server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. In a few minutes you will have a fully functio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new directory to contain your web server files. (eg: x:\WEBSER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ace your web pages in subdirectories of the newly created x:\WEB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PWWS110.zip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zipping will produce many files, includi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BSERV.EXE - server execu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BSERV.CNF - server configuration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BSERV.DOC - server documentation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CLUDE.CNF - file-exclusions data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TATYPE.CNF - file-type configuration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404.HTM - default ERROR 404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TER - server security filter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ICON.CMD - WPS installation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W.ICO - server WP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WDOCS.ZIP - Online documenation and many tutorial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GI-BIN.ZIP - POST/GET CGI's and thei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ER.EXE - BMT MICRO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un MAKEICON.CMD to create the WorkPlace Shell folder and Ico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dit WEBSERV.CNF to suit your installation - If you are unsur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o use, (see: configuring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your INDEX.HTM, INDEX.HTML, DEFAULT.HTM, or DEFAULT.HTM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you installed to.  Don't be alarmed about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s in the server default directory, the EXCLUDE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figured to refuse transmission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: exclude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DOCUMENTA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clude online documentation to your web server b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c:\webserv\ called x:\webserv\doc\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WDOCS.ZIP into it. These online documents and tuto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you through your web client such as Netscape Naviga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Frames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-BI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dd CGI support to your web server by following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x:\webserv\  called x:\webserv\cgi-bi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nzip the CGI-BIN.ZIP into it. The files contained with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are POST and GET Method CGI's and their sources which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to your web serv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Guestbook (PO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tbook (GE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nline documentation for more information and easy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WEBSERV.EXE from the command line, or use the WPS Ic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web server is now up and running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ORT#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ERV.EXE can be configured to start on any tcp/ip port number. If n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, the server defaults to PORT: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to start the server on PORT:88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webserv\WEBSERV 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WPS Icon: (edit the WPS Icon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 name: 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x:\web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Multiple web servers can co-exist on the system with each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ng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LANETWIDE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Wide may function as a fully operational web server on a loc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ISP connection. Running locally is a great way to build y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reate your local web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e the installation of MPTS networking support from your OS/2 Warp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o configure your MPTS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IBM NULL MAC DRIVER as your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 and SAVE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utdown and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the TCP/I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Loopback Interface from the interfa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MANUALLY SELEC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face defaults to 127.0.0.1 (you may alter thi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 and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utdown and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the WEBSERV.CNF to reflect your manually configure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netWide from command line, or from the WP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your web server by entering the IP address on the UR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eb browser.  ( eg: http://127.0.0.1/mypage/index.ht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, you are now a one system Internet! Enjoy Planet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ERVER (WEBSERV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WEBSERV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ww.myserve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TRING 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ON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IZE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- The IP address of your machine (eg:10.10.10.10) 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ssociated with your server (eg:  www.myserver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TRING - This is the string which you can use to kill your 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mote location.  You should change this string to avoi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utting down your server.  If you never want to be able to sh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your server remotely, change this string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&lt;B&gt;kfjhglqi3976t4uc#$Tgf8g7345uvdf&lt;/B&gt;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PlanetWide from your browser, simply enter the UR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yserver.ca/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NN -    Depending on your available bandwidth, the power of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lume of traffic to your server, etc.  you may wish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connections to PlanteWide.  By specify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here you make it so that anyone trying to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to wait if there are already 40 outsta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etWide is capable of handling as many connections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system resources.  Busy sites built on large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with a lot of memory may service thousands of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-  This is the maximum packet size for the server.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high, you will be able to service less connection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s that you are servicing will receive more data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is low, you will be able to service more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the efficiency will be a bit lower due to packe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head, etc.  The default blocksize is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recommend leaving it there unless you wish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This number is only a packet size.  Your web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limited in size and can be any size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 EXCLUSIONS (EXCLUD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list the files that you don't want peop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even if they reference them directly. Such files include: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configuration files, security files, and maybe eve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.CNF file is only read when the server is started,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must restart the server for the changes to take effect.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le you wish to exclude, place the /path/filenam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fil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forward slashes only in your filena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etWide assumes the root directory to be where webserv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new EXCLUDE.CN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r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rv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ntry into the EXCLUDE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bob/bobspa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ilter files in any directory are automatically exclude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n entry in the exclude.cnf. (see: filtering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IES - (/CGI-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has built-in support for handling the POST-METHOD and GE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(common gateway interface). This interface allows the server to hos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such as digit-counters, guest-books and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cross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, a subdirectory of the server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tore your EXE and CMD files. The directory is x:\WEBSERV\CGI-B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r web server directory is named other than x:\webserv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gi-bin\ directory in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a user accesses a guest-book from a web page, Pla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\CGI-BIN directory for the program specified.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found, it is then initiated. If no matching file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assumes the file extension of a CGI, so there is no ne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the CGI filename. If you wish to execute GUESTBOOK.EXE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 METHOD="POST" ACTION="/cgi-bin/guestbook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torial on CGI programming, (see: online cgi tutorial)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ored in the \doc\index.ht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-TYPE FILE (DATATYP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ile extension of the content type (ie JPG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and the "Content-type" that PlanetWide sends out when it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 type.  If, for example, a new type of MPEG format is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s have the extension .MP3, you would add a line to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3 video mpe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PlanetWide to output "Content-type: video/mpeg3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an .MP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DATATYPE.CNF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imag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 video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application x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 application x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applicatio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applica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 application x-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application 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: (WEBSERV.LO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variety of information is tracked by the server in its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ERV.LOG. This is an ASCII formatted text file editable in EPM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LO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nto the LOG file consists of Date/Time Track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 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y in numb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4 hour time (hour:min: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Thread count (T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ak Thread count (P=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rocessed actions will be appended to the Date/Time Track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ver Star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ent IP address or domain name ( reverse DNS look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requests (html docs, images, audio, etc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GI program executions (POST &amp; GE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postings (denial of access, or missing pages, miss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Aug 5 14:00:07 1997 *** SERVER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4 1997 T=1 (P=7) File: doc/frames/framedoc.htm [393], To: 2.2.2.2, Referer: http://2.2.2.2/doc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1 (P=7) File: doc/frames/_dfr3.htm [552], To: 2.2.2.2, Referer: ?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2 (P=7) File: doc/frames/_dfr2.htm [27634], To: 2.2.2.2, Referer: ?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3 (P=7) File: doc/frames/_dfr1.htm [2950], To: 2.2.2.2, Referer: ?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4 (P=7) File: doc/frames/images/granite.jpg [10190], To: 2.2.2.2, Referer: http://2.2.2.2/doc/frames/_dfr2.htm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6 1997 T=3 (P=7) File: doc/frames/images/pwback.jpg [10336], To: 2.2.2.2, Referer: http://2.2.2.2/doc/frames/_dfr3.htm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specific information is included in each log entry which may be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etWi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ent IP address or registered domain name: ( TO: 2.2.2.2 / TO: www.myserver.c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ferer to each request: ( Referer: http://www.altavista.com?s=os2+web+serv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ent Agent/web browser:  (Agent: Mozilla/2.02 (OS/2; I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P ADDRESSES (FIL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file in directories which require security.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file may ENABLE or DISABLE individuals access to every fil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by WORKSTATION or ENTIRE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will deny access to a works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196.20.10.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96.20.10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-- Note the "minus sign" for "de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sequent lines may alter the state of any previou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You may enable security for a workstation at the top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ble it at the bottom of this file.  The last statu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reques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 asterisk(*) in the address, you can isolate particular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'-' to deny, and a '+' to ad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only allow access to machin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131.104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.*.*.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veryone is allowed to browse your web pages and link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-*.*.*.*" you can deny everyone. By adding subsequ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individuals or subnets ga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only allow access to those on subnet 131.104.0.0, bu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131.104.68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1.104.6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404.H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404.HTM is the file which contains the infamous "ERROR 404" messag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r document is not found, the appropriate header is sent, and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to the web client. You are welcome to modify this HTML 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really cool replacement for the ERR404.HTM file,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web server has built-in support for handling click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AGE-MAPs). Currently RECT, CIRCLE, POLY and DEFAULT ar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CSA compliant graphical image-map creation tool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rom the internet.  Most, if not all support RECT, CIRCLE, PO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OLY image-map function has a limitation of ten(10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Exceeding this limit will cause your imagemap to perform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-maps are maintained by the web-page owner in their 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removes all maintenance responsibilities from the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IMAGE MAP (see: online imap tutorial at \doc\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your copy of PlanetWide is encouraged. Not only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ag messages go away, but you will receive your own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lanetWide OS/2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OS/2 Web Server is priced $45.0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GISTER.EXE registration program supplied in the PWWS110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information as completely as possible. Submi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on the internet, or print the completed fo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In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oose the  method of delivery and order quantity from the ORDER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mington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28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346-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350-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414-4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registration has been processed, you will receive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PlanetWide v1.10 via MIME attachment to your email addres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prefer to have your registered copy of the softw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 on disk(s), please include additional $5.00 U.S. pe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stallation or administration problems that we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send us E-mail to cepayne@uoguelph.ca. Don't be afraid!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, chances are you're not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lanetWide server, send us some mail and let us know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b URL, we would love to hear from you and visit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ur web page for updates and helpful h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, our own web server is running Planet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us:  cepayne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eb: 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 Mos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lp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G 4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Copyright 1997 Payne-Mennie Computing Servic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