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1209406663"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852751310"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563770545"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235235075"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703048053"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