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278589974"/>
            <w:bookmarkStart w:id="1" w:name="__Fieldmark__28_3278589974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