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23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can now convert .SIT files. These are the situation (for whic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) files used by Pedro Manuel Rodriguez Salas' 48K Spectrum e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, SINCLAIR (v2.00). Situation files are similar to .ACH (ARC)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ntain a copy of the Speccy's ROM (as the ROM is modif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, the author was of the opinion that it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). The layout of the .SIT header is actually more similar to the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n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body asks for a .BLK &lt;--&gt; .TAP converter, from my brief look the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ears identical to Z80's .TAP format; so just rename the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I've tried five and only one (Fighter Bomber) didn't wor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Sinclair when you open the file. Not sure why, I'll take a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r (seperate from Spconv) if necessary. Check my Speccy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cs.bham.ac.uk/~dmb/speccy/index.html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, and version 1.09, are not versions released by Henk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amien Burke (D.M.Burke-CSSE94@cs.bham.ac.uk)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/from .SIT or .SNX formats, don't complain to Henk, com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9 to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5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can now convert .SNX files. These are the eXtended SNApshot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ian Gandler's Spectrum emulator for the Atari ST/TT, SPECCI (v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They contain a header very similar to the SNA format, but us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 the (48K only) RAM image to obtain a smaller file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8 to 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3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can now convert .Z80 files of 3.0 format. Spconv should hav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the .Z80 file had a new format but instead the test fai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stake from me (aka bug). Spconv proceeded as if it was a .Z80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ue to miss-alignment warnings about unhandled and illeg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were giv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test. I also made the code dynamic so it will issu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new .Z80 format but will attempt to convert it anyway. If G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to the current scheme it should work in the future (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ith the warning though, unless you patch it out yourself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should have removed #include &lt;malloc.h&gt; in the cleanup action of 1.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rgot it and GCC in pedantic setting gave a warning. I corr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 bu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7 to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3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better conversion to .ACH files. Help was given by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a to .ach converter program and an archimedes snapshot snappe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up of code. Make it gcc-pedantic mode proof (thanks Chris We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of UNIX make-file (thanks to Chris Well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of UNIX style man page (thanks to (guess who...) Chris Wel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definition of exit-codes clear and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ome more comment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"sizeof" operator by #defines - needed for som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l about the exit-cod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rrange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6 to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3 januar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cope with .Z80 files written by Z80-201. The .Z80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enable its use for 128K snapshots. Spconv will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is format. The output .Z80 files are in the old forma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by old and new Z80 emulator versions. You can use Spcon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new-style .Z80 files to the old style so you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(probably registered) version of Z80. Spconv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.Z80 file is for a 48K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little bit reorganized. The number of "if, else if, else i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look rediculous - as if I never heard from 'switch/case'. We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hanged it now. The new .Z80 format forced me to execute re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 a low number of bytes. They started to get expensive so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&lt;stdio.h&gt; file I/O. The Z80 uncompress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 because I don't need an intermediate buffer anymore. I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compression so I can output an uncompressed image i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y expands the file... Maybe I'll change that too in the futur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worst-case files (files with a lot of '0xed,0xed,0x00'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ope I didn't break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5 to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version. The conversion to/from .zx files sh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now thanks to info from Peter McGavin. The code is cleaned up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tel byte-ordering was assumed. Also the use of 'far'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#ifdef __TURBOC__ conditions, compiling under UNIX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by it anymore. All functions have prototypes and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together. The snapshot structures and prototype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h file. Turbo-C++ 1.0 in it's most pedantic mode produces no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 did not split-up the spconv.c file further, I should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to big already but I like building it without needing a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for Turbo-C's 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4 to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7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zx files. These fil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 emulator for the amiga computer. It's not fool proof, som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KGB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3 to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6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ach files. These files ar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for the archimedes computer. Normaly the files are .arc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arc is already used for ARC archives so I used .a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2 to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4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prg files. These files ar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emulator. While building it, some ideas came up to enhance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.SP files (recognition of I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call of the program, the program can now take only a suffix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ument, the prefix for the first argument is used. This enables easy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y using a batch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or %%i in (*.z80) do spconv %%i .sn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ldcards are given at the commandline a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1 t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3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coved in the way IFF was handled for Z80. This bug preven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some programs from .SNA to .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 to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PCONV has a big bug. It will not convert compressed .Z8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program uses JPP format internaly. For JP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on the stack. The converter stored the PC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it was de-compressed. This resulted in corrupting othe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ing TO .Z80 work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rrors I am planning to keep versions more carefully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has a release number and a generation date. This will show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PCONV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5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: Now handles .Z80 files and new format of .SP. Old form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Clear compilation of all programs under Turbo-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? ???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to convert between .SNA .SP and RAW. No mor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e Groot,  hegr@ensae.ericsson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