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1202143411"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124017822"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1029878719"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567716741"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682210311"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779879432"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1502689782"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161153460"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