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845409131"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149894404"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1063216752"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