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351497588"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132724994"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823222618"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308662662"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863993312"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805877216"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1500098520"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