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386646240"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749545071"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1749765779"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363488597"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1251447125"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