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2077563089"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604142018"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