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1029020764"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49541689"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