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pPr>
      <w:r>
        <w:rPr>
          <w:b/>
          <w:bCs w:val="false"/>
          <w:i w:val="false"/>
          <w:iCs w:val="false"/>
          <w:caps w:val="false"/>
          <w:smallCaps w:val="false"/>
          <w:strike w:val="false"/>
          <w:dstrike w:val="false"/>
          <w:outline w:val="false"/>
          <w:vanish w:val="false"/>
          <w:sz w:val="28"/>
          <w:szCs w:val="28"/>
        </w:rPr>
        <w:t>Microsoft and Creative Technology Form Strategic Relationship</w:t>
        <w:br/>
        <w:t>To Develop Audio and DSP-Based Products</w:t>
      </w:r>
      <w:r>
        <w:rPr>
          <w:b w:val="false"/>
          <w:bCs w:val="false"/>
          <w:i w:val="false"/>
          <w:iCs w:val="false"/>
          <w:caps w:val="false"/>
          <w:smallCaps w:val="false"/>
          <w:strike w:val="false"/>
          <w:dstrike w:val="false"/>
          <w:outline w:val="false"/>
          <w:vanish w:val="false"/>
          <w:sz w:val="28"/>
          <w:szCs w:val="28"/>
        </w:rPr>
        <w:br/>
      </w:r>
      <w:r>
        <w:rPr>
          <w:b w:val="false"/>
          <w:bCs w:val="false"/>
          <w:i/>
          <w:iCs w:val="false"/>
          <w:caps w:val="false"/>
          <w:smallCaps w:val="false"/>
          <w:strike w:val="false"/>
          <w:dstrike w:val="false"/>
          <w:outline w:val="false"/>
          <w:vanish w:val="false"/>
          <w:sz w:val="24"/>
          <w:szCs w:val="24"/>
        </w:rPr>
        <w:t>Creative Technology Licenses Windows Sound System;</w:t>
        <w:br/>
        <w:t>Microsoft Licenses Sound Blaster 16 Technology</w:t>
      </w:r>
    </w:p>
    <w:p>
      <w:pPr>
        <w:pStyle w:val="Normal"/>
        <w:bidi w:val="0"/>
        <w:spacing w:before="360" w:after="240"/>
        <w:ind w:right="-288" w:hanging="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EDMOND, Wash. and SINGAPORE — May 23, 1994 — </w:t>
      </w:r>
      <w:r>
        <w:rPr>
          <w:b w:val="false"/>
          <w:bCs w:val="false"/>
          <w:i w:val="false"/>
          <w:iCs w:val="false"/>
          <w:caps w:val="false"/>
          <w:smallCaps w:val="false"/>
          <w:strike w:val="false"/>
          <w:dstrike w:val="false"/>
          <w:outline w:val="false"/>
          <w:vanish w:val="false"/>
          <w:sz w:val="24"/>
          <w:szCs w:val="24"/>
        </w:rPr>
        <w:t>Microsoft Corporation and Creative Technology Ltd. today announced they have formed a strategic relationship to cooperate in the development of future audio and digital signal processing (DSP)-based products for the personal computer.  As part of the agreement, Creative Technology will licens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Sound System software from Microsoft, and Microsoft will license Sound Blaster™ 16 technology from Creative Technology.  The relationship will benefit end users as well as third-party developers by providing a comprehensive audio solution based on established standard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greement enables each company to build on the other’s unique strengths and help build greater momentum in a number of different segments of the PC audio and computer telephony integration marketplaces.  The agreement also recognizes synergies in future product strategies and helps ensure a unified approach to business and home markets that will benefit both novice and advanced PC audio users.  “In a short time, Creative Technology has established a recognized and valued brand in the home marketplace and has built a reputation for providing high-quality products to our joint customers,”  said Joachim Kempin, senior vice president of the OEM sales and marketing organization at Microso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a win-win opportunity for both companies,” said Sim Wong Hoo, chairman and CEO of Creative Technology Ltd.  “This agreement will allow Creative Technology, the leading audio and multimedia hardware manufacturer, and Microsoft, the leading systems software supplier, to simplify the area of audio standards and open new markets.  Working with Microsoft is important to help ensure customers have the comfort of compatibility when selecting a home or business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erms of the agreement are as follow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t xml:space="preserve">Digital Signal Processing-related technologies. </w:t>
      </w:r>
      <w:r>
        <w:rPr>
          <w:b w:val="false"/>
          <w:bCs w:val="false"/>
          <w:i w:val="false"/>
          <w:iCs w:val="false"/>
          <w:caps w:val="false"/>
          <w:smallCaps w:val="false"/>
          <w:strike w:val="false"/>
          <w:dstrike w:val="false"/>
          <w:outline w:val="false"/>
          <w:vanish w:val="false"/>
          <w:sz w:val="24"/>
          <w:szCs w:val="24"/>
        </w:rPr>
        <w:t xml:space="preserve"> Microsoft and Creative Technology have begun collaborating on future DSP-based products targeted at both home and business marketplaces.  Included in this agreement is the implementation of Microsoft’s DSP Resource Manager and Interfaces, providing a consistent method for accessing the resources of a DSP within future Microsoft operating systems.  Also included under the terms of this agreement is the licensing of future Microsoft applications targeted at platforms capable of utilizing a DSP.</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t xml:space="preserve">Creative Technology Sound Blaster 16 included in future Microsoft products. </w:t>
      </w:r>
      <w:r>
        <w:rPr>
          <w:b w:val="false"/>
          <w:bCs w:val="false"/>
          <w:i w:val="false"/>
          <w:iCs w:val="false"/>
          <w:caps w:val="false"/>
          <w:smallCaps w:val="false"/>
          <w:strike w:val="false"/>
          <w:dstrike w:val="false"/>
          <w:outline w:val="false"/>
          <w:vanish w:val="false"/>
          <w:sz w:val="24"/>
          <w:szCs w:val="24"/>
        </w:rPr>
        <w:t xml:space="preserve"> Recognizing the value of a compatibility standard in the audio marketplace, Microsoft will include Creative Technology Sound Blaster compatibility in future products.   “We’ve been told by our customers that one hundred percent Sound Blaster compatibility is a market requirement,” said Kempin.  “Sound Blaster is synonymous with compatibility to game developers and user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t xml:space="preserve">Windows Sound System 2.0 software to be included on Creative Technology sound boards.  </w:t>
      </w:r>
      <w:r>
        <w:rPr>
          <w:b w:val="false"/>
          <w:bCs w:val="false"/>
          <w:i w:val="false"/>
          <w:iCs w:val="false"/>
          <w:caps w:val="false"/>
          <w:smallCaps w:val="false"/>
          <w:strike w:val="false"/>
          <w:dstrike w:val="false"/>
          <w:outline w:val="false"/>
          <w:vanish w:val="false"/>
          <w:sz w:val="24"/>
          <w:szCs w:val="24"/>
        </w:rPr>
        <w:t>Acknowledging the ease of use and productivity benefits of Microsoft Windows Sound System 2.0, Creative Technology has agreed to include Windows Sound System software on a number of retail sound cards and original equipment manufacturer (OEM) offerings.  “Windows Sound System 2.0 offers added value to our consumer customers and allows Creative to offer an enhanced solution to business customers,” added Sim.</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t xml:space="preserve">Voice recognition and text-to-speech APIs. </w:t>
      </w:r>
      <w:r>
        <w:rPr>
          <w:b w:val="false"/>
          <w:bCs w:val="false"/>
          <w:i w:val="false"/>
          <w:iCs w:val="false"/>
          <w:caps w:val="false"/>
          <w:smallCaps w:val="false"/>
          <w:strike w:val="false"/>
          <w:dstrike w:val="false"/>
          <w:outline w:val="false"/>
          <w:vanish w:val="false"/>
          <w:sz w:val="24"/>
          <w:szCs w:val="24"/>
        </w:rPr>
        <w:t xml:space="preserve"> Microsoft and Creative Technology will continue to coordinate efforts to address the way developers interface with voice services under the Windows™ operating system.  The agreement should ensure that software developers’ efforts in Creative Technology’s voice interfaces to date will be leveraged under future Microsoft operating system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ab/>
        <w:t>Creative Technology Ltd. develops, manufactures and markets a family of sound and video multimedia products for IBM</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compatible PCs.  The company’s Sound Blaster sound platform enables IBM-compatible PCs to produce high-quality audio for entertainment, educational, music and productivity PC-based application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reative Technology Ltd. was incorporated in 1983 and is based in Singapore.  Creative Technology’s U.S. subsidiaries include Creative Labs, Inc., E-mu</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Systems, Inc. and ShareVision</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Technology, Inc.  Creative also has other subsidiaries in China, Europe, Japan, Singapore, Taiwan and the United States.  The company’s stock is traded on the NASDAQ National Market System under the symbol CREAf.</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u and ShareVision are registered trademarks and Sound Blaster is a trademark of Creative Technology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is a registered trademark of International Business Machines Corporation.</w:t>
      </w:r>
    </w:p>
    <w:sectPr>
      <w:headerReference w:type="default" r:id="rId2"/>
      <w:headerReference w:type="first" r:id="rId3"/>
      <w:footerReference w:type="default" r:id="rId4"/>
      <w:footerReference w:type="first" r:id="rId5"/>
      <w:type w:val="nextPage"/>
      <w:pgSz w:w="12240" w:h="15840"/>
      <w:pgMar w:left="1440" w:right="1440" w:gutter="0" w:header="720" w:top="201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and Creative Technology Form Strategic Relationship</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