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sz w:val="28"/>
          <w:szCs w:val="28"/>
        </w:rPr>
      </w:pPr>
      <w:r>
        <w:rPr>
          <w:b/>
          <w:bCs/>
          <w:sz w:val="28"/>
          <w:szCs w:val="28"/>
        </w:rPr>
        <w:t>Clarification:</w:t>
      </w:r>
    </w:p>
    <w:p>
      <w:pPr>
        <w:pStyle w:val="Normal"/>
        <w:spacing w:before="120" w:after="0"/>
        <w:rPr>
          <w:b/>
          <w:b/>
          <w:bCs/>
          <w:sz w:val="28"/>
          <w:szCs w:val="28"/>
        </w:rPr>
      </w:pPr>
      <w:r>
        <w:rPr>
          <w:b/>
          <w:bCs/>
          <w:sz w:val="28"/>
          <w:szCs w:val="28"/>
        </w:rPr>
        <w:t>Microsoft Windows 95 On-line Registration Feature Preserves User Privacy</w:t>
        <w:br/>
      </w:r>
    </w:p>
    <w:p>
      <w:pPr>
        <w:pStyle w:val="Normal"/>
        <w:spacing w:lineRule="auto" w:line="480"/>
        <w:rPr>
          <w:b/>
          <w:b/>
          <w:bCs/>
        </w:rPr>
      </w:pPr>
      <w:r>
        <w:rPr>
          <w:b/>
          <w:bCs/>
        </w:rPr>
      </w:r>
    </w:p>
    <w:p>
      <w:pPr>
        <w:pStyle w:val="Normal"/>
        <w:spacing w:lineRule="auto" w:line="480"/>
        <w:rPr/>
      </w:pPr>
      <w:r>
        <w:rPr>
          <w:b/>
          <w:bCs/>
        </w:rPr>
        <w:t xml:space="preserve">May 30, 1995 </w:t>
      </w:r>
      <w:r>
        <w:rPr/>
        <w:t>—</w:t>
      </w:r>
      <w:r>
        <w:rPr>
          <w:b/>
          <w:bCs/>
        </w:rPr>
        <w:t xml:space="preserve"> </w:t>
      </w:r>
      <w:r>
        <w:rPr/>
        <w:t xml:space="preserve">Microsoft today responds to customer confusion with the on-line registration option of Windows 95.  Microsoft reassures customers the on-line registration feature preserves user privacy.  The confusion began last week when an industry publication incorrectly reported that the on-line registration option sent information on customers’ computer systems to Microsoft without consent.  This article, and several subsequent posts on the Internet, alleging the unauthorized query and sending of customer information, are not accurate.  In fact, the on-line registration option is simply an electronic version of the paper-based registration card that will ship in the Windows 95 product box.  Similar to many paper-based registration cards, on-line registration is completely optional and allows customers to provide their system information for product support and marketing purposes.  </w:t>
      </w:r>
    </w:p>
    <w:p>
      <w:pPr>
        <w:pStyle w:val="Normal"/>
        <w:spacing w:lineRule="auto" w:line="480"/>
        <w:rPr/>
      </w:pPr>
      <w:r>
        <w:rPr/>
        <w:tab/>
        <w:t xml:space="preserve">The on-line registration option in Windows 95 provides a more convenient and accurate method for registering than the paper-based card that comes in the product box.  This is because the information is gathered directly from the local computer rather than requiring the user to guess their system information, and then type it and send via a separate card.  </w:t>
      </w:r>
    </w:p>
    <w:p>
      <w:pPr>
        <w:pStyle w:val="Normal"/>
        <w:spacing w:lineRule="auto" w:line="480"/>
        <w:rPr/>
      </w:pPr>
      <w:r>
        <w:rPr/>
        <w:tab/>
        <w:t xml:space="preserve">The on-line registration process uses three steps to register customers. Customers are asked to provide information such as Customer Name, Company Name, Address and Phone Number.  Customers are then presented the option of providing information about their computer system’s configuration.  A screen displays a list of the computer system’s configuration information - such as the processor type, amount of RAM and hard disk space, and  hardware peripherals such as network card, CD-ROM drive, and sound card.    This information is gathered by the registration program which queries the system registry of the local computer.  Customers must review and explicitly choose to provide the information or it is not sent.  Customers are then presented with a list of application programs that reside on the local computer and asked if they would like to provide this information as well.  The list of products is gathered by the registration program which looks for a list of programs on the local hard disk.  The user must again explicitly choose to provide this information as part of the registration process or it is not sent.  </w:t>
      </w:r>
    </w:p>
    <w:p>
      <w:pPr>
        <w:pStyle w:val="Normal"/>
        <w:spacing w:lineRule="auto" w:line="480"/>
        <w:rPr/>
      </w:pPr>
      <w:r>
        <w:rPr/>
        <w:tab/>
        <w:t>Once the user chooses to send the information, the registration process completes by sending the registration information to Microsoft.  On-line registration uses the transport of the Microsoft Network to send the information.  The customer does not have to be a Microsoft Network subscriber to register on-line, and once registered, the customer is not a Microsoft Network subscriber.  Registering Windows 95 is a separate process from signing up for the Microsoft Network.  Contrary to reports, the on-line registration feature does not query serial numbers or product registration information designed to fight software piracy.  It also does not query computers on the local or wide-area network.  For a list of the exact information gathered by on-line registration, the user can view the REGINFO.TXT file found in the C:\WINDOWS directory of the local computer.</w:t>
      </w:r>
    </w:p>
    <w:p>
      <w:pPr>
        <w:pStyle w:val="Normal"/>
        <w:spacing w:lineRule="auto" w:line="480"/>
        <w:rPr/>
      </w:pPr>
      <w:r>
        <w:rPr/>
        <w:tab/>
        <w:t>The on-line registration feature of Windows 95 is an option for customers that makes registering Windows 95 more accurate and convenient.  Providing computer-specific configuration information is strictly up to the customer. The registration information helps Microsoft build better products, as well as offer customers better information on their programs and better product support.</w:t>
      </w:r>
    </w:p>
    <w:p>
      <w:pPr>
        <w:pStyle w:val="Normal"/>
        <w:spacing w:lineRule="auto" w:line="480"/>
        <w:ind w:right="-288"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i/>
        <w:i/>
        <w:iCs/>
        <w:sz w:val="20"/>
        <w:szCs w:val="20"/>
      </w:rPr>
    </w:pPr>
    <w:r>
      <w:rPr>
        <w:i/>
        <w:iCs/>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7:11:00Z</dcterms:created>
  <dc:creator>Yusuf Mehdi</dc:creator>
  <dc:description/>
  <dc:language>en-US</dc:language>
  <cp:lastModifiedBy>Yusuf Mehdi</cp:lastModifiedBy>
  <dcterms:modified xsi:type="dcterms:W3CDTF">1995-05-31T17:11:00Z</dcterms:modified>
  <cp:revision>2</cp:revision>
  <dc:subject/>
  <dc:title>									For Release 6 a.m. PST</dc:title>
</cp:coreProperties>
</file>