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647886605"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880791712"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710749386"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