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pPr>
      <w:r>
        <w:rPr/>
        <w:t>Microsoft Corporation</w:t>
      </w:r>
    </w:p>
    <w:p>
      <w:pPr>
        <w:pStyle w:val="Normal"/>
        <w:pBdr>
          <w:top w:val="double" w:sz="6" w:space="1" w:color="000000"/>
        </w:pBdr>
        <w:bidi w:val="0"/>
        <w:jc w:val="right"/>
        <w:rPr/>
      </w:pPr>
      <w:r>
        <w:rPr/>
        <w:t>One Microsoft Way</w:t>
      </w:r>
    </w:p>
    <w:p>
      <w:pPr>
        <w:pStyle w:val="Normal"/>
        <w:bidi w:val="0"/>
        <w:jc w:val="right"/>
        <w:rPr/>
      </w:pPr>
      <w:r>
        <w:rPr/>
        <w:t>Redmond, WA  98052-6399</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t>(206) 882-808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center"/>
        <w:rPr/>
      </w:pPr>
      <w:r>
        <w:rPr>
          <w:b/>
          <w:bCs w:val="false"/>
          <w:i w:val="false"/>
          <w:iCs w:val="false"/>
          <w:caps w:val="false"/>
          <w:smallCaps w:val="false"/>
          <w:strike w:val="false"/>
          <w:dstrike w:val="false"/>
          <w:outline w:val="false"/>
          <w:vanish w:val="false"/>
          <w:sz w:val="68"/>
          <w:szCs w:val="68"/>
        </w:rPr>
        <w:t>OLE and OpenDoc</w:t>
      </w:r>
      <w:r>
        <w:rPr>
          <w:b w:val="false"/>
          <w:bCs w:val="false"/>
          <w:i w:val="false"/>
          <w:iCs w:val="false"/>
          <w:caps w:val="false"/>
          <w:smallCaps w:val="false"/>
          <w:strike w:val="false"/>
          <w:dstrike w:val="false"/>
          <w:outline w:val="false"/>
          <w:vanish w:val="false"/>
          <w:position w:val="34"/>
          <w:sz w:val="45"/>
          <w:szCs w:val="45"/>
        </w:rPr>
        <w:t>TM</w:t>
      </w:r>
      <w:r>
        <w:rPr>
          <w:b/>
          <w:bCs w:val="false"/>
          <w:i w:val="false"/>
          <w:iCs w:val="false"/>
          <w:caps w:val="false"/>
          <w:smallCaps w:val="false"/>
          <w:strike w:val="false"/>
          <w:dstrike w:val="false"/>
          <w:outline w:val="false"/>
          <w:vanish w:val="false"/>
          <w:sz w:val="68"/>
          <w:szCs w:val="68"/>
        </w:rPr>
        <w:t>:</w:t>
      </w:r>
    </w:p>
    <w:p>
      <w:pPr>
        <w:pStyle w:val="Normal"/>
        <w:bidi w:val="0"/>
        <w:spacing w:before="0" w:after="240"/>
        <w:jc w:val="center"/>
        <w:rPr/>
      </w:pPr>
      <w:r>
        <w:rPr>
          <w:b/>
          <w:bCs w:val="false"/>
          <w:i w:val="false"/>
          <w:iCs w:val="false"/>
          <w:caps w:val="false"/>
          <w:smallCaps w:val="false"/>
          <w:strike w:val="false"/>
          <w:dstrike w:val="false"/>
          <w:outline w:val="false"/>
          <w:vanish w:val="false"/>
          <w:sz w:val="68"/>
          <w:szCs w:val="68"/>
        </w:rPr>
        <w:t>Information for Customers</w:t>
      </w:r>
      <w:r>
        <w:rPr>
          <w:b/>
          <w:bCs w:val="false"/>
          <w:i/>
          <w:iCs w:val="false"/>
          <w:caps w:val="false"/>
          <w:smallCaps w:val="false"/>
          <w:strike w:val="false"/>
          <w:dstrike w:val="false"/>
          <w:outline w:val="false"/>
          <w:vanish w:val="false"/>
          <w:sz w:val="68"/>
          <w:szCs w:val="68"/>
        </w:rPr>
        <w:t xml:space="preserve"> </w:t>
      </w:r>
    </w:p>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Technology Comparis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Part No. 098-563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ne, 1994</w:t>
      </w:r>
    </w:p>
    <w:p>
      <w:pPr>
        <w:pStyle w:val="Normal"/>
        <w:bidi w:val="0"/>
        <w:spacing w:before="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tabs>
          <w:tab w:val="left" w:pos="720" w:leader="none"/>
          <w:tab w:val="left" w:pos="1152" w:leader="none"/>
        </w:tabs>
        <w:bidi w:val="0"/>
        <w:jc w:val="left"/>
        <w:rPr/>
      </w:pPr>
      <w:r>
        <w:rPr>
          <w:b w:val="false"/>
          <w:bCs w:val="false"/>
          <w:i w:val="false"/>
          <w:iCs w:val="false"/>
          <w:caps w:val="false"/>
          <w:smallCaps w:val="false"/>
          <w:strike w:val="false"/>
          <w:dstrike w:val="false"/>
          <w:outline w:val="false"/>
          <w:vanish w:val="false"/>
          <w:color w:val="000000"/>
        </w:rPr>
        <w:t xml:space="preserve">OLE is a breakthrough in software technology and represents a significant step towards the realization of Microsoft’s vision of </w:t>
      </w:r>
      <w:r>
        <w:rPr>
          <w:b w:val="false"/>
          <w:bCs w:val="false"/>
          <w:i/>
          <w:iCs w:val="false"/>
          <w:caps w:val="false"/>
          <w:smallCaps w:val="false"/>
          <w:strike w:val="false"/>
          <w:dstrike w:val="false"/>
          <w:outline w:val="false"/>
          <w:vanish w:val="false"/>
          <w:color w:val="000000"/>
        </w:rPr>
        <w:t>Information at Your Fingertips</w:t>
      </w:r>
      <w:r>
        <w:rPr>
          <w:b w:val="false"/>
          <w:bCs w:val="false"/>
          <w:i w:val="false"/>
          <w:iCs w:val="false"/>
          <w:caps w:val="false"/>
          <w:smallCaps w:val="false"/>
          <w:strike w:val="false"/>
          <w:dstrike w:val="false"/>
          <w:outline w:val="false"/>
          <w:vanish w:val="false"/>
          <w:color w:val="000000"/>
        </w:rPr>
        <w:t>.  OLE was defined in cooperation with over 150 different software vendors, and today is available for the Microsoft</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xml:space="preserve"> Windows</w:t>
      </w:r>
      <w:r>
        <w:rPr>
          <w:b w:val="false"/>
          <w:bCs w:val="false"/>
          <w:i w:val="false"/>
          <w:iCs w:val="false"/>
          <w:caps w:val="false"/>
          <w:smallCaps w:val="false"/>
          <w:strike w:val="false"/>
          <w:dstrike w:val="false"/>
          <w:outline w:val="false"/>
          <w:vanish w:val="false"/>
          <w:position w:val="8"/>
          <w:sz w:val="16"/>
          <w:szCs w:val="16"/>
        </w:rPr>
        <w:t>TM</w:t>
      </w:r>
      <w:r>
        <w:rPr>
          <w:b w:val="false"/>
          <w:bCs w:val="false"/>
          <w:i w:val="false"/>
          <w:iCs w:val="false"/>
          <w:caps w:val="false"/>
          <w:smallCaps w:val="false"/>
          <w:strike w:val="false"/>
          <w:dstrike w:val="false"/>
          <w:outline w:val="false"/>
          <w:vanish w:val="false"/>
          <w:color w:val="000000"/>
        </w:rPr>
        <w:t xml:space="preserve"> operating systems and the Apple</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xml:space="preserve"> Macintosh</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color w:val="000000"/>
        </w:rPr>
        <w:t>.  With OLE, users can concentrate on accessing and using information to get their jobs done, without worrying about application compatibility and the complex details of data exchange.</w:t>
      </w:r>
    </w:p>
    <w:p>
      <w:pPr>
        <w:pStyle w:val="Normal"/>
        <w:tabs>
          <w:tab w:val="left" w:pos="720" w:leader="none"/>
          <w:tab w:val="left" w:pos="1152"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Apple Computer, IBM Corporation, and WordPerfect Corporation are collaborating on a technology known as OpenDoc</w:t>
      </w:r>
      <w:r>
        <w:rPr>
          <w:b w:val="false"/>
          <w:bCs w:val="false"/>
          <w:i w:val="false"/>
          <w:iCs w:val="false"/>
          <w:caps w:val="false"/>
          <w:smallCaps w:val="false"/>
          <w:strike w:val="false"/>
          <w:dstrike w:val="false"/>
          <w:outline w:val="false"/>
          <w:vanish w:val="false"/>
          <w:position w:val="8"/>
          <w:sz w:val="16"/>
          <w:szCs w:val="16"/>
        </w:rPr>
        <w:t>TM</w:t>
      </w:r>
      <w:r>
        <w:rPr/>
        <w:t>.  OpenDoc, although not yet released on any platform, is a technology that promises to deliver the capability to create compound documents—documents incorporating diverse types of information created by components supplied by different software vendors.  OpenDoc has been marketed aggressively, and in many cases the OpenDoc marketing materials have seriously misrepresented the capabilities of OLE.  This document presents a factual comparison of the two technologies, and demonstrates that OLE’s compound document capabilities exceed those of OpenDoc.  In addition, this document discusses how OLE, unlike OpenDoc, is a technology that is not limited to just compound document usage.  OLE provides the foundation for all types of component software, and diverse custom business solutions are being built on the OLE found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What is OLE?</w:t>
      </w:r>
    </w:p>
    <w:p>
      <w:pPr>
        <w:pStyle w:val="Normal"/>
        <w:bidi w:val="0"/>
        <w:jc w:val="left"/>
        <w:rPr/>
      </w:pPr>
      <w:r>
        <w:rPr/>
        <w:t>OLE is a technology provided by Microsoft that delivers the capability of creating software components that can be combined and integrated easily into customized software solutions.  As an enabling technology for component software, OLE breaks down the barriers between software applications supplied by different vendors, allowing users to work in a single, integrated workspace.  Customized OLE components can be bought commercially and plugged into other OLE-enabled applications, extending packaged applications to fit more specialized needs (a good example is Shapeware’s Visio Express, a third-party plug-in component for The Microsoft</w:t>
      </w:r>
      <w:r>
        <w:rPr>
          <w:b w:val="false"/>
          <w:bCs w:val="false"/>
          <w:i w:val="false"/>
          <w:iCs w:val="false"/>
          <w:caps w:val="false"/>
          <w:smallCaps w:val="false"/>
          <w:strike w:val="false"/>
          <w:dstrike w:val="false"/>
          <w:outline w:val="false"/>
          <w:vanish w:val="false"/>
          <w:position w:val="10"/>
          <w:sz w:val="16"/>
          <w:szCs w:val="16"/>
        </w:rPr>
        <w:t>®</w:t>
      </w:r>
      <w:r>
        <w:rPr/>
        <w:t xml:space="preserve">  Office).  Additionally, using high-level tools, packaged OLE components can be integrated into custom business applications, significantly decreasing the time and resources required to build new systems.</w:t>
      </w:r>
    </w:p>
    <w:p>
      <w:pPr>
        <w:pStyle w:val="Normal"/>
        <w:bidi w:val="0"/>
        <w:jc w:val="left"/>
        <w:rPr/>
      </w:pPr>
      <w:r>
        <w:rPr/>
      </w:r>
    </w:p>
    <w:p>
      <w:pPr>
        <w:pStyle w:val="Normal"/>
        <w:bidi w:val="0"/>
        <w:jc w:val="left"/>
        <w:rPr/>
      </w:pPr>
      <w:r>
        <w:rPr/>
        <w:t xml:space="preserve">As the foundation for component software, OLE also provides extensive compound document services, called OLE Documents.  </w:t>
      </w:r>
      <w:r>
        <w:rPr>
          <w:b w:val="false"/>
          <w:bCs w:val="false"/>
          <w:i w:val="false"/>
          <w:iCs w:val="false"/>
          <w:caps w:val="false"/>
          <w:smallCaps w:val="false"/>
          <w:strike w:val="false"/>
          <w:dstrike w:val="false"/>
          <w:outline w:val="false"/>
          <w:vanish w:val="false"/>
          <w:color w:val="000000"/>
        </w:rPr>
        <w:t>OLE Documents allow users to incorporate any type of information into their documents, including text, graphics, video, sound and more.  Information incorporated into OLE Documents can be created in any OLE-enabled software application, and OLE dramatically improves the process of using multiple applications to create compound documents.  Thus, OLE Documents not only enable users to communicate their ideas more effectively, they also enhance user productiv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OLE has been widely accepted as the standard for component software, and software vendors are actively incorporating the technology into both their Windows-based and Macintosh-based products.  Today, over 120 applications are available with OLE 2.0 support.  Please refer to the appendix for a partial listing of software vendors that have either already incorporated OLE 2.0 support into their software products, or are actively working on adding OLE support to their products.  Microsoft is also extending the Microsoft Windows operating systems (Windows, Windows NT</w:t>
      </w:r>
      <w:r>
        <w:rPr>
          <w:b w:val="false"/>
          <w:bCs w:val="false"/>
          <w:i w:val="false"/>
          <w:iCs w:val="false"/>
          <w:caps w:val="false"/>
          <w:smallCaps w:val="false"/>
          <w:strike w:val="false"/>
          <w:dstrike w:val="false"/>
          <w:outline w:val="false"/>
          <w:vanish w:val="false"/>
          <w:position w:val="8"/>
          <w:sz w:val="16"/>
          <w:szCs w:val="16"/>
        </w:rPr>
        <w:t>TM</w:t>
      </w:r>
      <w:r>
        <w:rPr/>
        <w:t xml:space="preserve"> Workstation and Windows NT</w:t>
      </w:r>
      <w:r>
        <w:rPr>
          <w:b w:val="false"/>
          <w:bCs w:val="false"/>
          <w:i w:val="false"/>
          <w:iCs w:val="false"/>
          <w:caps w:val="false"/>
          <w:smallCaps w:val="false"/>
          <w:strike w:val="false"/>
          <w:dstrike w:val="false"/>
          <w:outline w:val="false"/>
          <w:vanish w:val="false"/>
          <w:position w:val="8"/>
          <w:sz w:val="16"/>
          <w:szCs w:val="16"/>
        </w:rPr>
        <w:t>TM</w:t>
      </w:r>
      <w:r>
        <w:rPr/>
        <w:t xml:space="preserve"> Server) to incorporate an OLE infrastructure that will further break down barriers between software application components and system-level resource components (e.g. the Windows desktop, printers, e-mail, file folders, and other system resources).  The goal is to create an integrated, user-focused computing environment that allows the computer to function as a natural extension of the individual.</w:t>
      </w:r>
    </w:p>
    <w:p>
      <w:pPr>
        <w:pStyle w:val="Normal"/>
        <w:bidi w:val="0"/>
        <w:jc w:val="left"/>
        <w:rPr/>
      </w:pPr>
      <w:r>
        <w:rPr/>
      </w:r>
    </w:p>
    <w:p>
      <w:pPr>
        <w:pStyle w:val="Normal"/>
        <w:bidi w:val="0"/>
        <w:jc w:val="left"/>
        <w:rPr/>
      </w:pPr>
      <w:r>
        <w:rPr/>
      </w:r>
    </w:p>
    <w:p>
      <w:pPr>
        <w:pStyle w:val="Normal"/>
        <w:bidi w:val="0"/>
        <w:jc w:val="left"/>
        <w:rPr/>
      </w:pPr>
      <w:r>
        <w:rPr/>
        <w:t>Today, OLE is available for the Windows operating systems and the Apple Macintosh.  Additionally, 32-bit OLE for Windows NT and Windows 95 are on schedule for release in the summer of 1995. Microsoft is also working with other industry members (including Digital Equipment Corporation) to ensure that the OLE object model is available on other major computing platforms, such as the popular varieties of UNIX</w:t>
      </w:r>
      <w:r>
        <w:rPr>
          <w:b w:val="false"/>
          <w:bCs w:val="false"/>
          <w:i w:val="false"/>
          <w:iCs w:val="false"/>
          <w:caps w:val="false"/>
          <w:smallCaps w:val="false"/>
          <w:strike w:val="false"/>
          <w:dstrike w:val="false"/>
          <w:outline w:val="false"/>
          <w:vanish w:val="false"/>
          <w:position w:val="10"/>
          <w:sz w:val="16"/>
          <w:szCs w:val="16"/>
        </w:rPr>
        <w:t>®</w:t>
      </w:r>
      <w:r>
        <w:rPr/>
        <w:t>.  This will ensure that corporations and system integrators can build OLE components that seamlessly interoperate across multiple computing platfor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What is OpenDoc?</w:t>
      </w:r>
    </w:p>
    <w:p>
      <w:pPr>
        <w:pStyle w:val="Normal"/>
        <w:bidi w:val="0"/>
        <w:jc w:val="left"/>
        <w:rPr/>
      </w:pPr>
      <w:r>
        <w:rPr/>
        <w:t>OpenDoc is a technology that is being designed by Apple Computer, IBM Corporation, and WordPerfect Corporation.  Each of these vendors are supplying different components that are to be integrated into the final OpenDoc product.  This technology is being positioned as a direct competitor to OLE, although the OpenDoc software is not yet available in beta testing form and it remains to be seen exactly what features OpenDoc will deliver.  Based on the public OpenDoc specification it is clear, however, that OpenDoc is fundamentally concerned with creating compound documents—documents that incorporate multiple data types such as graphics, video clips, and text.  As discussed, OLE today enables the creation of compound documents (OLE Documents),  and this document will demonstrate that OLE’s document capabilities exceed those of OpenDoc.  And unlike OpenDoc, the OLE technology provides the foundation for any type of component software, offering capabilities that extend well beyond the creation of compound docum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Doc and Compound Documents</w:t>
      </w:r>
    </w:p>
    <w:p>
      <w:pPr>
        <w:pStyle w:val="Normal"/>
        <w:bidi w:val="0"/>
        <w:jc w:val="left"/>
        <w:rPr/>
      </w:pPr>
      <w:r>
        <w:rPr/>
        <w:t>OpenDoc will allow software vendors to create software components, called “part editors,” that can be combined with each other within a single document.  As users move from one data (or object) type to another, the appropriate part editor will be invoked, so that the user never has to switch between applications to create a document.  The idea is to create a seamless interface that automatically presents the user with the appropriate tools to build the document as he or she moves between different object types.  For instance, when working on a graphic object, drawing tools will automatically be made available to the user.  As the user switches back to editing text, the word processing tools will automatically replace the drawing tools.  The OpenDoc model promises to allow components supplied by different vendors to be seamlessly combined in this fashion.</w:t>
      </w:r>
    </w:p>
    <w:p>
      <w:pPr>
        <w:pStyle w:val="Normal"/>
        <w:bidi w:val="0"/>
        <w:jc w:val="left"/>
        <w:rPr/>
      </w:pPr>
      <w:r>
        <w:rPr/>
      </w:r>
    </w:p>
    <w:p>
      <w:pPr>
        <w:pStyle w:val="Normal"/>
        <w:bidi w:val="0"/>
        <w:jc w:val="left"/>
        <w:rPr/>
      </w:pPr>
      <w:r>
        <w:rPr/>
        <w:t>Once an OpenDoc document is created, it can be distributed to other users to view online and print.  In order to view or print an OpenDoc document, other users will not necessarily have to have all the part editors used to create the document, but the users will have to have “part viewers” installed for each object type embedded within the document.  These part viewers must be installed on their computers before the document can be viewed or printed.  Should a user open an OpenDoc document with a graphic object, for instance, a part viewer for that type of graphic object needs to be installed on the user’s computer before the graphic can be viewed or printed.</w:t>
      </w:r>
    </w:p>
    <w:p>
      <w:pPr>
        <w:pStyle w:val="Normal"/>
        <w:bidi w:val="0"/>
        <w:jc w:val="left"/>
        <w:rPr/>
      </w:pPr>
      <w:r>
        <w:rPr/>
      </w:r>
    </w:p>
    <w:p>
      <w:pPr>
        <w:pStyle w:val="Normal"/>
        <w:bidi w:val="0"/>
        <w:jc w:val="left"/>
        <w:rPr/>
      </w:pPr>
      <w:r>
        <w:rPr/>
        <w:t xml:space="preserve">OLE similarly allows users to create compound documents incorporating different types of objects.  Through OLE Visual Editing, as users switch to different data objects within a document, the tools for editing objects are immediately made available so that no application switching is needed.  Using OLE, users can always work within the context of their base documents.   Through OLE Drag and Drop, OLE information objects such as graphics, text, spreadsheets, movie clips, etc., can also be dragged between application windows and between different documents.  OpenDoc also promises to support drag and drop; in fact, WordPerfect has announced that OpenDoc for Windows will use </w:t>
      </w:r>
      <w:r>
        <w:rPr>
          <w:b w:val="false"/>
          <w:bCs w:val="false"/>
          <w:i/>
          <w:iCs w:val="false"/>
          <w:caps w:val="false"/>
          <w:smallCaps w:val="false"/>
          <w:strike w:val="false"/>
          <w:dstrike w:val="false"/>
          <w:outline w:val="false"/>
          <w:vanish w:val="false"/>
        </w:rPr>
        <w:t>OLE</w:t>
      </w:r>
      <w:r>
        <w:rPr/>
        <w:t xml:space="preserve"> to accomplish all drag and drop operations.  Thus, OLE today allows users to create compound documents in the same seamless way that OpenDoc promises to support.  </w:t>
      </w:r>
    </w:p>
    <w:p>
      <w:pPr>
        <w:pStyle w:val="Normal"/>
        <w:bidi w:val="0"/>
        <w:jc w:val="left"/>
        <w:rPr/>
      </w:pPr>
      <w:r>
        <w:rPr/>
      </w:r>
    </w:p>
    <w:p>
      <w:pPr>
        <w:pStyle w:val="Normal"/>
        <w:numPr>
          <w:ilvl w:val="0"/>
          <w:numId w:val="0"/>
        </w:numPr>
        <w:bidi w:val="0"/>
        <w:spacing w:before="0" w:after="120"/>
        <w:ind w:lef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120"/>
        <w:ind w:lef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A Compound Document</w:t>
      </w:r>
    </w:p>
    <w:p>
      <w:pPr>
        <w:pStyle w:val="Normal"/>
        <w:bidi w:val="0"/>
        <w:spacing w:before="0" w:after="120"/>
        <w:ind w:left="1260" w:hanging="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ind w:left="1260" w:right="1260" w:hanging="0"/>
        <w:jc w:val="center"/>
        <w:rPr/>
      </w:pPr>
      <w:r>
        <w:rPr>
          <w:b/>
          <w:bCs w:val="false"/>
          <w:i w:val="false"/>
          <w:iCs w:val="false"/>
          <w:caps w:val="false"/>
          <w:smallCaps w:val="false"/>
          <w:strike w:val="false"/>
          <w:dstrike w:val="false"/>
          <w:outline w:val="false"/>
          <w:vanish w:val="false"/>
        </w:rPr>
        <w:t>Figure 1.</w:t>
      </w:r>
      <w:r>
        <w:rPr>
          <w:b w:val="false"/>
          <w:bCs w:val="false"/>
          <w:i/>
          <w:iCs w:val="false"/>
          <w:caps w:val="false"/>
          <w:smallCaps w:val="false"/>
          <w:strike w:val="false"/>
          <w:dstrike w:val="false"/>
          <w:outline w:val="false"/>
          <w:vanish w:val="false"/>
        </w:rPr>
        <w:t xml:space="preserve"> This figure shows a compound document.  The document contains information created in three different applications.  The text was created in a word processing application, a drawing application was used to create the map of England, and the photograph was digitally enhanced through a special photo-editing application.</w:t>
      </w:r>
    </w:p>
    <w:p>
      <w:pPr>
        <w:pStyle w:val="Normal"/>
        <w:bidi w:val="0"/>
        <w:ind w:left="1260"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260" w:right="126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Some Major OpenDoc Limitations</w:t>
      </w:r>
    </w:p>
    <w:p>
      <w:pPr>
        <w:pStyle w:val="Normal"/>
        <w:bidi w:val="0"/>
        <w:jc w:val="left"/>
        <w:rPr/>
      </w:pPr>
      <w:r>
        <w:rPr/>
        <w:t xml:space="preserve">A major difference, however, becomes apparent by examining the usage of an OLE vs. OpenDoc document once it has been created.   OpenDoc requires that a different part viewer be installed on the user’s computer for each type of information object that has been incorporated into the document.  Without such part viewers, the objects are replaced by gray boxes when the document is opened.  Similarly, without the correct part viewers, printed documents will show just solid gray boxes instead of the actual objects.  OLE, on the other hand, does not require any special software be installed on a user’s computer in order to print or view OLE Documents.  Instead, OLE automatically stores a static picture of an object when the document is saved.  When the document is opened, OLE uses this image to display objects on-screen and print.  Thus, should a special graphic object be incorporated into a OLE Document, another user can view and print the document without having any “part viewer” or special software installed on his or her computer.  The complete OLE Document, including all embedded graphics and other objects will be displayed and printed; and no gray boxes will appear within the document as they would in the OpenDoc document.  It is also important to note that with OpenDoc, a different part viewer will be necessary for each independent software vendor (ISV) OpenDoc part editor since no single part viewer can display all types of objects.  The processing logic for displaying and printing an object is proprietary to the ISV’s OpenDoc part editor, so a graphic part viewer from Vendor B will be necessary to display graphics created with Vendor B’s part editor.  And Vendor B’s part viewer will not necessarily be able to display a graphic created by Vendor A’s part editor.  </w:t>
      </w:r>
    </w:p>
    <w:p>
      <w:pPr>
        <w:pStyle w:val="Normal"/>
        <w:bidi w:val="0"/>
        <w:jc w:val="left"/>
        <w:rPr/>
      </w:pPr>
      <w:r>
        <w:rPr/>
      </w:r>
    </w:p>
    <w:p>
      <w:pPr>
        <w:pStyle w:val="Normal"/>
        <w:bidi w:val="0"/>
        <w:ind w:right="-360" w:hanging="0"/>
        <w:jc w:val="left"/>
        <w:rPr/>
      </w:pPr>
      <w:r>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In order to </w:t>
      </w:r>
      <w:r>
        <w:rPr>
          <w:rFonts w:eastAsia="Liberation Serif" w:cs="Liberation Serif"/>
          <w:b w:val="false"/>
          <w:bCs w:val="false"/>
          <w:i/>
          <w:iCs w:val="false"/>
          <w:caps w:val="false"/>
          <w:smallCaps w:val="false"/>
          <w:strike w:val="false"/>
          <w:dstrike w:val="false"/>
          <w:outline w:val="false"/>
          <w:vanish w:val="false"/>
          <w:sz w:val="28"/>
          <w:szCs w:val="28"/>
        </w:rPr>
        <w:t>edit</w:t>
      </w:r>
      <w:r>
        <w:rPr>
          <w:rFonts w:eastAsia="Liberation Serif" w:cs="Liberation Serif"/>
          <w:b/>
          <w:bCs w:val="false"/>
          <w:i w:val="false"/>
          <w:iCs w:val="false"/>
          <w:caps w:val="false"/>
          <w:smallCaps w:val="false"/>
          <w:strike w:val="false"/>
          <w:dstrike w:val="false"/>
          <w:outline w:val="false"/>
          <w:vanish w:val="false"/>
          <w:sz w:val="28"/>
          <w:szCs w:val="28"/>
        </w:rPr>
        <w:t xml:space="preserve"> an OLE information object, the software component used to create that object does need to be installed on the user’s machine, just as an OpenDoc part editor needs to be installed to edit an OpenDoc object.  But in the vast majority of cases, a document is created by a single user, and then distributed to a wide audience for viewing and printing purposes.  An OLE Document can be placed on disk, or distributed by e-mail or file servers with the guarantee that the document can be printed and viewed by everyone who receives it.  An OpenDoc document will not have this guarantee, which is a major drawback.  Imagine having to worry whether everyone on your distribution list (possibly including your boss and important customers) has all the correct part viewers installed in order to view or print the document.</w:t>
      </w:r>
      <w:r>
        <mc:AlternateContent>
          <mc:Choice Requires="wps">
            <w:drawing>
              <wp:anchor behindDoc="0" distT="0" distB="0" distL="118745" distR="118745" simplePos="0" locked="0" layoutInCell="0" allowOverlap="1" relativeHeight="2">
                <wp:simplePos x="0" y="0"/>
                <wp:positionH relativeFrom="page">
                  <wp:posOffset>709295</wp:posOffset>
                </wp:positionH>
                <wp:positionV relativeFrom="paragraph">
                  <wp:posOffset>1009650</wp:posOffset>
                </wp:positionV>
                <wp:extent cx="2706370" cy="749300"/>
                <wp:effectExtent l="0" t="0" r="0" b="0"/>
                <wp:wrapSquare wrapText="largest"/>
                <wp:docPr id="1" name="Frame1"/>
                <a:graphic xmlns:a="http://schemas.openxmlformats.org/drawingml/2006/main">
                  <a:graphicData uri="http://schemas.microsoft.com/office/word/2010/wordprocessingShape">
                    <wps:wsp>
                      <wps:cNvSpPr txBox="1"/>
                      <wps:spPr>
                        <a:xfrm>
                          <a:off x="0" y="0"/>
                          <a:ext cx="2706370" cy="749300"/>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penDoc Compound Document As Displayed and Printed Without Required Part Viewers</w:t>
                            </w:r>
                          </w:p>
                        </w:txbxContent>
                      </wps:txbx>
                      <wps:bodyPr anchor="t" lIns="0" tIns="0" rIns="0" bIns="0">
                        <a:noAutofit/>
                      </wps:bodyPr>
                    </wps:wsp>
                  </a:graphicData>
                </a:graphic>
              </wp:anchor>
            </w:drawing>
          </mc:Choice>
          <mc:Fallback>
            <w:pict>
              <v:rect fillcolor="#FFFFFF" style="position:absolute;rotation:-0;width:213.1pt;height:59pt;mso-wrap-distance-left:9.35pt;mso-wrap-distance-right:9.35pt;mso-wrap-distance-top:0pt;mso-wrap-distance-bottom:0pt;margin-top:79.5pt;mso-position-vertical-relative:text;margin-left:55.8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penDoc Compound Document As Displayed and Printed Without Required Part View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4102100</wp:posOffset>
                </wp:positionH>
                <wp:positionV relativeFrom="paragraph">
                  <wp:posOffset>956310</wp:posOffset>
                </wp:positionV>
                <wp:extent cx="2706370" cy="791845"/>
                <wp:effectExtent l="0" t="0" r="0" b="0"/>
                <wp:wrapSquare wrapText="largest"/>
                <wp:docPr id="2" name="Frame2"/>
                <a:graphic xmlns:a="http://schemas.openxmlformats.org/drawingml/2006/main">
                  <a:graphicData uri="http://schemas.microsoft.com/office/word/2010/wordprocessingShape">
                    <wps:wsp>
                      <wps:cNvSpPr txBox="1"/>
                      <wps:spPr>
                        <a:xfrm>
                          <a:off x="0" y="0"/>
                          <a:ext cx="2706370" cy="79184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LE Document As Displayed and Printed</w:t>
                            </w:r>
                          </w:p>
                        </w:txbxContent>
                      </wps:txbx>
                      <wps:bodyPr anchor="t" lIns="0" tIns="0" rIns="0" bIns="0">
                        <a:noAutofit/>
                      </wps:bodyPr>
                    </wps:wsp>
                  </a:graphicData>
                </a:graphic>
              </wp:anchor>
            </w:drawing>
          </mc:Choice>
          <mc:Fallback>
            <w:pict>
              <v:rect fillcolor="#FFFFFF" style="position:absolute;rotation:-0;width:213.1pt;height:62.35pt;mso-wrap-distance-left:9.35pt;mso-wrap-distance-right:9.35pt;mso-wrap-distance-top:0pt;mso-wrap-distance-bottom:0pt;margin-top:75.3pt;mso-position-vertical-relative:text;margin-left:323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LE Document As Displayed and Prin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99770</wp:posOffset>
                </wp:positionH>
                <wp:positionV relativeFrom="paragraph">
                  <wp:posOffset>5389880</wp:posOffset>
                </wp:positionV>
                <wp:extent cx="2745740" cy="1371600"/>
                <wp:effectExtent l="0" t="0" r="0" b="0"/>
                <wp:wrapTopAndBottom/>
                <wp:docPr id="3" name="Frame3"/>
                <a:graphic xmlns:a="http://schemas.openxmlformats.org/drawingml/2006/main">
                  <a:graphicData uri="http://schemas.microsoft.com/office/word/2010/wordprocessingShape">
                    <wps:wsp>
                      <wps:cNvSpPr txBox="1"/>
                      <wps:spPr>
                        <a:xfrm>
                          <a:off x="0" y="0"/>
                          <a:ext cx="2745740" cy="1371600"/>
                        </a:xfrm>
                        <a:prstGeom prst="rect"/>
                        <a:solidFill>
                          <a:srgbClr val="FFFFFF">
                            <a:alpha val="0"/>
                          </a:srgbClr>
                        </a:solidFill>
                      </wps:spPr>
                      <wps:txbx>
                        <w:txbxContent>
                          <w:p>
                            <w:pPr>
                              <w:pStyle w:val="Normal"/>
                              <w:bidi w:val="0"/>
                              <w:jc w:val="left"/>
                              <w:rPr/>
                            </w:pPr>
                            <w:r>
                              <w:rPr>
                                <w:b/>
                                <w:bCs w:val="false"/>
                                <w:i w:val="false"/>
                                <w:iCs w:val="false"/>
                                <w:caps w:val="false"/>
                                <w:smallCaps w:val="false"/>
                                <w:strike w:val="false"/>
                                <w:dstrike w:val="false"/>
                                <w:outline w:val="false"/>
                                <w:vanish w:val="false"/>
                              </w:rPr>
                              <w:t>Figure 2.</w:t>
                            </w:r>
                            <w:r>
                              <w:rPr>
                                <w:b w:val="false"/>
                                <w:bCs w:val="false"/>
                                <w:i/>
                                <w:iCs w:val="false"/>
                                <w:caps w:val="false"/>
                                <w:smallCaps w:val="false"/>
                                <w:strike w:val="false"/>
                                <w:dstrike w:val="false"/>
                                <w:outline w:val="false"/>
                                <w:vanish w:val="false"/>
                              </w:rPr>
                              <w:t xml:space="preserve"> This figure illustrates a major OpenDoc limitation.  In this case, a user has opened the same compound document illustrated in figure 1. Because this user does not have part viewers for the drawing application or the photo-editing application, the user cannot display or print the document properly.  Solid gray boxes appear in place of each object missing its part viewer.</w:t>
                            </w:r>
                          </w:p>
                        </w:txbxContent>
                      </wps:txbx>
                      <wps:bodyPr anchor="t" lIns="0" tIns="0" rIns="0" bIns="0">
                        <a:noAutofit/>
                      </wps:bodyPr>
                    </wps:wsp>
                  </a:graphicData>
                </a:graphic>
              </wp:anchor>
            </w:drawing>
          </mc:Choice>
          <mc:Fallback>
            <w:pict>
              <v:rect fillcolor="#FFFFFF" style="position:absolute;rotation:-0;width:216.2pt;height:108pt;mso-wrap-distance-left:9.35pt;mso-wrap-distance-right:9.35pt;mso-wrap-distance-top:0pt;mso-wrap-distance-bottom:0pt;margin-top:424.4pt;mso-position-vertical-relative:text;margin-left:55.1pt;mso-position-horizontal-relative:page">
                <v:fill opacity="0f"/>
                <v:textbox inset="0in,0in,0in,0in">
                  <w:txbxContent>
                    <w:p>
                      <w:pPr>
                        <w:pStyle w:val="Normal"/>
                        <w:bidi w:val="0"/>
                        <w:jc w:val="left"/>
                        <w:rPr/>
                      </w:pPr>
                      <w:r>
                        <w:rPr>
                          <w:b/>
                          <w:bCs w:val="false"/>
                          <w:i w:val="false"/>
                          <w:iCs w:val="false"/>
                          <w:caps w:val="false"/>
                          <w:smallCaps w:val="false"/>
                          <w:strike w:val="false"/>
                          <w:dstrike w:val="false"/>
                          <w:outline w:val="false"/>
                          <w:vanish w:val="false"/>
                        </w:rPr>
                        <w:t>Figure 2.</w:t>
                      </w:r>
                      <w:r>
                        <w:rPr>
                          <w:b w:val="false"/>
                          <w:bCs w:val="false"/>
                          <w:i/>
                          <w:iCs w:val="false"/>
                          <w:caps w:val="false"/>
                          <w:smallCaps w:val="false"/>
                          <w:strike w:val="false"/>
                          <w:dstrike w:val="false"/>
                          <w:outline w:val="false"/>
                          <w:vanish w:val="false"/>
                        </w:rPr>
                        <w:t xml:space="preserve"> This figure illustrates a major OpenDoc limitation.  In this case, a user has opened the same compound document illustrated in figure 1. Because this user does not have part viewers for the drawing application or the photo-editing application, the user cannot display or print the document properly.  Solid gray boxes appear in place of each object missing its part viewer.</w: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4112260</wp:posOffset>
                </wp:positionH>
                <wp:positionV relativeFrom="paragraph">
                  <wp:posOffset>5358130</wp:posOffset>
                </wp:positionV>
                <wp:extent cx="2745740" cy="1371600"/>
                <wp:effectExtent l="0" t="0" r="0" b="0"/>
                <wp:wrapTopAndBottom/>
                <wp:docPr id="4" name="Frame4"/>
                <a:graphic xmlns:a="http://schemas.openxmlformats.org/drawingml/2006/main">
                  <a:graphicData uri="http://schemas.microsoft.com/office/word/2010/wordprocessingShape">
                    <wps:wsp>
                      <wps:cNvSpPr txBox="1"/>
                      <wps:spPr>
                        <a:xfrm>
                          <a:off x="0" y="0"/>
                          <a:ext cx="2745740" cy="1371600"/>
                        </a:xfrm>
                        <a:prstGeom prst="rect"/>
                        <a:solidFill>
                          <a:srgbClr val="FFFFFF">
                            <a:alpha val="0"/>
                          </a:srgbClr>
                        </a:solidFill>
                      </wps:spPr>
                      <wps:txbx>
                        <w:txbxContent>
                          <w:p>
                            <w:pPr>
                              <w:pStyle w:val="Normal"/>
                              <w:bidi w:val="0"/>
                              <w:jc w:val="left"/>
                              <w:rPr/>
                            </w:pPr>
                            <w:r>
                              <w:rPr>
                                <w:b/>
                                <w:bCs w:val="false"/>
                                <w:i w:val="false"/>
                                <w:iCs w:val="false"/>
                                <w:caps w:val="false"/>
                                <w:smallCaps w:val="false"/>
                                <w:strike w:val="false"/>
                                <w:dstrike w:val="false"/>
                                <w:outline w:val="false"/>
                                <w:vanish w:val="false"/>
                              </w:rPr>
                              <w:t>Figure 3.</w:t>
                            </w:r>
                            <w:r>
                              <w:rPr>
                                <w:b w:val="false"/>
                                <w:bCs w:val="false"/>
                                <w:i/>
                                <w:iCs w:val="false"/>
                                <w:caps w:val="false"/>
                                <w:smallCaps w:val="false"/>
                                <w:strike w:val="false"/>
                                <w:dstrike w:val="false"/>
                                <w:outline w:val="false"/>
                                <w:vanish w:val="false"/>
                              </w:rPr>
                              <w:t xml:space="preserve"> This figure illustrates the OLE Document as it would be displayed and printed, even when the drawing application and photo-editing application are not installed on the user’s machine.  OLE does not have any problem in displaying and printing either the drawing or the photograph, and no gray boxes appear in place of these objects as in the OpenDoc document (figure 2).</w:t>
                            </w:r>
                          </w:p>
                        </w:txbxContent>
                      </wps:txbx>
                      <wps:bodyPr anchor="t" lIns="0" tIns="0" rIns="0" bIns="0">
                        <a:noAutofit/>
                      </wps:bodyPr>
                    </wps:wsp>
                  </a:graphicData>
                </a:graphic>
              </wp:anchor>
            </w:drawing>
          </mc:Choice>
          <mc:Fallback>
            <w:pict>
              <v:rect fillcolor="#FFFFFF" style="position:absolute;rotation:-0;width:216.2pt;height:108pt;mso-wrap-distance-left:9.35pt;mso-wrap-distance-right:9.35pt;mso-wrap-distance-top:0pt;mso-wrap-distance-bottom:0pt;margin-top:421.9pt;mso-position-vertical-relative:text;margin-left:323.8pt;mso-position-horizontal-relative:page">
                <v:fill opacity="0f"/>
                <v:textbox inset="0in,0in,0in,0in">
                  <w:txbxContent>
                    <w:p>
                      <w:pPr>
                        <w:pStyle w:val="Normal"/>
                        <w:bidi w:val="0"/>
                        <w:jc w:val="left"/>
                        <w:rPr/>
                      </w:pPr>
                      <w:r>
                        <w:rPr>
                          <w:b/>
                          <w:bCs w:val="false"/>
                          <w:i w:val="false"/>
                          <w:iCs w:val="false"/>
                          <w:caps w:val="false"/>
                          <w:smallCaps w:val="false"/>
                          <w:strike w:val="false"/>
                          <w:dstrike w:val="false"/>
                          <w:outline w:val="false"/>
                          <w:vanish w:val="false"/>
                        </w:rPr>
                        <w:t>Figure 3.</w:t>
                      </w:r>
                      <w:r>
                        <w:rPr>
                          <w:b w:val="false"/>
                          <w:bCs w:val="false"/>
                          <w:i/>
                          <w:iCs w:val="false"/>
                          <w:caps w:val="false"/>
                          <w:smallCaps w:val="false"/>
                          <w:strike w:val="false"/>
                          <w:dstrike w:val="false"/>
                          <w:outline w:val="false"/>
                          <w:vanish w:val="false"/>
                        </w:rPr>
                        <w:t xml:space="preserve"> This figure illustrates the OLE Document as it would be displayed and printed, even when the drawing application and photo-editing application are not installed on the user’s machine.  OLE does not have any problem in displaying and printing either the drawing or the photograph, and no gray boxes appear in place of these objects as in the OpenDoc document (figure 2).</w:t>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mitations in OpenDoc’s Cross-Platform Support</w:t>
      </w:r>
    </w:p>
    <w:p>
      <w:pPr>
        <w:pStyle w:val="Normal"/>
        <w:bidi w:val="0"/>
        <w:jc w:val="left"/>
        <w:rPr/>
      </w:pPr>
      <w:r>
        <w:rPr/>
        <w:t xml:space="preserve">To extend this example even further, it is important to examine the cross-platform performance of an OpenDoc and an OLE document.  The OpenDoc marketing team has done an excellent job in positioning OpenDoc as a completely cross-platform technology.  The fact is, OLE functions better across platforms for several reasons.   One reason is OLE’s support for cross-platform sharing of compound documents.  Under OpenDoc, as previously discussed, in order to open and print a compound document, part viewers need to be installed on the user’s computer.  Let’s examine a common cross-platform situation: one user creates a letter with Microsoft Word for Windows, and sends it to a second user who needs to open it from a Macintosh.  In this example, suppose the letter incorporates an OLE drawing object created in a Windows-based drawing application supplied by Vendor X.  In this case, Vendor X only supplies a Windows-based application, and does not supply a Macintosh version of their drawing software.  </w:t>
      </w:r>
    </w:p>
    <w:p>
      <w:pPr>
        <w:pStyle w:val="Normal"/>
        <w:bidi w:val="0"/>
        <w:jc w:val="left"/>
        <w:rPr/>
      </w:pPr>
      <w:r>
        <w:rPr/>
      </w:r>
    </w:p>
    <w:p>
      <w:pPr>
        <w:pStyle w:val="Normal"/>
        <w:bidi w:val="0"/>
        <w:jc w:val="left"/>
        <w:rPr/>
      </w:pPr>
      <w:r>
        <w:rPr/>
        <w:t>Now assume the letter’s creator sends the document through e-mail to the Macintosh user.  The Macintosh user will use Microsoft Word for the Macintosh to open the document, and he or she will immediately be able to display and print the entire letter, including the drawing created using Vendor X’s application. Even though there is no Macintosh version of Vendor X’s graphics application, the drawing still displays and prints properly from the Macintosh.  This demonstrates that no additional software is necessary to view or print an OLE Document—even in a cross-platform scenario.  In fact, OLE not only stores an image of the drawing object on disk, but OLE also has an automatic, built-in converter that allows the stored graphic image to be converted into a format that the Macintosh can use for display and printing purposes.  And this feature also works when a Windows user needs to use a document containing objects created by applications available only on the Macintosh.</w:t>
      </w:r>
    </w:p>
    <w:p>
      <w:pPr>
        <w:pStyle w:val="Normal"/>
        <w:bidi w:val="0"/>
        <w:jc w:val="left"/>
        <w:rPr/>
      </w:pPr>
      <w:r>
        <w:rPr/>
      </w:r>
    </w:p>
    <w:p>
      <w:pPr>
        <w:pStyle w:val="Normal"/>
        <w:bidi w:val="0"/>
        <w:jc w:val="left"/>
        <w:rPr/>
      </w:pPr>
      <w:r>
        <w:rPr/>
        <w:t>OpenDoc, on the other hand, will not store standard images of objects that can be used by documents for display and printing purposes.  Instead it will store a live object that requires a part viewer to be installed on the user’s machine in order to display and print the document.  What happens when the ISV component used to create the drawing object does not have a Macintosh version?  If Vendor X has never supported the Macintosh, one is left wondering how a user will get a part viewer for the Macintosh that will allow them to view or print drawing objects created using this vendor’s software.  OLE not only enables sharing of such compound documents—it makes the process completely automatic and invisible to the user.  You don’t have to worry whether your favorite applications are supported on both the Macintosh and Windows—as long as the basic container application (such as Word in this case) is supported on both platforms, any embedded or linked objects will display and print automatically on either platform.</w:t>
      </w:r>
    </w:p>
    <w:p>
      <w:pPr>
        <w:pStyle w:val="Normal"/>
        <w:bidi w:val="0"/>
        <w:jc w:val="left"/>
        <w:rPr/>
      </w:pPr>
      <w:r>
        <w:rPr/>
      </w:r>
    </w:p>
    <w:p>
      <w:pPr>
        <w:pStyle w:val="Normal"/>
        <w:bidi w:val="0"/>
        <w:jc w:val="left"/>
        <w:rPr/>
      </w:pPr>
      <w:r>
        <w:rPr/>
        <w:t>Indeed, for cross-platform support, OpenDoc’s creators have concentrated on making the source code portable across platforms.  This is of little value for most users.  Users want to be able to freely exchange documents between platforms, and OpenDoc ignores this most important cross-platform criteria.  And while OpenDoc source code may be portable across platforms once released, it is important to remember that OLE source code is already portable across platforms.  Besides providing OLE for the Macintosh, Microsoft is also making OLE source code available as part of the Win32</w:t>
      </w:r>
      <w:r>
        <w:rPr>
          <w:b w:val="false"/>
          <w:bCs w:val="false"/>
          <w:i w:val="false"/>
          <w:iCs w:val="false"/>
          <w:caps w:val="false"/>
          <w:smallCaps w:val="false"/>
          <w:strike w:val="false"/>
          <w:dstrike w:val="false"/>
          <w:outline w:val="false"/>
          <w:vanish w:val="false"/>
          <w:position w:val="8"/>
          <w:sz w:val="16"/>
          <w:szCs w:val="16"/>
        </w:rPr>
        <w:t>TM</w:t>
      </w:r>
      <w:r>
        <w:rPr/>
        <w:t xml:space="preserve"> API.  The Win32 API is fully licensable and is being ported to other major platforms by several different licensees.  This will ensure OLE cross-platform support on all major versions of UNIX and other platforms as we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Doc and “Live” versus “Dead” Documents</w:t>
      </w:r>
    </w:p>
    <w:p>
      <w:pPr>
        <w:pStyle w:val="Normal"/>
        <w:bidi w:val="0"/>
        <w:jc w:val="left"/>
        <w:rPr/>
      </w:pPr>
      <w:r>
        <w:rPr/>
        <w:t xml:space="preserve">The OpenDoc marketing team has done a good job showing how OpenDoc can be used to create living, breathing documents, with multiple active objects.  For example, an OpenDoc demonstration shows an embedded movie object that plays continually while the user edits text in another part of the document.  Recognizing OpenDoc’s lack of support for creating standard cached images (stored graphics that allow users to print and display OLE documents without any special part viewers), the OpenDoc marketing team has attempted to show the glitz of  multiple “active” objects in order to change the debate. “If OLE stores a cached, static image,” their argument goes, “then how will users create ‘live’ online documents, with active videos, sound clips, and animation playing simultaneously as the user edits other parts of the document?” </w:t>
      </w:r>
    </w:p>
    <w:p>
      <w:pPr>
        <w:pStyle w:val="Normal"/>
        <w:bidi w:val="0"/>
        <w:jc w:val="left"/>
        <w:rPr/>
      </w:pPr>
      <w:r>
        <w:rPr/>
      </w:r>
    </w:p>
    <w:p>
      <w:pPr>
        <w:pStyle w:val="Normal"/>
        <w:bidi w:val="0"/>
        <w:jc w:val="left"/>
        <w:rPr/>
      </w:pPr>
      <w:r>
        <w:rPr/>
        <w:t xml:space="preserve">The answer to this question is straightforward:  </w:t>
      </w:r>
      <w:r>
        <w:rPr>
          <w:b w:val="false"/>
          <w:bCs w:val="false"/>
          <w:i/>
          <w:iCs w:val="false"/>
          <w:caps w:val="false"/>
          <w:smallCaps w:val="false"/>
          <w:strike w:val="false"/>
          <w:dstrike w:val="false"/>
          <w:outline w:val="false"/>
          <w:vanish w:val="false"/>
        </w:rPr>
        <w:t>OLE fully supports multiple active objects</w:t>
      </w:r>
      <w:r>
        <w:rPr/>
        <w:t xml:space="preserve">.  You can easily have multiple active videos, sound clips and animation playing in an OLE Document, even as the user edits another part of the document.  OLE has a feature called “activate on display” which allows an OLE-enabled application to automatically activate an object, replacing its cached image with a live object when the users scrolls the object into view.  As with OpenDoc, in order to activate such an object, special software for activating that object needs to be installed on the user’s machine.  Without that software, the object will simply remain in static image form (as opposed to a gray box that would be displayed using OpenDoc when the correct part viewers are not available).  </w:t>
      </w:r>
    </w:p>
    <w:p>
      <w:pPr>
        <w:pStyle w:val="Normal"/>
        <w:bidi w:val="0"/>
        <w:jc w:val="left"/>
        <w:rPr/>
      </w:pPr>
      <w:r>
        <w:rPr/>
      </w:r>
    </w:p>
    <w:p>
      <w:pPr>
        <w:pStyle w:val="Normal"/>
        <w:bidi w:val="0"/>
        <w:jc w:val="left"/>
        <w:rPr/>
      </w:pPr>
      <w:r>
        <w:rPr/>
        <w:t>As an example, suppose a user creates an OLE document that contains a movie clip on page one, a sound clip on page two, and an animation clip on page three.  When the user opens the document, OLE will notify the movie object on page one that it is in view, and the object can (if desired) automatically activate itself and play the movie continuously until it is scrolled out of view.  Then the processing logic used to play the movie will unload from memory, freeing computing resources.  As page two is scrolled into view, the sound clip can activate itself and start to play, since it will be notified by OLE that it is in view.  Similarly, the animation clip can also activate itself.  These actions require that the video player, the sound player and the animation software be installed on the user’s machine.  OLE can also handle, like OpenDoc promises to, multiple active objects on the same page.  For instance, two different movie clips playing on page one, or a sound clip object playing while the animation clip plays simultaneous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While OLE allows such live, breathing documents to be created easily, in reality most users will still be creating simpler documents to be printed on paper.  In the typical case, users just need to create static documents (albeit static documents with multiple information objects), and share them with other users who will open them and print them.  So while OLE fully supports multiple live, active objects, it is even more important that OLE ensures that compound documents can </w:t>
      </w:r>
      <w:r>
        <w:rPr>
          <w:b w:val="false"/>
          <w:bCs w:val="false"/>
          <w:i/>
          <w:iCs w:val="false"/>
          <w:caps w:val="false"/>
          <w:smallCaps w:val="false"/>
          <w:strike w:val="false"/>
          <w:dstrike w:val="false"/>
          <w:outline w:val="false"/>
          <w:vanish w:val="false"/>
        </w:rPr>
        <w:t>always</w:t>
      </w:r>
      <w:r>
        <w:rPr/>
        <w:t xml:space="preserve"> be displayed and printed.</w:t>
      </w:r>
    </w:p>
    <w:p>
      <w:pPr>
        <w:pStyle w:val="Normal"/>
        <w:numPr>
          <w:ilvl w:val="0"/>
          <w:numId w:val="0"/>
        </w:numPr>
        <w:bidi w:val="0"/>
        <w:ind w:left="1800" w:right="18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1800" w:right="18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LE Document Containing “Live” Objects Including Sound and Video</w:t>
      </w:r>
    </w:p>
    <w:p>
      <w:pPr>
        <w:pStyle w:val="Normal"/>
        <w:bidi w:val="0"/>
        <w:ind w:left="1800" w:right="18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90" w:right="1890" w:hanging="0"/>
        <w:jc w:val="center"/>
        <w:rPr/>
      </w:pPr>
      <w:r>
        <w:rPr>
          <w:b/>
          <w:bCs w:val="false"/>
          <w:i w:val="false"/>
          <w:iCs w:val="false"/>
          <w:caps w:val="false"/>
          <w:smallCaps w:val="false"/>
          <w:strike w:val="false"/>
          <w:dstrike w:val="false"/>
          <w:outline w:val="false"/>
          <w:vanish w:val="false"/>
        </w:rPr>
        <w:t>Figure 4.</w:t>
      </w:r>
      <w:r>
        <w:rPr/>
        <w:t xml:space="preserve">  </w:t>
      </w:r>
      <w:r>
        <w:rPr>
          <w:b w:val="false"/>
          <w:bCs w:val="false"/>
          <w:i/>
          <w:iCs w:val="false"/>
          <w:caps w:val="false"/>
          <w:smallCaps w:val="false"/>
          <w:strike w:val="false"/>
          <w:dstrike w:val="false"/>
          <w:outline w:val="false"/>
          <w:vanish w:val="false"/>
        </w:rPr>
        <w:t>This OLE Document contains a sound clip and a video clip, two examples of live objects.  OLE allows these objects to be automatically activated when they are scrolled into view, through the “activate-on-display” feature.  In addition, OLE allows multiple objects to be active at the same time.  All of these OLE features are supported today.</w:t>
      </w:r>
    </w:p>
    <w:p>
      <w:pPr>
        <w:pStyle w:val="Normal"/>
        <w:bidi w:val="0"/>
        <w:ind w:left="1980" w:right="19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980" w:right="19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Doc and Overhead</w:t>
      </w:r>
    </w:p>
    <w:p>
      <w:pPr>
        <w:pStyle w:val="Normal"/>
        <w:bidi w:val="0"/>
        <w:jc w:val="left"/>
        <w:rPr/>
      </w:pPr>
      <w:r>
        <w:rPr/>
        <w:t xml:space="preserve">OLE allows the application (and hence, by extension, the user) to decide which objects to activate.  Under OpenDoc, there is no choice, all objects </w:t>
      </w:r>
      <w:r>
        <w:rPr>
          <w:b w:val="false"/>
          <w:bCs w:val="false"/>
          <w:i/>
          <w:iCs w:val="false"/>
          <w:caps w:val="false"/>
          <w:smallCaps w:val="false"/>
          <w:strike w:val="false"/>
          <w:dstrike w:val="false"/>
          <w:outline w:val="false"/>
          <w:vanish w:val="false"/>
        </w:rPr>
        <w:t>must</w:t>
      </w:r>
      <w:r>
        <w:rPr/>
        <w:t xml:space="preserve"> activate in order to display or print, which means the necessary part viewer code must load into memory to be executed.  This will likely create performance penalties using OpenDoc documents, making viewing, editing and printing OpenDoc documents slower.  OpenDoc will apparently support “lazy activation,” which simply means activating a part viewer when the object scrolls into view.  But with OpenDoc, a part viewer </w:t>
      </w:r>
      <w:r>
        <w:rPr>
          <w:b w:val="false"/>
          <w:bCs w:val="false"/>
          <w:i/>
          <w:iCs w:val="false"/>
          <w:caps w:val="false"/>
          <w:smallCaps w:val="false"/>
          <w:strike w:val="false"/>
          <w:dstrike w:val="false"/>
          <w:outline w:val="false"/>
          <w:vanish w:val="false"/>
        </w:rPr>
        <w:t xml:space="preserve">must </w:t>
      </w:r>
      <w:r>
        <w:rPr/>
        <w:t>load into memory and activate itself every time an object scrolls into view, because OpenDoc will not support standard cached images as already discussed.  With OLE, the container application (the base application used to create the document) has the choice of activating or not activating viewable objects.  For instance, a complex document might contain on a single page several objects created with different ISV components.  In OpenDoc, when that page scrolls into view, there will be a considerable pause as all the necessary part viewers load into memory in order to display the objects.  Under OLE, the container application can simply display the cached images immediately, without pausing to load any OLE component applications.  Or, as discussed, the application may choose to activate some or all of the embedded objects as they scroll into view.</w:t>
      </w:r>
    </w:p>
    <w:p>
      <w:pPr>
        <w:pStyle w:val="Normal"/>
        <w:bidi w:val="0"/>
        <w:jc w:val="left"/>
        <w:rPr/>
      </w:pPr>
      <w:r>
        <w:rPr/>
      </w:r>
    </w:p>
    <w:p>
      <w:pPr>
        <w:pStyle w:val="Normal"/>
        <w:bidi w:val="0"/>
        <w:jc w:val="left"/>
        <w:rPr/>
      </w:pPr>
      <w:r>
        <w:rPr/>
        <w:t>It is also important to understand that for OLE objects to be active, active objects must be supported by the OLE container application.  For example, MS</w:t>
      </w:r>
      <w:r>
        <w:rPr>
          <w:b w:val="false"/>
          <w:bCs w:val="false"/>
          <w:i w:val="false"/>
          <w:iCs w:val="false"/>
          <w:caps w:val="false"/>
          <w:smallCaps w:val="false"/>
          <w:strike w:val="false"/>
          <w:dstrike w:val="false"/>
          <w:outline w:val="false"/>
          <w:vanish w:val="false"/>
          <w:position w:val="10"/>
          <w:sz w:val="16"/>
          <w:szCs w:val="16"/>
        </w:rPr>
        <w:t>®</w:t>
      </w:r>
      <w:r>
        <w:rPr/>
        <w:t xml:space="preserve"> Word 6.0 today does not support displaying live OLE objects automatically when they scroll into view.  By keeping objects static at all times, Word aims to give users the best performance as they scroll through documents.  This does not mean that someday MS Word (and other software components) cannot choose to implement OLE’s support for active objects.  For instance, MS Word (and any other OLE-enabled component) might in the future allow the document’s creator to specify which objects to activate when they become visible.  Under OpenDoc, however, all objects </w:t>
      </w:r>
      <w:r>
        <w:rPr>
          <w:b w:val="false"/>
          <w:bCs w:val="false"/>
          <w:i/>
          <w:iCs w:val="false"/>
          <w:caps w:val="false"/>
          <w:smallCaps w:val="false"/>
          <w:strike w:val="false"/>
          <w:dstrike w:val="false"/>
          <w:outline w:val="false"/>
          <w:vanish w:val="false"/>
        </w:rPr>
        <w:t>must</w:t>
      </w:r>
      <w:r>
        <w:rPr/>
        <w:t xml:space="preserve"> activate on display, so there will be no chance to “tune” compound documents to achieve the desired performance and effect.  In fact, complex OpenDoc documents will likely require an extreme amount of memory and perform poorly because of this limitation.  OLE </w:t>
      </w:r>
      <w:r>
        <w:rPr>
          <w:b w:val="false"/>
          <w:bCs w:val="false"/>
          <w:i/>
          <w:iCs w:val="false"/>
          <w:caps w:val="false"/>
          <w:smallCaps w:val="false"/>
          <w:strike w:val="false"/>
          <w:dstrike w:val="false"/>
          <w:outline w:val="false"/>
          <w:vanish w:val="false"/>
        </w:rPr>
        <w:t>fully</w:t>
      </w:r>
      <w:r>
        <w:rPr/>
        <w:t xml:space="preserve"> </w:t>
      </w:r>
      <w:r>
        <w:rPr>
          <w:b w:val="false"/>
          <w:bCs w:val="false"/>
          <w:i/>
          <w:iCs w:val="false"/>
          <w:caps w:val="false"/>
          <w:smallCaps w:val="false"/>
          <w:strike w:val="false"/>
          <w:dstrike w:val="false"/>
          <w:outline w:val="false"/>
          <w:vanish w:val="false"/>
        </w:rPr>
        <w:t>supports</w:t>
      </w:r>
      <w:r>
        <w:rPr/>
        <w:t xml:space="preserve"> all of these promised OpenDoc capabilities today, but allows software vendors and users to choose when to implement them, because they do not come without a co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enDoc and Activation Model</w:t>
      </w:r>
    </w:p>
    <w:p>
      <w:pPr>
        <w:pStyle w:val="Normal"/>
        <w:bidi w:val="0"/>
        <w:jc w:val="left"/>
        <w:rPr/>
      </w:pPr>
      <w:r>
        <w:rPr/>
        <w:t xml:space="preserve">The topic of live objects is a natural segue to another topic that is advertised in many OpenDoc presentations: “inside-out” versus “outside-in” activation.  As esoteric as this topic may sound, it is actually quite simple.  OLE supports multiple nested objects, which means users can embed any number of OLE objects inside each other.  For instance, a document might contain an embedded graphic, which in turn contains an embedded movie, which in turn contains an embedded clock.  OpenDoc also promises to support multiple nested objects.  OpenDoc marketing has positioned OpenDoc as superior to OLE in supporting nested objects in the following sense.  Suppose you are working in the text editor module, and you want to edit the clock object (which is embedded in a movie object, which is embedded in a graphic object).  With OpenDoc, since all viewable objects must always be active (having loaded either a part viewer or a part editor for that component), the user can always get to that nested clock part with a single click of the mouse.  Thus it appears as if the user is drilling through two layers of  objects (graphic and movie) to edit the clock in a single click.  This is called “inside-out” activation—successively click on embedded objects nested within other objects, and they can activate “from the inside out.”  </w:t>
      </w:r>
    </w:p>
    <w:p>
      <w:pPr>
        <w:pStyle w:val="Normal"/>
        <w:bidi w:val="0"/>
        <w:jc w:val="left"/>
        <w:rPr/>
      </w:pPr>
      <w:r>
        <w:rPr/>
      </w:r>
    </w:p>
    <w:p>
      <w:pPr>
        <w:pStyle w:val="Normal"/>
        <w:bidi w:val="0"/>
        <w:jc w:val="left"/>
        <w:rPr/>
      </w:pPr>
      <w:r>
        <w:rPr/>
        <w:t xml:space="preserve">The OpenDoc marketing materials imply that OLE supports only “outside-in” activation, which means that users must first double-click and activate the graphic object, and then double-click and activate the movie object, and finally double-click and activate the clock object to change the time on the clock.  This is true of some OLE applications today, because these applications have chosen to increase online document performance by implementing the OLE static cached images discussed previously.  This does not mean OLE does not support both “inside-out” and “outside-in” activation.  In fact, </w:t>
      </w:r>
      <w:r>
        <w:rPr>
          <w:b w:val="false"/>
          <w:bCs w:val="false"/>
          <w:i/>
          <w:iCs w:val="false"/>
          <w:caps w:val="false"/>
          <w:smallCaps w:val="false"/>
          <w:strike w:val="false"/>
          <w:dstrike w:val="false"/>
          <w:outline w:val="false"/>
          <w:vanish w:val="false"/>
        </w:rPr>
        <w:t>OLE fully supports both activation techniques.</w:t>
      </w:r>
      <w:r>
        <w:rPr/>
        <w:t xml:space="preserve">  Again, depending on how ISVs and users decide to configure their nested objects, users can get to deeply nested objects with a single mouse click.</w:t>
      </w:r>
    </w:p>
    <w:p>
      <w:pPr>
        <w:pStyle w:val="Normal"/>
        <w:bidi w:val="0"/>
        <w:jc w:val="left"/>
        <w:rPr/>
      </w:pPr>
      <w:r>
        <w:rPr/>
      </w:r>
    </w:p>
    <w:p>
      <w:pPr>
        <w:pStyle w:val="Normal"/>
        <w:bidi w:val="0"/>
        <w:jc w:val="left"/>
        <w:rPr/>
      </w:pPr>
      <w:r>
        <w:rPr/>
        <w:t>As discussed previously, any OLE-enabled component can support “inside-out” activation with a single mouse click by implementing OLE’s “activate on display” feature.  Today, application design convention and performance considerations have led most OLE components to support “outside-in” activation because this model gives most users the best experience when working with OLE Documents.  There is no reason, however, that ISVs cannot today support “inside-out” activation instead, since OLE fully supports these capabilities.  It is conceivable that many OLE-enabled applications will allow document creators to choose which activation models to support on individual objects when the objects are initially placed in the document by the document creator.</w:t>
      </w:r>
    </w:p>
    <w:p>
      <w:pPr>
        <w:pStyle w:val="Normal"/>
        <w:bidi w:val="0"/>
        <w:jc w:val="left"/>
        <w:rPr/>
      </w:pPr>
      <w:r>
        <w:rPr/>
      </w:r>
    </w:p>
    <w:p>
      <w:pPr>
        <w:pStyle w:val="Normal"/>
        <w:bidi w:val="0"/>
        <w:jc w:val="left"/>
        <w:rPr/>
      </w:pPr>
      <w:r>
        <w:rPr/>
        <w:t xml:space="preserve">With OpenDoc, “inside-out” activation will be available, but at the cost of </w:t>
      </w:r>
      <w:r>
        <w:rPr>
          <w:b w:val="false"/>
          <w:bCs w:val="false"/>
          <w:i/>
          <w:iCs w:val="false"/>
          <w:caps w:val="false"/>
          <w:smallCaps w:val="false"/>
          <w:strike w:val="false"/>
          <w:dstrike w:val="false"/>
          <w:outline w:val="false"/>
          <w:vanish w:val="false"/>
        </w:rPr>
        <w:t>always</w:t>
      </w:r>
      <w:r>
        <w:rPr/>
        <w:t xml:space="preserve"> having to activate all nested objects when they become viewable.  Again, this means that in order to view and print an OpenDoc compound document, users will have to have the special OpenDoc part-viewer code installed on their computers for each type of object the document contains.  Most users will find this unacceptable, for the reasons outlined earlier.  And in order to support “inside-out” activation, the full component part-editors will need to be loaded into memory, since part viewers themselves are not capable of editing objects.  For example, in order to single-click into the nested clock to change the time, the clock editor must be loaded into memory, not just the clock viewer.  Thus even more overhead and performance penalties are incurred to support OpenDoc “inside-out” activation in compound documents.  Under OLE, an application can fully support “inside-out” activation, but should the appropriate object editors not be available on the user’s machine, then OLE applications can automatically revert to showing a static image of the object, enabling users to display and print the document anyw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enDoc and Overlapped Objects</w:t>
      </w:r>
    </w:p>
    <w:p>
      <w:pPr>
        <w:pStyle w:val="Normal"/>
        <w:bidi w:val="0"/>
        <w:jc w:val="left"/>
        <w:rPr/>
      </w:pPr>
      <w:r>
        <w:rPr/>
        <w:t xml:space="preserve">OpenDoc promises to support multiple overlapped objects.  Some OpenDoc presentations have erroneously stated that OLE does not support multiple overlapped objects.  This is not true, OLE </w:t>
      </w:r>
      <w:r>
        <w:rPr>
          <w:b w:val="false"/>
          <w:bCs w:val="false"/>
          <w:i/>
          <w:iCs w:val="false"/>
          <w:caps w:val="false"/>
          <w:smallCaps w:val="false"/>
          <w:strike w:val="false"/>
          <w:dstrike w:val="false"/>
          <w:outline w:val="false"/>
          <w:vanish w:val="false"/>
        </w:rPr>
        <w:t xml:space="preserve">fully </w:t>
      </w:r>
      <w:r>
        <w:rPr/>
        <w:t>supports multiple overlapped objects tod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enDoc and Irregularly Shaped Objects</w:t>
      </w:r>
    </w:p>
    <w:p>
      <w:pPr>
        <w:pStyle w:val="Normal"/>
        <w:bidi w:val="0"/>
        <w:jc w:val="left"/>
        <w:rPr/>
      </w:pPr>
      <w:r>
        <w:rPr/>
        <w:t>Another major point being used by the OpenDoc team is that OpenDoc will support irregularly shaped objects and transparent objects.  A transparent object is simply an object with an irregularly shaped border, allowing the background cutouts to appear transparent.  It is true that today OLE does not support this feature.  Microsoft made this decision based on open feedback from all major ISVs, who preferred that OLE 2.0 be released sooner without this support, rather than much later with this support.  Most ISVs, including Microsoft’s application division, did not feel that support for irregularly shaped objects was an important customer requirement for OLE 2.0.  With that said, Microsoft is scheduling an open design review with major software vendors to go over the proposed addition of this feature.  This design review should take place this summer, and OLE will likely have full support for irregularly shaped and transparent objects in 1995.  Thus it is very possible that OLE will have this support before OpenDoc is availab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nDoc—A Single Process Object Model</w:t>
      </w:r>
    </w:p>
    <w:p>
      <w:pPr>
        <w:pStyle w:val="Normal"/>
        <w:bidi w:val="0"/>
        <w:jc w:val="left"/>
        <w:rPr/>
      </w:pPr>
      <w:r>
        <w:rPr/>
        <w:t>OLE provides complete</w:t>
      </w:r>
      <w:r>
        <w:rPr>
          <w:b w:val="false"/>
          <w:bCs w:val="false"/>
          <w:i/>
          <w:iCs w:val="false"/>
          <w:caps w:val="false"/>
          <w:smallCaps w:val="false"/>
          <w:strike w:val="false"/>
          <w:dstrike w:val="false"/>
          <w:outline w:val="false"/>
          <w:vanish w:val="false"/>
        </w:rPr>
        <w:t xml:space="preserve"> process transparency</w:t>
      </w:r>
      <w:r>
        <w:rPr/>
        <w:t xml:space="preserve">. This means that OLE application components can be assembled by combining objects that operate in their own protected memory spaces (also called “address spaces”)—essentially making multiple programs appear to users as a single, integrated application.  OpenDoc is a single-process object model and will load all software components into a single, monolithic memory space.  This is not a good model for component-based computing.  For example, should one component fail, the entire component-based application will crash, bringing down all objects in the application.  This means a single OpenDoc object, such as a graphic, could cause an entire compound document to crash.  OLE allows objects to execute seamlessly in protected memory spaces, appearing to both users </w:t>
      </w:r>
      <w:r>
        <w:rPr>
          <w:b w:val="false"/>
          <w:bCs w:val="false"/>
          <w:i/>
          <w:iCs w:val="false"/>
          <w:caps w:val="false"/>
          <w:smallCaps w:val="false"/>
          <w:strike w:val="false"/>
          <w:dstrike w:val="false"/>
          <w:outline w:val="false"/>
          <w:vanish w:val="false"/>
        </w:rPr>
        <w:t>and</w:t>
      </w:r>
      <w:r>
        <w:rPr/>
        <w:t xml:space="preserve"> programmers to be a single, integrated application.  Should a cross-process OLE object fail, it will not cause the entire component-based application to fail; other objects will continue to operate since they are protected in their own memory spaces.</w:t>
      </w:r>
    </w:p>
    <w:p>
      <w:pPr>
        <w:pStyle w:val="Normal"/>
        <w:bidi w:val="0"/>
        <w:jc w:val="left"/>
        <w:rPr/>
      </w:pPr>
      <w:r>
        <w:rPr/>
      </w:r>
    </w:p>
    <w:p>
      <w:pPr>
        <w:pStyle w:val="Normal"/>
        <w:bidi w:val="0"/>
        <w:jc w:val="left"/>
        <w:rPr/>
      </w:pPr>
      <w:r>
        <w:rPr/>
        <w:t>Additionally, all existing applications for Windows and the Macintosh are currently designed as stand-alone programs that operate in their own protected memory spaces.  Because OLE provides process-transparency, it is relatively easy for an application vendor to add complete OLE capabilities to existing applications, including the ability to share objects with other OLE applications.  To provide OLE capabilities, software vendors do not have to redesign their applications to load into a single, shared memory space—this part of the application’s design remains unchanged.  Because OpenDoc will not provide process transparency, OpenDoc requires that existing applications be redesigned in order to operate in a shared memory space.  While this design change may sound fairly minor, it is actually a very complicated change to implement in existing applications (consider that familiar applications such as Microsoft Word for Windows, Microsoft Excel, Lotus</w:t>
      </w:r>
      <w:r>
        <w:rPr>
          <w:b w:val="false"/>
          <w:bCs w:val="false"/>
          <w:i w:val="false"/>
          <w:iCs w:val="false"/>
          <w:caps w:val="false"/>
          <w:smallCaps w:val="false"/>
          <w:strike w:val="false"/>
          <w:dstrike w:val="false"/>
          <w:outline w:val="false"/>
          <w:vanish w:val="false"/>
          <w:position w:val="10"/>
          <w:sz w:val="16"/>
          <w:szCs w:val="16"/>
        </w:rPr>
        <w:t>®</w:t>
      </w:r>
      <w:r>
        <w:rPr/>
        <w:t xml:space="preserve"> 1-2-3</w:t>
      </w:r>
      <w:r>
        <w:rPr>
          <w:b w:val="false"/>
          <w:bCs w:val="false"/>
          <w:i w:val="false"/>
          <w:iCs w:val="false"/>
          <w:caps w:val="false"/>
          <w:smallCaps w:val="false"/>
          <w:strike w:val="false"/>
          <w:dstrike w:val="false"/>
          <w:outline w:val="false"/>
          <w:vanish w:val="false"/>
          <w:position w:val="10"/>
          <w:sz w:val="16"/>
          <w:szCs w:val="16"/>
        </w:rPr>
        <w:t>®</w:t>
      </w:r>
      <w:r>
        <w:rPr/>
        <w:t>, and WordPerfect</w:t>
      </w:r>
      <w:r>
        <w:rPr>
          <w:b w:val="false"/>
          <w:bCs w:val="false"/>
          <w:i w:val="false"/>
          <w:iCs w:val="false"/>
          <w:caps w:val="false"/>
          <w:smallCaps w:val="false"/>
          <w:strike w:val="false"/>
          <w:dstrike w:val="false"/>
          <w:outline w:val="false"/>
          <w:vanish w:val="false"/>
          <w:position w:val="10"/>
          <w:sz w:val="16"/>
          <w:szCs w:val="16"/>
        </w:rPr>
        <w:t>®</w:t>
      </w:r>
      <w:r>
        <w:rPr/>
        <w:t xml:space="preserve"> consist of hundreds of thousands of lines of source code).  So even though OpenDoc may provide a logical programming model (as does OLE), it will be quite difficult for software vendors to modify their applications to work as “part editors.”  OLE allows existing applications to continue to operate in their own memory spaces while providing them the capability to share objects (including menus and tools) across different program spaces in a totally transparent way.  This allows customers to use familiar applications and tools within the integrated computing environment that OLE creates.</w:t>
      </w:r>
    </w:p>
    <w:p>
      <w:pPr>
        <w:pStyle w:val="Normal"/>
        <w:bidi w:val="0"/>
        <w:jc w:val="left"/>
        <w:rPr/>
      </w:pPr>
      <w:r>
        <w:rPr/>
      </w:r>
    </w:p>
    <w:p>
      <w:pPr>
        <w:pStyle w:val="Normal"/>
        <w:bidi w:val="0"/>
        <w:jc w:val="left"/>
        <w:rPr/>
      </w:pPr>
      <w:r>
        <w:rPr/>
        <w:t xml:space="preserve">Just as important, because OLE objects have process transparency, OLE can be extended easily to facilitate true distributed object computing.  This means that not only can objects be combined across processes to appear as a single application—OLE objects will also be able to be </w:t>
      </w:r>
      <w:r>
        <w:rPr>
          <w:b w:val="false"/>
          <w:bCs w:val="false"/>
          <w:i/>
          <w:iCs w:val="false"/>
          <w:caps w:val="false"/>
          <w:smallCaps w:val="false"/>
          <w:strike w:val="false"/>
          <w:dstrike w:val="false"/>
          <w:outline w:val="false"/>
          <w:vanish w:val="false"/>
        </w:rPr>
        <w:t>combined across computers</w:t>
      </w:r>
      <w:r>
        <w:rPr/>
        <w:t xml:space="preserve"> into a single, integrated application.  Each OLE object can execute concurrently and remotely within a single container application, opening up the powerful realm of distributed object computing.  The distributed capabilities for OLE will be released in 1995 with the delivery of Microsoft Windows “Cairo,” the next generation of Windows NT.  But to prove that the technology truly exists, Microsoft has distributed to over 5,000 developers a pre-release software developer kit that includes OLE 2.0 with distributed support.  And most importantly, any OLE 2.0 application available today will require </w:t>
      </w:r>
      <w:r>
        <w:rPr>
          <w:b w:val="false"/>
          <w:bCs w:val="false"/>
          <w:i/>
          <w:iCs w:val="false"/>
          <w:caps w:val="false"/>
          <w:smallCaps w:val="false"/>
          <w:strike w:val="false"/>
          <w:dstrike w:val="false"/>
          <w:outline w:val="false"/>
          <w:vanish w:val="false"/>
        </w:rPr>
        <w:t>no modifications</w:t>
      </w:r>
      <w:r>
        <w:rPr/>
        <w:t xml:space="preserve"> to take advantage of OLE distributed features.  OpenDoc has no announced plans to support distributed object computing, and indeed the underlying object model being used, the IBM</w:t>
      </w:r>
      <w:r>
        <w:rPr>
          <w:b w:val="false"/>
          <w:bCs w:val="false"/>
          <w:i w:val="false"/>
          <w:iCs w:val="false"/>
          <w:caps w:val="false"/>
          <w:smallCaps w:val="false"/>
          <w:strike w:val="false"/>
          <w:dstrike w:val="false"/>
          <w:outline w:val="false"/>
          <w:vanish w:val="false"/>
          <w:position w:val="10"/>
          <w:sz w:val="16"/>
          <w:szCs w:val="16"/>
        </w:rPr>
        <w:t>®</w:t>
      </w:r>
      <w:r>
        <w:rPr/>
        <w:t xml:space="preserve"> System Object Model (SOM), is a single-process object model which cannot be transparently replaced with an object model that does support distributed computing.</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enDoc—Just a Compound Document Architecture</w:t>
      </w:r>
    </w:p>
    <w:p>
      <w:pPr>
        <w:pStyle w:val="Normal"/>
        <w:bidi w:val="0"/>
        <w:jc w:val="left"/>
        <w:rPr/>
      </w:pPr>
      <w:r>
        <w:rPr/>
        <w:t>OpenDoc will be solely a compound document technology.  OLE is a much more advanced architecture than OpenDoc for creating compound documents, especially across multiple platforms.  And OLE is available today with hundreds of shipping applications (see the recent OLE 2.0 Applications Catalogue).  But OLE is much, much more than a compound document architecture.  Complete compound document services represent just one type of service that OLE supports.  Some of the additional services offered by OLE are outlined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LE: A Whole Lot More</w:t>
      </w:r>
    </w:p>
    <w:p>
      <w:pPr>
        <w:pStyle w:val="Normal"/>
        <w:bidi w:val="0"/>
        <w:jc w:val="left"/>
        <w:rPr/>
      </w:pPr>
      <w:r>
        <w:rPr/>
        <w:t>OLE supports a powerful method of object scripting: the ability of one OLE object to automate at run time the creation or processing of other OLE objects (even those running in different memory spaces).</w:t>
      </w:r>
      <w:r>
        <w:rPr>
          <w:b w:val="false"/>
          <w:bCs w:val="false"/>
          <w:i/>
          <w:iCs w:val="false"/>
          <w:caps w:val="false"/>
          <w:smallCaps w:val="false"/>
          <w:strike w:val="false"/>
          <w:dstrike w:val="false"/>
          <w:outline w:val="false"/>
          <w:vanish w:val="false"/>
        </w:rPr>
        <w:t xml:space="preserve">  OLE Automation</w:t>
      </w:r>
      <w:r>
        <w:rPr/>
        <w:t xml:space="preserve"> allows OLE components to dynamically explore the capabilities of other OLE components at run time, and to use those components’ services to accomplish specific tasks.  For instance, an OLE-enabled accounting application could use an OLE-enabled spreadsheet to automatically create charts and embed them in accounting reports.  This is just one example—component integrators will be able to assemble fully functional business solutions by combining packaged and custom OLE components through OLE Automation.  In addition, the </w:t>
      </w:r>
      <w:r>
        <w:rPr>
          <w:b w:val="false"/>
          <w:bCs w:val="false"/>
          <w:i/>
          <w:iCs w:val="false"/>
          <w:caps w:val="false"/>
          <w:smallCaps w:val="false"/>
          <w:strike w:val="false"/>
          <w:dstrike w:val="false"/>
          <w:outline w:val="false"/>
          <w:vanish w:val="false"/>
        </w:rPr>
        <w:t>OLE Control</w:t>
      </w:r>
      <w:r>
        <w:rPr/>
        <w:t xml:space="preserve"> architecture is a powerful OLE service that allows ISVs and corporate developers to create specialized custom components that are not complete applications by themselves, but are actually components that can be plugged into existing OLE-enabled applications to extend and customize functionality to meet specific customer needs.  The use of such prefabricated OLE components will significantly increase MIS productivity.  And since OLE Controls are based on the underlying OLE Component Object Model, they can be incorporated into compound documents when desired.  OLE Controls recently won the prestigious “Most Significant New Technology Award” at the 1994 Spring Comdex in Atlanta.  OpenDoc does not have a similar architecture for using full-featured, prefabricated components within both development environments and compound documents.</w:t>
      </w:r>
    </w:p>
    <w:p>
      <w:pPr>
        <w:pStyle w:val="Normal"/>
        <w:bidi w:val="0"/>
        <w:jc w:val="left"/>
        <w:rPr/>
      </w:pPr>
      <w:r>
        <w:rPr/>
      </w:r>
    </w:p>
    <w:p>
      <w:pPr>
        <w:pStyle w:val="Normal"/>
        <w:bidi w:val="0"/>
        <w:jc w:val="left"/>
        <w:rPr/>
      </w:pPr>
      <w:r>
        <w:rPr/>
        <w:t>Major development tools such as the Microsoft Visual Basic</w:t>
      </w:r>
      <w:r>
        <w:rPr>
          <w:b w:val="false"/>
          <w:bCs w:val="false"/>
          <w:i w:val="false"/>
          <w:iCs w:val="false"/>
          <w:caps w:val="false"/>
          <w:smallCaps w:val="false"/>
          <w:strike w:val="false"/>
          <w:dstrike w:val="false"/>
          <w:outline w:val="false"/>
          <w:vanish w:val="false"/>
          <w:position w:val="10"/>
          <w:sz w:val="16"/>
          <w:szCs w:val="16"/>
        </w:rPr>
        <w:t xml:space="preserve">® </w:t>
      </w:r>
      <w:r>
        <w:rPr/>
        <w:t>programming system, Digitalk’s PARTS Workbench, and many others will soon fully support OLE Controls.  Using these familiar development environments, corporations will be able to integrate prefabricated OLE components into new and exciting business applications.  And the development costs and development times for these component-based business applications will be substantially reduced.</w:t>
      </w:r>
    </w:p>
    <w:p>
      <w:pPr>
        <w:pStyle w:val="Normal"/>
        <w:bidi w:val="0"/>
        <w:jc w:val="left"/>
        <w:rPr/>
      </w:pPr>
      <w:r>
        <w:rPr/>
      </w:r>
    </w:p>
    <w:p>
      <w:pPr>
        <w:pStyle w:val="Normal"/>
        <w:bidi w:val="0"/>
        <w:jc w:val="left"/>
        <w:rPr/>
      </w:pPr>
      <w:r>
        <w:rPr/>
        <w:t>Additionally, OLE services are easily extensible as a powerful mechanism to bring component-based solutions to other system-level and business-level services.  For instance, OLE can and will be extended as a fully functional object model to address such areas as database access, messaging, telephony, and others.  All of these OLE features will simply be added as new services built on top of the OLE Component Object Model.  In extending OLE services across horizontal technologies,  any business application can be designed as a set of modular components, making it more flexible and easier to maintain.  In vertical business segments, OLE software is already being used to extend OLE object services to specific vertical-market applications.  For instance, OLE forms the basis for the Windows Open Services Architecture (WOSA) Extensions for Real-time Market Data (WOSA XRT).   WOSA XRT defines a way to exchange real-time market data through OLE, allowing any real-time market data source (such as stock quotes or news stories) to be embedded within OLE-enabled desktop applications.  Using WOSA Extensions for Real-time Market Data, users can, for example, insert real-time stock-quote objects into a spreadsheet or other application.  OLE will be extended into many other vertical markets, including banking and manufacturing (among many others) as the object model of choice for building flexible, component-based solutions.  As a much more limited compound document architecture, OpenDoc will not provide a platform for building diverse business applications using software compon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penDoc and OLE Interoperability</w:t>
      </w:r>
    </w:p>
    <w:p>
      <w:pPr>
        <w:pStyle w:val="Normal"/>
        <w:bidi w:val="0"/>
        <w:jc w:val="left"/>
        <w:rPr/>
      </w:pPr>
      <w:r>
        <w:rPr/>
        <w:t xml:space="preserve">Another major advantage that OpenDoc presentations often highlight is that OpenDoc will provide complete OLE 2.0 interoperability.  WordPerfect Corporation is indeed writing software that allows OpenDoc to use and exchange OLE objects.  In fact WordPerfect has announced that OpenDoc for Windows will </w:t>
      </w:r>
      <w:r>
        <w:rPr>
          <w:b w:val="false"/>
          <w:bCs w:val="false"/>
          <w:i/>
          <w:iCs w:val="false"/>
          <w:caps w:val="false"/>
          <w:smallCaps w:val="false"/>
          <w:strike w:val="false"/>
          <w:dstrike w:val="false"/>
          <w:outline w:val="false"/>
          <w:vanish w:val="false"/>
        </w:rPr>
        <w:t>use</w:t>
      </w:r>
      <w:r>
        <w:rPr/>
        <w:t xml:space="preserve"> </w:t>
      </w:r>
      <w:r>
        <w:rPr>
          <w:b w:val="false"/>
          <w:bCs w:val="false"/>
          <w:i/>
          <w:iCs w:val="false"/>
          <w:caps w:val="false"/>
          <w:smallCaps w:val="false"/>
          <w:strike w:val="false"/>
          <w:dstrike w:val="false"/>
          <w:outline w:val="false"/>
          <w:vanish w:val="false"/>
        </w:rPr>
        <w:t>OLE</w:t>
      </w:r>
      <w:r>
        <w:rPr/>
        <w:t xml:space="preserve"> as the basis for many services, such as all drag and drop operations.  OLE interoperability in any form is positive for customers and the industry.  And it makes sense that the OpenDoc team is working on OLE interoperability—OLE is a proven technology, which major software vendors are adopting for both Windows-based applications and Macintosh-based applications.  Customers are increasingly basing purchase decisions on the ability of an application to deliver OLE capabilities.  But OpenDoc is a limited subset of OLE 2.0 capabilities, and it is very important to keep in mind that OpenDoc will not address many important capabilities of OLE.</w:t>
      </w:r>
    </w:p>
    <w:p>
      <w:pPr>
        <w:pStyle w:val="Normal"/>
        <w:bidi w:val="0"/>
        <w:jc w:val="left"/>
        <w:rPr/>
      </w:pPr>
      <w:r>
        <w:rPr/>
      </w:r>
    </w:p>
    <w:p>
      <w:pPr>
        <w:pStyle w:val="Normal"/>
        <w:bidi w:val="0"/>
        <w:jc w:val="left"/>
        <w:rPr/>
      </w:pPr>
      <w:r>
        <w:rPr/>
        <w:t>Thus, applications supporting OpenDoc without directly supporting OLE would miss out on many critical capabilities that OLE delivers.  OpenDoc is solely a compound document technology. While OLE fully supports compound documents, it also presents powerful component services that can be used by corporate developers and system integrators to build component-based business solutions.  As discussed, even for creating compound documents, OLE provides capabilities lacking in OpenDoc.  Some of these capabilities are listed below:</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requires no special software to display and print compound documents.  OpenDoc requires special part viewer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users can share documents across platforms (for example, across Windows and the Macintosh), even when the documents contain objects created with applications supported on only one platform.  OpenDoc does not provide this capability.</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supports both active and static objects.  OpenDoc only supports active objects, which will create performance and resource problems in many cas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supports powerful OLE Controls, which allow corporate developers to build fully functional business applications using prefabricated components.  OLE Controls can also be used to customize and extend the functionality of shrink-wrapped software to meet specialized customer needs.  OpenDoc provides no Custom Control architectur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enables in-process and cross-process objects.  OpenDoc only supports in-process object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Because OLE provides complete process transparency, OLE capabilities are much easier to add to existing applications.  OpenDoc requires that existing applications be extensively modified to load into a shared memory spac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will transparently enable cross-network objects, providing true distributed object services.  Existing OLE applications will be able to take advantage of future distributed capabilities</w:t>
      </w:r>
      <w:r>
        <w:rPr>
          <w:b w:val="false"/>
          <w:bCs w:val="false"/>
          <w:i/>
          <w:iCs w:val="false"/>
          <w:caps w:val="false"/>
          <w:smallCaps w:val="false"/>
          <w:strike w:val="false"/>
          <w:dstrike w:val="false"/>
          <w:outline w:val="false"/>
          <w:vanish w:val="false"/>
        </w:rPr>
        <w:t xml:space="preserve"> without any modifications</w:t>
      </w:r>
      <w:r>
        <w:rPr/>
        <w:t>.  OpenDoc will provide no support for distributed object computing.  Instead, it will be based on a single-process object model (IBM SOM), which cannot be transparently replaced with an object model that can provide distributed capabilitie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LE supports a vast array of system-level and business-level component services, and many additional OLE services are being planned.  This will extend OLE to provide a single, integrated architecture that will address the needs of corporate developers and system integrators building business solutions.  OpenDoc is just a compound document architectur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Future versions of the Windows family of operating systems will incorporate an OLE infrastructure, and applications supporting OLE will be afforded seamless integration with the Windows desktop environment.</w:t>
      </w:r>
    </w:p>
    <w:p>
      <w:pPr>
        <w:pStyle w:val="Normal"/>
        <w:bidi w:val="0"/>
        <w:ind w:left="360" w:hanging="360"/>
        <w:jc w:val="left"/>
        <w:rPr/>
      </w:pPr>
      <w:r>
        <w:rPr/>
        <w:tab/>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clusion</w:t>
      </w:r>
    </w:p>
    <w:p>
      <w:pPr>
        <w:pStyle w:val="Normal"/>
        <w:bidi w:val="0"/>
        <w:jc w:val="left"/>
        <w:rPr/>
      </w:pPr>
      <w:r>
        <w:rPr/>
        <w:t>OLE represents the birth of a component software market.  OLE will fundamentally change the way we construct and use software to solve real-world problems.  In doing so, OLE will also dramatically improve the computing experience for customers.  And OLE is available toda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start="0" w:fmt="decimal"/>
          <w:formProt w:val="false"/>
          <w:titlePg/>
          <w:textDirection w:val="lrTb"/>
        </w:sectPr>
      </w:pP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94 Microsoft Corporation. All rights reserved.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ED OR IMPLIED, IN THIS DOCUMEN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s on Apple OpenDoc are based on publicly available information, which is subject to chang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Visual Basic are registered trademarks and Win32, Windows, and Windows NT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1620" w:leader="none"/>
        </w:tabs>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Apple and Macintosh are registered trademark and OpenDoc is a trademark of Apple Computer, Inc. Corel</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s a registered trademark of Corel Systems Corporation.  UNIX is a registered trademark of UNIX Systems Laboratories. IBM is a registered trademark of International Business Machines Corporation. Lotus and 1-2-3 are registered trademarks of Lotus Development Corporation.  WordPerfect is a registered trademark of WordPerfect Corporation. </w:t>
      </w:r>
    </w:p>
    <w:p>
      <w:pPr>
        <w:sectPr>
          <w:footnotePr>
            <w:numFmt w:val="decimal"/>
            <w:numRestart w:val="eachPage"/>
          </w:footnotePr>
          <w:type w:val="continuous"/>
          <w:pgSz w:w="12240" w:h="15840"/>
          <w:pgMar w:left="1800" w:right="1800" w:gutter="0" w:header="0" w:top="1440" w:footer="720" w:bottom="1440"/>
          <w:formProt w:val="false"/>
          <w:titlePg/>
          <w:textDirection w:val="lrTb"/>
        </w:sectPr>
        <w:pStyle w:val="Normal"/>
        <w:numPr>
          <w:ilvl w:val="0"/>
          <w:numId w:val="0"/>
        </w:numPr>
        <w:tabs>
          <w:tab w:val="clear" w:pos="720"/>
          <w:tab w:val="left" w:pos="1620" w:leader="none"/>
        </w:tabs>
        <w:bidi w:val="0"/>
        <w:spacing w:before="0" w:after="0"/>
        <w:ind w:left="0" w:hanging="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32"/>
          <w:szCs w:val="32"/>
        </w:rPr>
        <w:t>Appendix</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Software Vendors Supporting the OLE 2.0 Standard</w:t>
      </w:r>
    </w:p>
    <w:p>
      <w:pPr>
        <w:pStyle w:val="Normal"/>
        <w:bidi w:val="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following is a partial listing of companies that are either shipping software products with OLE 2.0 support, or are currently working on incorporating OLE 2.0 support into their softwar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sectPr>
          <w:footerReference w:type="default" r:id="rId4"/>
          <w:footnotePr>
            <w:numFmt w:val="decimal"/>
            <w:numRestart w:val="eachPage"/>
          </w:footnotePr>
          <w:type w:val="nextPage"/>
          <w:pgSz w:w="12240" w:h="15840"/>
          <w:pgMar w:left="1800" w:right="1800" w:gutter="0" w:header="0" w:top="126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CESS Communic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cess Soft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M Control Informati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obe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dvanced Logic Research, Inc.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com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du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en-Bra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iance Data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iance Info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iance Research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pha Pacif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amira Software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erica OnLin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plied Business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esque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rowhead Systems Consult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ymetrix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an Software, L.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tachmate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dioFil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rum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desk,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ated Solu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valan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nner Blu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teTech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rkley Speech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odes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ts &amp; Pixe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ue Sky Software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rland Internatio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andon Fri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vard FundRais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o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dkey,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lera Recognition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lifornia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talytic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ps and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risalan Design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lari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MD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gnitive Technology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gno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llabra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merce Clearing Hous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Color,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Serv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ter Associates International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ter Comcept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ter Mail Servic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centric Data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sens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rel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rporate Image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eative Interactio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we, Chizek &amp;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ystal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ypress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P.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el W. Phifer Computer Systems Consult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acap,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ech Network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  Software Consult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 Technolog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neba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sign Depot ,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sign Scienc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velopMen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mond Head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gital Communications Associat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gital Equipmen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gitalk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B Electroni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en System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 power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erald System Corport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PISY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quinox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G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pert Choic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ZX Publishing &amp; Distribut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lco Data Product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NUC ROBOTIC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Point Technol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Incorpora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negan, O'Malley &amp; Company,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rst Floor,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ture Lab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ode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lobalStream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ld Disk,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lden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phics Development Internatio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T Software pl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upta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ward Zuckerman &amp; Asso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mmingbird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ydraulic System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Kineti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CO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dentiTech,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mpact Technolog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inity Squared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rmation Build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rmation Resourc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rmix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fotivity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novative Idea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stant Replay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stitute of Fundamental Physics ( unregistered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l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llutio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national Digi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tersolv Q+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I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land Graphic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el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dasa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nowledge Garde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fax Image Product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 Solution Logiciel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BWERKS Develop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PCAD Engineer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B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ad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nel Systems International,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gis Technolo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ral Test and Information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tus Developmen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romedia,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k V Systems, Lt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thSoft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BA Systems LT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3,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rak Project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ridian Software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taphor,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ta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 Busines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grafx,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Help,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econds International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test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nolta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daC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ecular Machin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tion Works U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EC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logic,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sof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ielsen Marketing Re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 Hand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ject Desig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ject Management La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jectsof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dyssey Computing,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B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YX GRAPHIC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 Data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tical Technology Group, Inc. ( OT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acle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ang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utrider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cific Telemati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ason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radigm Developmen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C DO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ft,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ctronics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nnacle Publish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ET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land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wersof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actitioners Publishing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emier Automatiio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imavera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da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dea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dig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duct Development Automatio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fessional Software Solu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toView Developmen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TEX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Media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antitative Technology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ick Quo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l Software Solution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source Concepts Incorpora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ng Zero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W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les Kit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les Productivity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S Institut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L,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S - Internatio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ientific Programming Enterpris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ientific Software Tool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itor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D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rengeti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ape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ERRA ATLANTIC GRO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gma Design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mplify Development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bridg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klone U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Net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Solu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ware A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ware Frameworks Associ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ware FX.,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ftware Research,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A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S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tSoft,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reoCAD,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rling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one Ag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mmit Software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ba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antec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ioti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metry Computing,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nergy Engineering Technologies ( SE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stems &amp; Soft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stem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amWrit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rrace Mountain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idnight Software 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oftware Development Group ( TSD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underston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ols &amp; Techniqu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affic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ax Softwork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iMetrix,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S. Computer Work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isys OL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nguard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sual Data Interfa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D. Roberts Co.,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ng Lab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TCOM International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termark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erenga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lson WindowWar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rdPerfec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rld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VT Software, Inc.</w:t>
      </w:r>
    </w:p>
    <w:p>
      <w:pPr>
        <w:sectPr>
          <w:footnotePr>
            <w:numFmt w:val="decimal"/>
            <w:numRestart w:val="eachPage"/>
          </w:footnotePr>
          <w:type w:val="continuous"/>
          <w:pgSz w:w="12240" w:h="15840"/>
          <w:pgMar w:left="1800" w:right="1800" w:gutter="0" w:header="0" w:top="1260" w:footer="720" w:bottom="1440"/>
          <w:cols w:num="3" w:space="708" w:equalWidth="true" w:sep="false"/>
          <w:formProt w:val="false"/>
          <w:textDirection w:val="lrTb"/>
        </w:sectPr>
      </w:pPr>
    </w:p>
    <w:p>
      <w:pPr>
        <w:pStyle w:val="Normal"/>
        <w:bidi w:val="0"/>
        <w:ind w:right="-3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footnotePr>
        <w:numFmt w:val="decimal"/>
        <w:numRestart w:val="eachPage"/>
      </w:footnotePr>
      <w:type w:val="continuous"/>
      <w:pgSz w:w="12240" w:h="15840"/>
      <w:pgMar w:left="1800" w:right="1800" w:gutter="0" w:header="0" w:top="126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b w:val="false"/>
        <w:bCs w:val="false"/>
        <w:i/>
        <w:iCs w:val="false"/>
        <w:caps w:val="false"/>
        <w:smallCaps w:val="false"/>
        <w:strike w:val="false"/>
        <w:dstrike w:val="false"/>
        <w:outline w:val="false"/>
        <w:vanish w:val="false"/>
      </w:rPr>
      <w:t>OLE and OpenDoc: Information for Customers</w:t>
    </w:r>
    <w:r>
      <w:rPr/>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b w:val="false"/>
        <w:bCs w:val="false"/>
        <w:i/>
        <w:iCs w:val="false"/>
        <w:caps w:val="false"/>
        <w:smallCaps w:val="false"/>
        <w:strike w:val="false"/>
        <w:dstrike w:val="false"/>
        <w:outline w:val="false"/>
        <w:vanish w:val="false"/>
      </w:rPr>
      <w:t>OLE and OpenDoc: Information for Customers</w:t>
    </w: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For instance, IBM supplies another object model, called Distributed SOM (DSOM).  This object model, while similar to SOM, has many differences that prevent it from seamlessly replacing SOM within Open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List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
    <w:name w:val="text"/>
    <w:next w:val="Normal"/>
    <w:qFormat/>
    <w:pPr>
      <w:widowControl w:val="false"/>
      <w:numPr>
        <w:ilvl w:val="0"/>
        <w:numId w:val="1"/>
      </w:numPr>
      <w:bidi w:val="0"/>
      <w:spacing w:before="0" w:after="12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qFormat/>
    <w:pPr>
      <w:widowControl w:val="false"/>
      <w:numPr>
        <w:ilvl w:val="1"/>
        <w:numId w:val="1"/>
      </w:numPr>
      <w:bidi w:val="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