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344505710"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2135540914"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997374558"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971487764"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539007132"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705336108"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383767130"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