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ternet Q&amp;A</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Windows 95 act as an Internet client?</w:t>
      </w:r>
    </w:p>
    <w:p>
      <w:pPr>
        <w:pStyle w:val="Normal"/>
        <w:bidi w:val="0"/>
        <w:jc w:val="left"/>
        <w:rPr/>
      </w:pPr>
      <w:r>
        <w:rPr/>
        <w:t>Yes.  All the plumbing you need to connect to the Internet is built into Windows 95.  Windows 95 includes a fast, robust 32-bit TCP/IP stack, TCP/IP being the language of the Internet. In addition to TCP/IP, Windows 95 will also provide PPP, or "dial-in support." This means that Windows 95 is internet-ready, whether you dial into a commercial Internet provider or you have access to the internet via your corporate network over TCP/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else can Windows 95 be used to access the Internet?</w:t>
      </w:r>
    </w:p>
    <w:p>
      <w:pPr>
        <w:pStyle w:val="Normal"/>
        <w:bidi w:val="0"/>
        <w:jc w:val="left"/>
        <w:rPr/>
      </w:pPr>
      <w:r>
        <w:rPr/>
        <w:t>Windows 95 supports the large number of public domain tools like Mosaic, Winwais and Wingopher via its Winsock programmatic interface.   Windows 95 also includes utilities to help you take advantage of the Internet, such as telnet and FT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