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[the MS-DOS(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]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0-1993 Microsoft Corporation. All Rights Reserv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, MS-DOS, and the Microsoft logo are register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marks and Windows is a trademark of Microsoft Corpora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 contains sample code that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DLLs from Visual Basic.  The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DEF</w:t>
        <w:tab/>
        <w:tab/>
        <w:t>Fortran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DLL</w:t>
        <w:tab/>
        <w:tab/>
        <w:t>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FOR</w:t>
        <w:tab/>
        <w:tab/>
        <w:t>Fortran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LIB</w:t>
        <w:tab/>
        <w:tab/>
        <w:t>Fortran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MAK</w:t>
        <w:tab/>
        <w:tab/>
        <w:t>PWB Make file to create the Fortra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VB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BAS</w:t>
        <w:tab/>
        <w:tab/>
        <w:t>Global Declaration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FRM</w:t>
        <w:tab/>
        <w:tab/>
        <w:t>Visual Basic program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MAK</w:t>
        <w:tab/>
        <w:tab/>
        <w:t>Basi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_DLL.ZIP          Zip file containing all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, open project TEST.MAK from VB, RUN, and then 'cli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ORTRAN and Basic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