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8" w:space="1" w:color="000000"/>
        </w:pBdr>
        <w:spacing w:before="0" w:after="120"/>
        <w:rPr/>
      </w:pPr>
      <w:r>
        <w:rPr/>
        <w:t>Microsoft</w:t>
      </w:r>
      <w:r>
        <w:rPr>
          <w:sz w:val="12"/>
        </w:rPr>
        <w:t>®</w:t>
      </w:r>
      <w:r>
        <w:rPr/>
        <w:t xml:space="preserve"> SQL Server</w:t>
      </w:r>
      <w:r>
        <w:rPr>
          <w:position w:val="-4"/>
          <w:sz w:val="12"/>
        </w:rPr>
        <w:t>™</w:t>
      </w:r>
      <w:r>
        <w:rPr/>
        <w:t xml:space="preserve"> version 6.5</w:t>
        <w:br/>
      </w:r>
      <w:r>
        <w:rPr>
          <w:sz w:val="40"/>
        </w:rPr>
        <w:t>SQL 6.5 US Pricing Details</w:t>
      </w:r>
    </w:p>
    <w:p>
      <w:pPr>
        <w:pStyle w:val="Normal"/>
        <w:tabs>
          <w:tab w:val="clear" w:pos="720"/>
          <w:tab w:val="right" w:pos="9360" w:leader="none"/>
        </w:tabs>
        <w:ind w:right="-720" w:hanging="0"/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DATE \@"MMMM\ d', 'yyyy"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July 31, 2026</w:t>
      </w:r>
      <w:r>
        <w:rPr>
          <w:sz w:val="24"/>
          <w:i/>
        </w:rPr>
        <w:fldChar w:fldCharType="end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6070"/>
        <w:gridCol w:w="1530"/>
      </w:tblGrid>
      <w:tr>
        <w:trPr>
          <w:tblHeader w:val="true"/>
        </w:trPr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color w:val="FFFFFF"/>
                <w:sz w:val="18"/>
              </w:rPr>
              <w:br/>
              <w:t>Part Number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br/>
              <w:t>Product Description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stimated</w:t>
              <w:br/>
              <w:t>Retail Price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8-00021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8-00020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228-00019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™ Database Management System Retail Packages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SQL Server, SQL Enterprise Manager and documentation.  For use with Windows NT™ Server. CD</w:t>
              <w:noBreakHyphen/>
              <w:t>ROM media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5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0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5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9.00</w:t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.00</w:t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55955</wp:posOffset>
                      </wp:positionH>
                      <wp:positionV relativeFrom="paragraph">
                        <wp:posOffset>868680</wp:posOffset>
                      </wp:positionV>
                      <wp:extent cx="665480" cy="385445"/>
                      <wp:effectExtent l="20955" t="10160" r="215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640" cy="385560"/>
                                <a:chOff x="0" y="0"/>
                                <a:chExt cx="665640" cy="38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5640" cy="385560"/>
                                </a:xfrm>
                                <a:custGeom>
                                  <a:avLst/>
                                  <a:gdLst>
                                    <a:gd name="textAreaLeft" fmla="*/ 89280 w 377280"/>
                                    <a:gd name="textAreaRight" fmla="*/ 288000 w 377280"/>
                                    <a:gd name="textAreaTop" fmla="*/ 51480 h 218520"/>
                                    <a:gd name="textAreaBottom" fmla="*/ 16704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898" y="12336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4049" y="15184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6298" y="17474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126" y="18674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336" y="18702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5184" y="17551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474" y="1530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8674" y="1247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702" y="9264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7551" y="6416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302" y="4126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474" y="2926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264" y="2898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6416" y="4049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126" y="629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2926" y="912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" y="108000"/>
                                  <a:ext cx="4431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0"/>
                                        <w:spacing w:val="-5"/>
                                        <w:szCs w:val="20"/>
                                        <w:rFonts w:ascii="Arial Black" w:hAnsi="Arial Black" w:eastAsia="Times New Roman" w:cs="Arial Black"/>
                                        <w:color w:val="auto"/>
                                        <w:lang w:val="en-US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1.65pt;margin-top:68.4pt;width:52.4pt;height:30.35pt" coordorigin="-1033,1368" coordsize="1048,607">
  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  <v:stroke joinstyle="miter"/>
                        <v:formulas>
                          <v:f eqn="val #0"/>
                          <v:f eqn="prod 10800 9239 10000"/>
                          <v:f eqn="prod 10800 7071 10000"/>
                          <v:f eqn="prod 10800 3827 10000"/>
                          <v:f eqn="sum 10800 0 @1"/>
                          <v:f eqn="sum 10800 0 @2"/>
                          <v:f eqn="sum 10800 0 @3"/>
                          <v:f eqn="sum 10800 @3 0"/>
                          <v:f eqn="sum 10800 @2 0"/>
                          <v:f eqn="sum 10800 @1 0"/>
                          <v:f eqn="prod @0 9808 10000"/>
                          <v:f eqn="prod @0 8315 10000"/>
                          <v:f eqn="prod @0 5556 10000"/>
                          <v:f eqn="prod @0 1951 10000"/>
                          <v:f eqn="sum 10800 0 @10"/>
                          <v:f eqn="sum 10800 0 @11"/>
                          <v:f eqn="sum 10800 0 @12"/>
                          <v:f eqn="sum 10800 0 @13"/>
                          <v:f eqn="sum 10800 @13 0"/>
                          <v:f eqn="sum 10800 @12 0"/>
                          <v:f eqn="sum 10800 @11 0"/>
                          <v:f eqn="sum 10800 @10 0"/>
                          <v:f eqn="sumangle 0 45 0"/>
                          <v:f eqn="cos @0 @22"/>
                          <v:f eqn="sin @0 @22"/>
                          <v:f eqn="sum 10800 0 @23"/>
                          <v:f eqn="sum 10800 0 @24"/>
                          <v:f eqn="sum 10800 @23 0"/>
                          <v:f eqn="sum 10800 @24 0"/>
                          <v:f eqn="sum 10800 0 @0"/>
                        </v:formulas>
                        <v:path gradientshapeok="t" o:connecttype="rect" textboxrect="@25,@26,@27,@28"/>
                        <v:handles>
                          <v:h position="10800,@29"/>
                        </v:handles>
                      </v:shapetype>
                      <v:shape id="shape_0" fillcolor="yellow" stroked="t" o:allowincell="f" style="position:absolute;left:-1033;top:1368;width:1047;height:606;mso-wrap-style:none;v-text-anchor:middle;mso-position-horizontal-relative:margin" type="_x0000_t18"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812;top:1538;width:697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kern w:val="0"/>
                                  <w:spacing w:val="-5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/>
                                </w:rPr>
                                <w:t>NE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0-00006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</w:rPr>
              <w:t>810-00009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810-00007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™, Enterprise Edition Retail Packages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SQL Server Enterprise Manager and SQL Enterprise Manager.  For use with Windows NT™ Server, Enterprise Edition. CD</w:t>
              <w:noBreakHyphen/>
              <w:t>ROM media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5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50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50+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(retail only)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[250+ Concurrent Client Access Licenses or 250 maximum Per Seat Client Access Licenses]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99.00</w:t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99.00</w:t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9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228-00026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Database Management System MLP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License to make one copy of the SQL Server database management system for use with Windows NT Server. Server license only.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 xml:space="preserve"> User licenses for client softwar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55320</wp:posOffset>
                      </wp:positionH>
                      <wp:positionV relativeFrom="paragraph">
                        <wp:posOffset>73660</wp:posOffset>
                      </wp:positionV>
                      <wp:extent cx="665480" cy="385445"/>
                      <wp:effectExtent l="20955" t="10160" r="215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640" cy="385560"/>
                                <a:chOff x="0" y="0"/>
                                <a:chExt cx="665640" cy="38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5640" cy="385560"/>
                                </a:xfrm>
                                <a:custGeom>
                                  <a:avLst/>
                                  <a:gdLst>
                                    <a:gd name="textAreaLeft" fmla="*/ 89280 w 377280"/>
                                    <a:gd name="textAreaRight" fmla="*/ 288000 w 377280"/>
                                    <a:gd name="textAreaTop" fmla="*/ 51480 h 218520"/>
                                    <a:gd name="textAreaBottom" fmla="*/ 16704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898" y="12336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4049" y="15184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6298" y="17474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126" y="18674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336" y="18702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5184" y="17551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474" y="1530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8674" y="1247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702" y="9264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7551" y="6416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302" y="4126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474" y="2926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264" y="2898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6416" y="4049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126" y="629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2926" y="912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" y="108000"/>
                                  <a:ext cx="4431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0"/>
                                        <w:spacing w:val="-5"/>
                                        <w:szCs w:val="20"/>
                                        <w:rFonts w:ascii="Arial Black" w:hAnsi="Arial Black" w:eastAsia="Times New Roman" w:cs="Arial Black"/>
                                        <w:color w:val="auto"/>
                                        <w:lang w:val="en-US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1.6pt;margin-top:5.8pt;width:52.4pt;height:30.35pt" coordorigin="-1032,116" coordsize="1048,607">
                      <v:shape id="shape_0" fillcolor="yellow" stroked="t" o:allowincell="f" style="position:absolute;left:-1032;top:116;width:1047;height:606;mso-wrap-style:none;v-text-anchor:middle;mso-position-horizontal-relative:margin" type="_x0000_t18"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stroked="f" o:allowincell="f" style="position:absolute;left:-811;top:286;width:697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kern w:val="0"/>
                                  <w:spacing w:val="-5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/>
                                </w:rPr>
                                <w:t>NE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18"/>
              </w:rPr>
              <w:t>810-00032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, Enterprise Edition Database Management System MLP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License to make one copy of the SQL Server Enterprise for use with Windows NT Server. Server license only.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 xml:space="preserve"> User licenses for client softwar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1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60-00007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Workstation </w:t>
              <w:br/>
            </w:r>
            <w:r>
              <w:rPr>
                <w:rFonts w:cs="Arial" w:ascii="Arial" w:hAnsi="Arial"/>
                <w:color w:val="000000"/>
                <w:sz w:val="18"/>
              </w:rPr>
              <w:t>S</w:t>
            </w:r>
            <w:r>
              <w:rPr>
                <w:rFonts w:cs="Arial" w:ascii="Arial" w:hAnsi="Arial"/>
                <w:color w:val="000000"/>
                <w:sz w:val="16"/>
              </w:rPr>
              <w:t>ingle-user SQL Server, SQL Enterprise Manager and Visual Basic® and C Programmer’s Toolkits. For use with Windows NT Workstation in stand-alone or networked environments. CD</w:t>
              <w:noBreakHyphen/>
              <w:t>ROM media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59-00018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Client Access License 5 Pak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5 concurrent-use or per-seat-use licenses to access Microsoft SQL Server.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 xml:space="preserve">SQL Server license acquired separately.  </w:t>
            </w:r>
            <w:r>
              <w:rPr>
                <w:rFonts w:cs="Arial" w:ascii="Arial" w:hAnsi="Arial"/>
                <w:color w:val="000000"/>
                <w:sz w:val="16"/>
              </w:rPr>
              <w:t>(Retail Only)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59-00017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Client Access License 20 Pak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20 concurrent-use or per-seat-use licenses to access Microsoft SQL Server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.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QL Server licens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9.00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before="60" w:after="60"/>
              <w:ind w:left="90" w:right="18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dditional Offer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3-00004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 Server Open Data Services (ODS).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MLP for ISVs/VARs building server-based applications that integrate SQL Server with external data sources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9.00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228-00030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Database Management System - NFR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SQL Server and documentation.  For use with Windows NT Server. CD</w:t>
              <w:noBreakHyphen/>
              <w:t>ROM media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.95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810-00010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, Enterprise Edition - NFR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SQL Enterprise Edition and documentation.  For use with Windows NT Server, Enterprise Edition. CD</w:t>
              <w:noBreakHyphen/>
              <w:t>ROM media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.95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8-00056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Database Management System - Evaluation Copy        </w:t>
            </w:r>
            <w:r>
              <w:rPr>
                <w:rFonts w:cs="Arial" w:ascii="Arial" w:hAnsi="Arial"/>
                <w:color w:val="000000"/>
                <w:sz w:val="16"/>
              </w:rPr>
              <w:t>Evaluation Edition of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QL Server.  120 day time-out version.  For use with Windows NT Server. CD</w:t>
              <w:noBreakHyphen/>
              <w:t>ROM media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.00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530-00053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Internet Connector (for SQL Server 6.5).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icense Pak for SQL Server to be connected to Internet Web Server.  </w:t>
            </w:r>
            <w:r>
              <w:rPr>
                <w:rFonts w:cs="Arial" w:ascii="Arial" w:hAnsi="Arial"/>
                <w:i/>
                <w:color w:val="000000"/>
                <w:sz w:val="16"/>
                <w:u w:val="single"/>
              </w:rPr>
              <w:t>Require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if Web server populated by SQL Server data.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Intranet applications now require Client Access Licenses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99.00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8-00040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Documentation Set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Administrator’s documentation set for SQL Server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.95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0-00011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Workstation (PTK) Documentation Set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Programmer’s Toolkit documentation set for SQL Workstation.</w:t>
            </w:r>
          </w:p>
        </w:tc>
        <w:tc>
          <w:tcPr>
            <w:tcW w:w="153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.95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before="60" w:after="60"/>
              <w:ind w:left="90" w:right="18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ademic Offer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228-00025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Academic Edition Database Mgmt. System 5 User System.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ame as retail 5 User Workgoup product but with academic licensing.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Additional Academic client access licenses acquired separately</w:t>
            </w:r>
            <w:r>
              <w:rPr>
                <w:rFonts w:cs="Arial" w:ascii="Arial" w:hAnsi="Arial"/>
                <w:color w:val="000000"/>
                <w:sz w:val="16"/>
              </w:rPr>
              <w:t>.  CD</w:t>
              <w:noBreakHyphen/>
              <w:t>ROM media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59-00016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Academic Edition Client Access  License 5 Pak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Academic license for 5 users to access Microsoft SQL Server DBMS.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QL Server licens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9.75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86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59-00015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86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Academic Edition Client Access License 20 Pak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Academic license for 20 users  to access Microsoft SQL Server DBMS.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 xml:space="preserve"> SQL Server licens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before="60" w:after="60"/>
              <w:ind w:left="90" w:right="18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Upgrade Offers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see Upgrade Policy for Additional Details)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8-00285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65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Version / Competitive Upgrade 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any previous 4.2x or 6.0 version to SQL Server 6.5.  Also works with any of the competitive databases listed below.**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Client Access Licenses must be upgraded for 4.21x and competitive upgrades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CD</w:t>
              <w:noBreakHyphen/>
              <w:t>ROM media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9-00216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lient Access License Individual Version / Competitive Upgrade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4.2x SQL Server Client Access License (CAL) to version 6.5 CAL.  Also works with any of the competitive databases listed below.**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erver Licenses are sol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.95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9-00214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lient Access License 5 Pak Version / Competitive Upgrade   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4.2x SQL Server Client Access Licenses (CALs) to version 6.5 CALs.  Also works with any of the competitive databases listed below.**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erver Licenses are sol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9-00215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lient Access License 20 Pak Version / Competitive Upgrade   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4.2x SQL Server Client Access Licenses (CALs) to version 6.5 CALs.  Also works with any of the competitive databases listed below.**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erver Licenses are sol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0-00009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Workstation Version Upgrade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Upgrades SQL Workstation 4.21x or 6.0 to version 6.5 including development libraries (PTK) and documentation. CD</w:t>
              <w:noBreakHyphen/>
              <w:t>ROM media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**</w:t>
            </w:r>
          </w:p>
        </w:tc>
        <w:tc>
          <w:tcPr>
            <w:tcW w:w="7600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2"/>
              <w:ind w:left="130" w:hanging="0"/>
              <w:rPr/>
            </w:pPr>
            <w:r>
              <w:rPr/>
              <w:t xml:space="preserve">Competing Products Authorized for Upgra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Computer Associates OpenIng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IBM DB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Oracle 6.x or grea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Informix 6.x or grea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Progr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Sybase SQL Anywh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Sybase SQL Server 4.x or grea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Sybase System 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>
                <w:rFonts w:ascii="Arial" w:hAnsi="Arial" w:cs="Arial"/>
                <w:color w:val="000000"/>
                <w:sz w:val="18"/>
              </w:rPr>
            </w:pPr>
            <w:r>
              <w:rPr/>
              <w:t>Sybase System 11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36270</wp:posOffset>
                      </wp:positionH>
                      <wp:positionV relativeFrom="paragraph">
                        <wp:posOffset>76835</wp:posOffset>
                      </wp:positionV>
                      <wp:extent cx="665480" cy="385445"/>
                      <wp:effectExtent l="20955" t="10160" r="215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640" cy="385560"/>
                                <a:chOff x="0" y="0"/>
                                <a:chExt cx="665640" cy="38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5640" cy="385560"/>
                                </a:xfrm>
                                <a:custGeom>
                                  <a:avLst/>
                                  <a:gdLst>
                                    <a:gd name="textAreaLeft" fmla="*/ 89280 w 377280"/>
                                    <a:gd name="textAreaRight" fmla="*/ 288000 w 377280"/>
                                    <a:gd name="textAreaTop" fmla="*/ 51480 h 218520"/>
                                    <a:gd name="textAreaBottom" fmla="*/ 16704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898" y="12336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4049" y="15184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6298" y="17474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126" y="18674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336" y="18702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5184" y="17551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474" y="1530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8674" y="1247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702" y="9264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7551" y="6416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302" y="4126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474" y="2926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264" y="2898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6416" y="4049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126" y="629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2926" y="912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" y="108000"/>
                                  <a:ext cx="4431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0"/>
                                        <w:spacing w:val="-5"/>
                                        <w:szCs w:val="20"/>
                                        <w:rFonts w:ascii="Arial Black" w:hAnsi="Arial Black" w:eastAsia="Times New Roman" w:cs="Arial Black"/>
                                        <w:color w:val="auto"/>
                                        <w:lang w:val="en-US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1pt;margin-top:6.05pt;width:52.4pt;height:30.35pt" coordorigin="-1002,121" coordsize="1048,607">
                      <v:shape id="shape_0" fillcolor="yellow" stroked="t" o:allowincell="f" style="position:absolute;left:-1002;top:121;width:1047;height:606;mso-wrap-style:none;v-text-anchor:middle;mso-position-horizontal-relative:margin" type="_x0000_t18"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stroked="f" o:allowincell="f" style="position:absolute;left:-781;top:291;width:697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kern w:val="0"/>
                                  <w:spacing w:val="-5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/>
                                </w:rPr>
                                <w:t>NE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  <w:sz w:val="18"/>
              </w:rPr>
              <w:t>810-00027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65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, Enterprise Edition Product Upgrade 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SQL Server 6.5  to SQL Server Enterprise Edition 6.5.  Client Access Licenses from SQL Server 6.5 [Standard] do not need to be upgraded.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Comes bundled with 25 additional Client Access Licenses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CD</w:t>
              <w:noBreakHyphen/>
              <w:t>ROM media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99.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Microsoft, Windows, and Visual Basic are registered trademarks and Windows NT is a trademark of Microsoft Corp. in the United States and/or other countries.</w:t>
      </w:r>
    </w:p>
    <w:p>
      <w:pPr>
        <w:pStyle w:val="Normal"/>
        <w:rPr>
          <w:sz w:val="16"/>
        </w:rPr>
      </w:pPr>
      <w:r>
        <w:rPr>
          <w:sz w:val="16"/>
        </w:rPr>
        <w:t>Part #098-70615</w:t>
      </w:r>
    </w:p>
    <w:sectPr>
      <w:footerReference w:type="default" r:id="rId2"/>
      <w:type w:val="nextPage"/>
      <w:pgSz w:w="12240" w:h="15840"/>
      <w:pgMar w:left="144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4"/>
      </w:rPr>
      <w:t>© Copyright 1997 Microsoft Corporation.  All rights reserved</w:t>
      <w:tab/>
    </w:r>
    <w:r>
      <w:rPr>
        <w:rFonts w:cs="Arial" w:ascii="Arial" w:hAnsi="Arial"/>
        <w:sz w:val="12"/>
      </w:rPr>
      <w:tab/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SAVEDATE \@"M/d/yyyy\ HH:mm:ss\ AM/PM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10/10/1997 10:14:00 PM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</w:rPr>
      <w:br/>
      <w:tab/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" w:hanging="0"/>
      <w:outlineLvl w:val="1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</w:pBdr>
    </w:pPr>
    <w:rPr>
      <w:spacing w:val="-25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6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</w:pPr>
    <w:rPr>
      <w:rFonts w:ascii="Arial Black" w:hAnsi="Arial Black" w:cs="Arial Black"/>
      <w:spacing w:val="-1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7:20:00Z</dcterms:created>
  <dc:creator>Thomas Vaughan Gruver</dc:creator>
  <dc:description/>
  <dc:language>en-US</dc:language>
  <cp:lastModifiedBy>Thomas Vaughan Gruver</cp:lastModifiedBy>
  <cp:lastPrinted>1997-10-10T15:14:00Z</cp:lastPrinted>
  <dcterms:modified xsi:type="dcterms:W3CDTF">1997-10-10T22:14:00Z</dcterms:modified>
  <cp:revision>9</cp:revision>
  <dc:subject>Effective - October 18, 1994</dc:subject>
  <dc:title>SQL Server 4.21a Pricing</dc:title>
</cp:coreProperties>
</file>