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Indent"/>
        <w:spacing w:before="240" w:after="0"/>
        <w:ind w:right="-14" w:firstLine="216"/>
        <w:jc w:val="right"/>
        <w:rPr/>
      </w:pPr>
      <w:r>
        <w:rPr/>
        <w:drawing>
          <wp:inline distT="0" distB="0" distL="0" distR="0">
            <wp:extent cx="1473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3200" cy="266700"/>
                    </a:xfrm>
                    <a:prstGeom prst="rect">
                      <a:avLst/>
                    </a:prstGeom>
                  </pic:spPr>
                </pic:pic>
              </a:graphicData>
            </a:graphic>
          </wp:inline>
        </w:drawing>
      </w:r>
    </w:p>
    <w:p>
      <w:pPr>
        <w:pStyle w:val="MarketBulletin"/>
        <w:rPr/>
      </w:pPr>
      <w:r>
        <w:rPr/>
        <w:t>Technology Brief:</w:t>
      </w:r>
    </w:p>
    <w:p>
      <w:pPr>
        <w:pStyle w:val="ProductName"/>
        <w:rPr/>
      </w:pPr>
      <w:ins w:id="0" w:author="Lori Merrick" w:date="1996-07-22T16:26:00Z">
        <w:r>
          <w:rPr/>
          <w:t>Windows NT</w:t>
        </w:r>
      </w:ins>
      <w:ins w:id="1" w:author="Lori Merrick" w:date="1996-08-05T12:39:00Z">
        <w:r>
          <w:rPr>
            <w:sz w:val="16"/>
            <w:szCs w:val="16"/>
          </w:rPr>
          <w:t>®</w:t>
        </w:r>
      </w:ins>
      <w:del w:id="2" w:author="Lori Merrick" w:date="1996-07-22T16:26:00Z">
        <w:r>
          <w:rPr/>
          <w:delText>Windows NT</w:delText>
        </w:r>
      </w:del>
      <w:r>
        <w:rPr/>
        <w:t xml:space="preserve"> Server Directory Services</w:t>
      </w:r>
    </w:p>
    <w:p>
      <w:pPr>
        <w:pStyle w:val="ProductDescriptor"/>
        <w:rPr/>
      </w:pPr>
      <w:r>
        <w:rPr/>
        <w:t>Network Operating System</w:t>
      </w:r>
      <w:r>
        <mc:AlternateContent>
          <mc:Choice Requires="wps">
            <w:drawing>
              <wp:anchor behindDoc="0" distT="0" distB="0" distL="0" distR="0" simplePos="0" locked="0" layoutInCell="0" allowOverlap="1" relativeHeight="3">
                <wp:simplePos x="0" y="0"/>
                <wp:positionH relativeFrom="column">
                  <wp:posOffset>1036955</wp:posOffset>
                </wp:positionH>
                <wp:positionV relativeFrom="page">
                  <wp:posOffset>3714750</wp:posOffset>
                </wp:positionV>
                <wp:extent cx="1699260" cy="825500"/>
                <wp:effectExtent l="0" t="0" r="0" b="0"/>
                <wp:wrapTopAndBottom/>
                <wp:docPr id="2" name="Frame1"/>
                <a:graphic xmlns:a="http://schemas.openxmlformats.org/drawingml/2006/main">
                  <a:graphicData uri="http://schemas.microsoft.com/office/word/2010/wordprocessingShape">
                    <wps:wsp>
                      <wps:cNvSpPr txBox="1"/>
                      <wps:spPr>
                        <a:xfrm>
                          <a:off x="0" y="0"/>
                          <a:ext cx="1699260" cy="825500"/>
                        </a:xfrm>
                        <a:prstGeom prst="rect"/>
                        <a:solidFill>
                          <a:srgbClr val="FFFFFF">
                            <a:alpha val="0"/>
                          </a:srgbClr>
                        </a:solidFill>
                      </wps:spPr>
                      <wps:txbx>
                        <w:txbxContent>
                          <w:p>
                            <w:pPr>
                              <w:pStyle w:val="LogoConnectivity"/>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pt;height:65pt;mso-wrap-distance-left:0pt;mso-wrap-distance-right:0pt;mso-wrap-distance-top:0pt;mso-wrap-distance-bottom:0pt;margin-top:292.5pt;mso-position-vertical-relative:page;margin-left:81.65pt;mso-position-horizontal-relative:text">
                <v:fill opacity="0f"/>
                <v:textbox inset="0in,0in,0in,0in">
                  <w:txbxContent>
                    <w:p>
                      <w:pPr>
                        <w:pStyle w:val="LogoConnectivity"/>
                        <w:rPr/>
                      </w:pPr>
                      <w:r>
                        <w:rPr/>
                        <w:pict>
                          <v:line id="shape_0" from="-136.8pt,256.8pt" to="350.75pt,256.8pt" stroked="t" o:allowincell="f" style="position:absolute;mso-position-horizontal-relative:margin;mso-position-vertical-relative:margin">
                            <v:stroke color="black" weight="6480" joinstyle="round" endcap="flat"/>
                            <v:fill o:detectmouseclick="t" on="false"/>
                            <w10:wrap type="none"/>
                          </v:line>
                        </w:pict>
                        <w:drawing>
                          <wp:inline distT="0" distB="0" distL="0" distR="0">
                            <wp:extent cx="1384300"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84300" cy="723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margin">
                  <wp:posOffset>-1737360</wp:posOffset>
                </wp:positionH>
                <wp:positionV relativeFrom="margin">
                  <wp:posOffset>3261360</wp:posOffset>
                </wp:positionV>
                <wp:extent cx="6192520" cy="0"/>
                <wp:effectExtent l="3175" t="3175" r="3175" b="3175"/>
                <wp:wrapNone/>
                <wp:docPr id="6" name=""/>
                <a:graphic xmlns:a="http://schemas.openxmlformats.org/drawingml/2006/main">
                  <a:graphicData uri="http://schemas.microsoft.com/office/word/2010/wordprocessingShape">
                    <wps:wsp>
                      <wps:cNvSpPr/>
                      <wps:spPr>
                        <a:xfrm>
                          <a:off x="0" y="0"/>
                          <a:ext cx="6192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8pt,256.8pt" to="350.75pt,256.8pt" stroked="t" o:allowincell="f" style="position:absolute;mso-position-horizontal-relative:margin;mso-position-vertical-relative:margin">
                <v:stroke color="black" weight="6480" joinstyle="round" endcap="flat"/>
                <v:fill o:detectmouseclick="t" on="false"/>
                <w10:wrap type="none"/>
              </v:line>
            </w:pict>
          </mc:Fallback>
        </mc:AlternateContent>
      </w:r>
    </w:p>
    <w:p>
      <w:pPr>
        <w:pStyle w:val="SubjectTitle"/>
        <w:rPr/>
      </w:pPr>
      <w:ins w:id="3" w:author="Lori Merrick" w:date="1996-07-22T16:26:00Z">
        <w:r>
          <w:rPr/>
          <w:t>Windows NT</w:t>
        </w:r>
      </w:ins>
      <w:del w:id="4" w:author="Lori Merrick" w:date="1996-07-22T16:26:00Z">
        <w:r>
          <w:rPr/>
          <w:delText>Windows NT</w:delText>
        </w:r>
      </w:del>
      <w:r>
        <w:rPr/>
        <w:t xml:space="preserve"> Server Directory Services</w:t>
      </w:r>
    </w:p>
    <w:p>
      <w:pPr>
        <w:pStyle w:val="BodyNoIndent"/>
        <w:rPr/>
      </w:pPr>
      <w:r>
        <w:rPr/>
        <w:t xml:space="preserve">The proliferation of personal computers has distributed tremendous computing power and computer-based data throughout today’s organizations. To realize even greater benefit from these large collections of computers, organizations use powerful network technology, such as </w:t>
      </w:r>
      <w:ins w:id="5" w:author="Lori Merrick" w:date="1996-07-24T11:44:00Z">
        <w:r>
          <w:rPr/>
          <w:t xml:space="preserve">the </w:t>
        </w:r>
      </w:ins>
      <w:r>
        <w:rPr/>
        <w:t>Microsoft</w:t>
      </w:r>
      <w:r>
        <w:rPr>
          <w:rFonts w:eastAsia="Symbol" w:cs="Symbol" w:ascii="Symbol" w:hAnsi="Symbol"/>
          <w:sz w:val="16"/>
          <w:szCs w:val="16"/>
        </w:rPr>
        <w:t>â</w:t>
      </w:r>
      <w:r>
        <w:rPr/>
        <w:t xml:space="preserve"> </w:t>
      </w:r>
      <w:ins w:id="6" w:author="Lori Merrick" w:date="1996-07-22T16:26:00Z">
        <w:r>
          <w:rPr/>
          <w:t>Windows NT</w:t>
        </w:r>
      </w:ins>
      <w:del w:id="7" w:author="Lori Merrick" w:date="1996-07-22T16:26:00Z">
        <w:r>
          <w:rPr/>
          <w:delText>Windows NT</w:delText>
        </w:r>
      </w:del>
      <w:ins w:id="8" w:author="Lori Merrick" w:date="1996-07-24T09:49:00Z">
        <w:r>
          <w:rPr>
            <w:rFonts w:eastAsia="Symbol" w:cs="Symbol" w:ascii="Symbol" w:hAnsi="Symbol"/>
            <w:sz w:val="16"/>
            <w:szCs w:val="16"/>
          </w:rPr>
          <w:t>â</w:t>
        </w:r>
      </w:ins>
      <w:del w:id="9" w:author="Lori Merrick" w:date="1996-07-24T09:49:00Z">
        <w:r>
          <w:rPr>
            <w:rFonts w:eastAsia="Symbol" w:cs="Symbol" w:ascii="Symbol" w:hAnsi="Symbol"/>
            <w:sz w:val="8"/>
            <w:szCs w:val="8"/>
          </w:rPr>
          <w:delText>ä</w:delText>
        </w:r>
      </w:del>
      <w:r>
        <w:rPr/>
        <w:t xml:space="preserve"> Server operating system, to connect them together. These networks of geographically distributed computers allow users to share information and other resources in easy, cost-effective ways. However, large networks of computers also present a variety of management and usage challenges. This Technology Brief will examine some of these challenges and the ways in which </w:t>
      </w:r>
      <w:ins w:id="10" w:author="Lori Merrick" w:date="1996-07-22T16:26:00Z">
        <w:r>
          <w:rPr/>
          <w:t>Windows NT</w:t>
        </w:r>
      </w:ins>
      <w:del w:id="11" w:author="Lori Merrick" w:date="1996-07-22T16:26:00Z">
        <w:r>
          <w:rPr/>
          <w:delText>Windows NT</w:delText>
        </w:r>
      </w:del>
      <w:r>
        <w:rPr/>
        <w:t xml:space="preserve"> Server Directory Services helps users meet them.</w:t>
      </w:r>
    </w:p>
    <w:p>
      <w:pPr>
        <w:pStyle w:val="Normal"/>
        <w:rPr>
          <w:del w:id="13" w:author="Lori Merrick" w:date="1996-07-22T16:27:00Z"/>
        </w:rPr>
      </w:pPr>
      <w:del w:id="12" w:author="Lori Merrick" w:date="1996-07-22T16:27:00Z">
        <w:r>
          <w:rPr/>
        </w:r>
      </w:del>
    </w:p>
    <w:p>
      <w:pPr>
        <w:pStyle w:val="Normal"/>
        <w:rPr/>
      </w:pPr>
      <w:r>
        <w:rPr/>
        <w:t>One of the benefits of a distributed system is the ability to add, remove, or relocate system components (</w:t>
      </w:r>
      <w:ins w:id="14" w:author="Lori Merrick" w:date="1996-07-24T11:44:00Z">
        <w:r>
          <w:rPr/>
          <w:t>for example,</w:t>
        </w:r>
      </w:ins>
      <w:del w:id="15" w:author="Lori Merrick" w:date="1996-07-24T11:44:00Z">
        <w:r>
          <w:rPr/>
          <w:delText>i.e.</w:delText>
        </w:r>
      </w:del>
      <w:r>
        <w:rPr/>
        <w:t xml:space="preserve"> servers and printers) easily without disrupting the services provided by other system components. Similarly, end users within an organization are regularly added, removed, and relocated. These users must maintain appropriate access to system resources</w:t>
      </w:r>
      <w:ins w:id="16" w:author="Lori Merrick" w:date="1996-07-24T11:45:00Z">
        <w:r>
          <w:rPr/>
          <w:t>,</w:t>
        </w:r>
      </w:ins>
      <w:r>
        <w:rPr/>
        <w:t xml:space="preserve"> regardless of any changes in their location or status. Users should also have seamless access to all of the resources available to them, no matter where within the distributed system those resources are located. Seamless access means a user can enter one username and password combination upon logon and, after being validated by the system, can then access files, printers, applications, messaging, and communication services without logging on again.</w:t>
      </w:r>
      <w:r>
        <mc:AlternateContent>
          <mc:Choice Requires="wps">
            <w:drawing>
              <wp:anchor behindDoc="0" distT="0" distB="0" distL="0" distR="0" simplePos="0" locked="0" layoutInCell="0" allowOverlap="1" relativeHeight="5">
                <wp:simplePos x="0" y="0"/>
                <wp:positionH relativeFrom="page">
                  <wp:posOffset>457835</wp:posOffset>
                </wp:positionH>
                <wp:positionV relativeFrom="page">
                  <wp:posOffset>6309995</wp:posOffset>
                </wp:positionV>
                <wp:extent cx="1828800" cy="380365"/>
                <wp:effectExtent l="0" t="0" r="0" b="0"/>
                <wp:wrapTopAndBottom/>
                <wp:docPr id="7" name="Frame2"/>
                <a:graphic xmlns:a="http://schemas.openxmlformats.org/drawingml/2006/main">
                  <a:graphicData uri="http://schemas.microsoft.com/office/word/2010/wordprocessingShape">
                    <wps:wsp>
                      <wps:cNvSpPr txBox="1"/>
                      <wps:spPr>
                        <a:xfrm>
                          <a:off x="0" y="0"/>
                          <a:ext cx="1828800" cy="380365"/>
                        </a:xfrm>
                        <a:prstGeom prst="rect"/>
                        <a:solidFill>
                          <a:srgbClr val="FFFFFF">
                            <a:alpha val="0"/>
                          </a:srgbClr>
                        </a:solidFill>
                      </wps:spPr>
                      <wps:txbx>
                        <w:txbxContent>
                          <w:p>
                            <w:pPr>
                              <w:pStyle w:val="Heading1"/>
                              <w:spacing w:before="4" w:after="0"/>
                              <w:rPr/>
                            </w:pPr>
                            <w:r>
                              <w:rPr/>
                              <w:t>Today’s Directory Services Technology</w:t>
                            </w:r>
                          </w:p>
                        </w:txbxContent>
                      </wps:txbx>
                      <wps:bodyPr anchor="t" lIns="0" tIns="12700" rIns="0" bIns="0">
                        <a:noAutofit/>
                      </wps:bodyPr>
                    </wps:wsp>
                  </a:graphicData>
                </a:graphic>
              </wp:anchor>
            </w:drawing>
          </mc:Choice>
          <mc:Fallback>
            <w:pict>
              <v:rect fillcolor="#FFFFFF" style="position:absolute;rotation:-0;width:144pt;height:29.95pt;mso-wrap-distance-left:0pt;mso-wrap-distance-right:0pt;mso-wrap-distance-top:0pt;mso-wrap-distance-bottom:0pt;margin-top:496.85pt;mso-position-vertical-relative:page;margin-left:36.05pt;mso-position-horizontal-relative:page">
                <v:fill opacity="0f"/>
                <v:textbox inset="0in,0.0138888888888889in,0in,0in">
                  <w:txbxContent>
                    <w:p>
                      <w:pPr>
                        <w:pStyle w:val="Heading1"/>
                        <w:spacing w:before="4" w:after="0"/>
                        <w:rPr/>
                      </w:pPr>
                      <w:r>
                        <w:rPr/>
                        <w:t>Today’s Directory Services Technology</w:t>
                      </w:r>
                    </w:p>
                  </w:txbxContent>
                </v:textbox>
                <w10:wrap type="topAndBottom"/>
              </v:rect>
            </w:pict>
          </mc:Fallback>
        </mc:AlternateContent>
      </w:r>
    </w:p>
    <w:p>
      <w:pPr>
        <w:pStyle w:val="BodyIndent"/>
        <w:rPr/>
      </w:pPr>
      <w:r>
        <w:rPr/>
        <w:t xml:space="preserve">In order to track and manage the many different resources and users of a distributed system, most of today’s network operating systems employ </w:t>
      </w:r>
      <w:r>
        <w:rPr>
          <w:i/>
          <w:iCs/>
        </w:rPr>
        <w:t>directory services</w:t>
      </w:r>
      <w:r>
        <w:rPr/>
        <w:t>. Effective directory services provide the following capabilities:</w:t>
      </w:r>
    </w:p>
    <w:p>
      <w:pPr>
        <w:pStyle w:val="Bullet1"/>
        <w:widowControl w:val="false"/>
        <w:numPr>
          <w:ilvl w:val="0"/>
          <w:numId w:val="2"/>
        </w:numPr>
        <w:tabs>
          <w:tab w:val="clear" w:pos="7920"/>
          <w:tab w:val="left" w:pos="0" w:leader="none"/>
          <w:tab w:val="left" w:pos="7776" w:leader="none"/>
        </w:tabs>
        <w:ind w:left="384" w:hanging="384"/>
        <w:rPr/>
      </w:pPr>
      <w:r>
        <w:rPr>
          <w:b/>
          <w:bCs/>
        </w:rPr>
        <w:t>Single network logon to file and print resources.</w:t>
      </w:r>
      <w:ins w:id="17" w:author="Lori Merrick" w:date="1996-07-22T16:27:00Z">
        <w:r>
          <w:rPr/>
          <w:t xml:space="preserve"> </w:t>
        </w:r>
      </w:ins>
      <w:del w:id="18" w:author="Lori Merrick" w:date="1996-07-22T16:27:00Z">
        <w:r>
          <w:rPr/>
          <w:delText xml:space="preserve">  </w:delText>
        </w:r>
      </w:del>
      <w:r>
        <w:rPr/>
        <w:t>Users provide a single username and password combination and are authenticated on the network. They then have access to all the file servers and printers they have rights to access without entering additional username and password combinations.</w:t>
      </w:r>
    </w:p>
    <w:p>
      <w:pPr>
        <w:pStyle w:val="Bullet1"/>
        <w:widowControl w:val="false"/>
        <w:numPr>
          <w:ilvl w:val="0"/>
          <w:numId w:val="2"/>
        </w:numPr>
        <w:tabs>
          <w:tab w:val="clear" w:pos="7920"/>
          <w:tab w:val="left" w:pos="0" w:leader="none"/>
          <w:tab w:val="left" w:pos="7776" w:leader="none"/>
        </w:tabs>
        <w:ind w:left="384" w:hanging="384"/>
        <w:rPr/>
      </w:pPr>
      <w:r>
        <w:rPr>
          <w:b/>
          <w:bCs/>
        </w:rPr>
        <w:t>Single network logon for network applications.</w:t>
      </w:r>
      <w:ins w:id="19" w:author="Lori Merrick" w:date="1996-07-22T16:27:00Z">
        <w:r>
          <w:rPr/>
          <w:t xml:space="preserve"> </w:t>
        </w:r>
      </w:ins>
      <w:del w:id="20" w:author="Lori Merrick" w:date="1996-07-22T16:27:00Z">
        <w:r>
          <w:rPr/>
          <w:delText xml:space="preserve">  </w:delText>
        </w:r>
      </w:del>
      <w:r>
        <w:rPr/>
        <w:t>Similar to single logon to file and print resources, each user’s username and password combination grants them access to all the application, messaging, database, communications, and other services offered to them by the network. No additional user logons are required.</w:t>
      </w:r>
    </w:p>
    <w:p>
      <w:pPr>
        <w:pStyle w:val="Bullet1"/>
        <w:widowControl w:val="false"/>
        <w:numPr>
          <w:ilvl w:val="0"/>
          <w:numId w:val="2"/>
        </w:numPr>
        <w:tabs>
          <w:tab w:val="clear" w:pos="7920"/>
          <w:tab w:val="left" w:pos="0" w:leader="none"/>
          <w:tab w:val="left" w:pos="7776" w:leader="none"/>
        </w:tabs>
        <w:ind w:left="384" w:hanging="384"/>
        <w:rPr/>
      </w:pPr>
      <w:r>
        <w:rPr>
          <w:b/>
          <w:bCs/>
        </w:rPr>
        <w:t>Single point of administration.</w:t>
      </w:r>
      <w:ins w:id="21" w:author="Lori Merrick" w:date="1996-07-22T16:27:00Z">
        <w:r>
          <w:rPr/>
          <w:t xml:space="preserve"> </w:t>
        </w:r>
      </w:ins>
      <w:del w:id="22" w:author="Lori Merrick" w:date="1996-07-22T16:27:00Z">
        <w:r>
          <w:rPr/>
          <w:delText xml:space="preserve">  </w:delText>
        </w:r>
      </w:del>
      <w:r>
        <w:rPr/>
        <w:t>By using directory services, the network operating system can be managed from an individual network location chosen by the administrator. That location may be anywhere in the network</w:t>
      </w:r>
      <w:ins w:id="23" w:author="Lori Merrick" w:date="1996-07-24T11:45:00Z">
        <w:r>
          <w:rPr/>
          <w:t>,</w:t>
        </w:r>
      </w:ins>
      <w:r>
        <w:rPr/>
        <w:t xml:space="preserve"> yet still provides a central view of the network. Centrality means the administrator can perform any network-wide management function from any single network location.</w:t>
      </w:r>
    </w:p>
    <w:p>
      <w:pPr>
        <w:pStyle w:val="Bullet1"/>
        <w:widowControl w:val="false"/>
        <w:numPr>
          <w:ilvl w:val="0"/>
          <w:numId w:val="2"/>
        </w:numPr>
        <w:tabs>
          <w:tab w:val="clear" w:pos="7920"/>
          <w:tab w:val="left" w:pos="0" w:leader="none"/>
          <w:tab w:val="left" w:pos="7776" w:leader="none"/>
        </w:tabs>
        <w:ind w:left="384" w:hanging="384"/>
        <w:rPr/>
      </w:pPr>
      <w:r>
        <w:rPr>
          <w:b/>
          <w:bCs/>
        </w:rPr>
        <w:t>Replication.</w:t>
      </w:r>
      <w:ins w:id="24" w:author="Lori Merrick" w:date="1996-07-22T16:27:00Z">
        <w:r>
          <w:rPr>
            <w:b/>
            <w:bCs/>
          </w:rPr>
          <w:t xml:space="preserve"> </w:t>
        </w:r>
      </w:ins>
      <w:del w:id="25" w:author="Lori Merrick" w:date="1996-07-22T16:27:00Z">
        <w:r>
          <w:rPr>
            <w:b/>
            <w:bCs/>
          </w:rPr>
          <w:delText xml:space="preserve">  </w:delText>
        </w:r>
      </w:del>
      <w:r>
        <w:rPr/>
        <w:t>Directory services guarantee that users and administrators have location independent access to network resources and services. This is accomplished by replicating user and resource information efficiently throughout the network. As a result, services such as user authentication are performed in multiple network locations and user information is consistent in all these locations.</w:t>
      </w:r>
    </w:p>
    <w:p>
      <w:pPr>
        <w:pStyle w:val="Bullet1"/>
        <w:widowControl w:val="false"/>
        <w:numPr>
          <w:ilvl w:val="0"/>
          <w:numId w:val="2"/>
        </w:numPr>
        <w:tabs>
          <w:tab w:val="clear" w:pos="7920"/>
          <w:tab w:val="left" w:pos="0" w:leader="none"/>
          <w:tab w:val="left" w:pos="7776" w:leader="none"/>
        </w:tabs>
        <w:ind w:left="384" w:hanging="384"/>
        <w:rPr/>
      </w:pPr>
      <w:ins w:id="26" w:author="Steven Adler" w:date="1996-07-18T11:43:00Z">
        <w:r>
          <w:rPr>
            <w:b/>
            <w:bCs/>
          </w:rPr>
          <w:t>Integration with heterogeneous systems.</w:t>
        </w:r>
      </w:ins>
      <w:ins w:id="27" w:author="Steven Adler" w:date="1996-07-18T11:43:00Z">
        <w:r>
          <w:rPr/>
          <w:t xml:space="preserve"> </w:t>
        </w:r>
      </w:ins>
      <w:ins w:id="28" w:author="Lori Merrick" w:date="1996-07-22T16:26:00Z">
        <w:r>
          <w:rPr/>
          <w:t>Windows NT</w:t>
        </w:r>
      </w:ins>
      <w:ins w:id="29" w:author="Steven Adler" w:date="1996-07-18T11:44:00Z">
        <w:r>
          <w:rPr/>
          <w:t xml:space="preserve"> Directory Services integrates with other directory services</w:t>
        </w:r>
      </w:ins>
      <w:r>
        <w:rPr/>
        <w:t>,</w:t>
      </w:r>
      <w:ins w:id="30" w:author="Steven Adler" w:date="1996-07-18T11:44:00Z">
        <w:r>
          <w:rPr/>
          <w:t xml:space="preserve"> mak</w:t>
        </w:r>
      </w:ins>
      <w:ins w:id="31" w:author="Steven Adler" w:date="1996-07-18T11:46:00Z">
        <w:r>
          <w:rPr/>
          <w:t>ing</w:t>
        </w:r>
      </w:ins>
      <w:ins w:id="32" w:author="Steven Adler" w:date="1996-07-18T11:44:00Z">
        <w:r>
          <w:rPr/>
          <w:t xml:space="preserve"> n</w:t>
        </w:r>
      </w:ins>
      <w:ins w:id="33" w:author="Lori Merrick" w:date="1996-07-24T11:45:00Z">
        <w:r>
          <w:rPr/>
          <w:t>a</w:t>
        </w:r>
      </w:ins>
      <w:ins w:id="34" w:author="Steven Adler" w:date="1996-07-18T11:44:00Z">
        <w:r>
          <w:rPr/>
          <w:t xml:space="preserve">vigation through different systems seamless for end users and </w:t>
        </w:r>
      </w:ins>
      <w:ins w:id="35" w:author="Steven Adler" w:date="1996-07-18T11:46:00Z">
        <w:r>
          <w:rPr/>
          <w:t>also</w:t>
        </w:r>
      </w:ins>
      <w:ins w:id="36" w:author="Steven Adler" w:date="1996-07-18T11:44:00Z">
        <w:r>
          <w:rPr/>
          <w:t xml:space="preserve"> reduc</w:t>
        </w:r>
      </w:ins>
      <w:ins w:id="37" w:author="Steven Adler" w:date="1996-07-18T11:46:00Z">
        <w:r>
          <w:rPr/>
          <w:t>ing</w:t>
        </w:r>
      </w:ins>
      <w:ins w:id="38" w:author="Steven Adler" w:date="1996-07-18T11:44:00Z">
        <w:r>
          <w:rPr/>
          <w:t xml:space="preserve"> the burden of management for administrators. </w:t>
        </w:r>
      </w:ins>
      <w:ins w:id="39" w:author="Steven Adler" w:date="1996-07-18T11:47:00Z">
        <w:r>
          <w:rPr/>
          <w:t>A Domain Name Service (DNS)</w:t>
        </w:r>
      </w:ins>
      <w:r>
        <w:rPr/>
        <w:t xml:space="preserve"> &lt;insert h</w:t>
      </w:r>
      <w:ins w:id="40" w:author="Steven Adler" w:date="1996-07-18T11:47:00Z">
        <w:del w:id="41" w:author="Lori Merrick" w:date="1996-08-05T12:54:00Z">
          <w:r>
            <w:rPr/>
            <w:delText xml:space="preserve"> is includ</w:delText>
          </w:r>
        </w:del>
      </w:ins>
      <w:ins w:id="42" w:author="Steven Adler" w:date="1996-07-18T11:47:00Z">
        <w:r>
          <w:rPr/>
          <w:t xml:space="preserve">ed with </w:t>
        </w:r>
      </w:ins>
      <w:ins w:id="43" w:author="Lori Merrick" w:date="1996-07-22T16:26:00Z">
        <w:r>
          <w:rPr/>
          <w:t>Windows NT</w:t>
        </w:r>
      </w:ins>
      <w:ins w:id="44" w:author="Lori Merrick" w:date="1996-07-22T16:26:00Z">
        <w:r>
          <w:rPr/>
          <w:t>Windows NT</w:t>
        </w:r>
      </w:ins>
      <w:ins w:id="45" w:author="Steven Adler" w:date="1996-07-18T11:47:00Z">
        <w:del w:id="46" w:author="Lori Merrick" w:date="1996-07-22T16:26:00Z">
          <w:r>
            <w:rPr/>
            <w:delText xml:space="preserve"> Server, w</w:delText>
          </w:r>
        </w:del>
      </w:ins>
      <w:ins w:id="47" w:author="Steven Adler" w:date="1996-07-18T11:47:00Z">
        <w:r>
          <w:rPr/>
          <w:t>hich simplifies integration of Internet and U</w:t>
        </w:r>
      </w:ins>
      <w:r>
        <w:rPr/>
        <w:t>NIXnix</w:t>
      </w:r>
      <w:ins w:id="48" w:author="Steven Adler" w:date="1996-07-18T11:47:00Z">
        <w:r>
          <w:rPr/>
          <w:t xml:space="preserve"> nam</w:t>
        </w:r>
      </w:ins>
      <w:ins w:id="49" w:author="Lori Merrick" w:date="1996-07-24T09:48:00Z">
        <w:r>
          <w:rPr/>
          <w:t>e s</w:t>
        </w:r>
      </w:ins>
      <w:ins w:id="50" w:author="Steven Adler" w:date="1996-07-18T11:47:00Z">
        <w:r>
          <w:rPr/>
          <w:t xml:space="preserve">ices with </w:t>
        </w:r>
      </w:ins>
      <w:ins w:id="51" w:author="Lori Merrick" w:date="1996-07-22T16:26:00Z">
        <w:r>
          <w:rPr/>
          <w:t>Windows NT</w:t>
        </w:r>
      </w:ins>
      <w:r>
        <w:rPr/>
        <w:t>-based</w:t>
      </w:r>
      <w:ins w:id="52" w:author="Lori Merrick" w:date="1996-07-22T16:26:00Z">
        <w:r>
          <w:rPr/>
          <w:t>Windows NT</w:t>
        </w:r>
      </w:ins>
      <w:ins w:id="53" w:author="Lori Merrick" w:date="1996-08-05T12:40:00Z">
        <w:r>
          <w:rPr/>
          <w:t xml:space="preserve"> ne</w:t>
        </w:r>
      </w:ins>
      <w:ins w:id="54" w:author="Steven Adler" w:date="1996-07-18T11:47:00Z">
        <w:del w:id="55" w:author="Lori Merrick" w:date="1996-07-22T16:26:00Z">
          <w:r>
            <w:rPr/>
            <w:delText>tworks.</w:delText>
          </w:r>
        </w:del>
      </w:ins>
      <w:ins w:id="56" w:author="Steven Adler" w:date="1996-07-18T11:47:00Z">
        <w:r>
          <w:rPr/>
          <w:t xml:space="preserve"> Support for Novell</w:t>
        </w:r>
      </w:ins>
      <w:ins w:id="57" w:author="Steven Adler" w:date="1996-07-18T11:49:00Z">
        <w:r>
          <w:rPr/>
          <w:t>’s N</w:t>
        </w:r>
      </w:ins>
      <w:ins w:id="58" w:author="Steven Adler" w:date="1996-07-18T12:58:00Z">
        <w:r>
          <w:rPr/>
          <w:t xml:space="preserve">etWare </w:t>
        </w:r>
      </w:ins>
      <w:ins w:id="59" w:author="Steven Adler" w:date="1996-07-18T11:49:00Z">
        <w:r>
          <w:rPr/>
          <w:t>D</w:t>
        </w:r>
      </w:ins>
      <w:ins w:id="60" w:author="Steven Adler" w:date="1996-07-18T12:58:00Z">
        <w:r>
          <w:rPr/>
          <w:t xml:space="preserve">irectory </w:t>
        </w:r>
      </w:ins>
      <w:ins w:id="61" w:author="Steven Adler" w:date="1996-07-18T11:49:00Z">
        <w:r>
          <w:rPr/>
          <w:t>S</w:t>
        </w:r>
      </w:ins>
      <w:ins w:id="62" w:author="Steven Adler" w:date="1996-07-18T12:58:00Z">
        <w:r>
          <w:rPr/>
          <w:t>ervice (NDS)</w:t>
        </w:r>
      </w:ins>
      <w:ins w:id="63" w:author="Steven Adler" w:date="1996-07-18T11:49:00Z">
        <w:r>
          <w:rPr/>
          <w:t xml:space="preserve"> enables transparent access to Net</w:t>
        </w:r>
      </w:ins>
      <w:r>
        <w:rPr/>
        <w:t>Ww</w:t>
      </w:r>
      <w:ins w:id="64" w:author="Steven Adler" w:date="1996-07-18T11:49:00Z">
        <w:r>
          <w:rPr/>
          <w:t>are resources using the Gateway Serv</w:t>
        </w:r>
      </w:ins>
      <w:ins w:id="65" w:author="Lori Merrick" w:date="1996-08-05T12:55:00Z">
        <w:r>
          <w:rPr/>
          <w:t>i</w:t>
        </w:r>
      </w:ins>
      <w:ins w:id="66" w:author="Steven Adler" w:date="1996-07-18T11:49:00Z">
        <w:r>
          <w:rPr/>
          <w:t>es for Net</w:t>
        </w:r>
      </w:ins>
      <w:r>
        <w:rPr/>
        <w:t>Ww</w:t>
      </w:r>
      <w:ins w:id="67" w:author="Steven Adler" w:date="1996-07-18T11:49:00Z">
        <w:r>
          <w:rPr/>
          <w:t>are</w:t>
        </w:r>
      </w:ins>
      <w:ins w:id="68" w:author="Steven Adler" w:date="1996-07-18T15:45:00Z">
        <w:r>
          <w:rPr/>
          <w:t xml:space="preserve"> </w:t>
        </w:r>
      </w:ins>
      <w:r>
        <w:rPr/>
        <w:t>&lt;insert</w:t>
      </w:r>
      <w:ins w:id="69" w:author="Lori Merrick" w:date="1996-07-24T09:49:00Z">
        <w:r>
          <w:rPr/>
          <w:t xml:space="preserve"> </w:t>
        </w:r>
      </w:ins>
      <w:r>
        <w:rPr/>
        <w:t>yperl</w:t>
      </w:r>
      <w:ins w:id="70" w:author="Lori Merrick" w:date="1996-08-05T12:54:00Z">
        <w:r>
          <w:rPr/>
          <w:t xml:space="preserve">ink reference here&gt;  </w:t>
        </w:r>
      </w:ins>
      <w:ins w:id="71" w:author="Steven Adler" w:date="1996-07-18T11:49:00Z">
        <w:r>
          <w:rPr/>
          <w:t>whic</w:t>
        </w:r>
      </w:ins>
      <w:ins w:id="72" w:author="Steven Adler" w:date="1996-07-18T11:49:00Z">
        <w:del w:id="73" w:author="Lori Merrick" w:date="1996-08-05T12:54:00Z">
          <w:r>
            <w:rPr/>
            <w:delText>h is</w:delText>
          </w:r>
        </w:del>
      </w:ins>
      <w:ins w:id="74" w:author="Lori Merrick" w:date="1996-07-22T16:27:00Z">
        <w:del w:id="75" w:author="Lori Merrick" w:date="1996-08-05T12:54:00Z">
          <w:r>
            <w:rPr/>
            <w:delText>i</w:delText>
          </w:r>
        </w:del>
      </w:ins>
      <w:ins w:id="76" w:author="Steven Adler" w:date="1996-07-18T11:49:00Z">
        <w:del w:id="77" w:author="Lori Merrick" w:date="1996-07-22T16:27:00Z">
          <w:r>
            <w:rPr/>
            <w:delText>n</w:delText>
          </w:r>
        </w:del>
      </w:ins>
      <w:ins w:id="78" w:author="Steven Adler" w:date="1996-07-18T11:49:00Z">
        <w:del w:id="79" w:author="Lori Merrick" w:date="1996-08-05T12:54:00Z">
          <w:r>
            <w:rPr/>
            <w:delText xml:space="preserve">uded in </w:delText>
          </w:r>
        </w:del>
      </w:ins>
      <w:ins w:id="80" w:author="Lori Merrick" w:date="1996-07-22T16:26:00Z">
        <w:del w:id="81" w:author="Lori Merrick" w:date="1996-08-05T12:54:00Z">
          <w:r>
            <w:rPr/>
            <w:delText>Windows NT</w:delText>
          </w:r>
        </w:del>
      </w:ins>
      <w:ins w:id="82" w:author="Lori Merrick" w:date="1996-07-22T16:26:00Z">
        <w:del w:id="83" w:author="Lori Merrick" w:date="1996-08-05T12:54:00Z">
          <w:r>
            <w:rPr/>
            <w:delText>Windows</w:delText>
          </w:r>
        </w:del>
      </w:ins>
      <w:ins w:id="84" w:author="Lori Merrick" w:date="1996-07-22T16:26:00Z">
        <w:r>
          <w:rPr/>
          <w:t xml:space="preserve"> NT</w:t>
        </w:r>
      </w:ins>
      <w:ins w:id="85" w:author="Steven Adler" w:date="1996-07-18T11:49:00Z">
        <w:del w:id="86" w:author="Lori Merrick" w:date="1996-07-22T16:26:00Z">
          <w:r>
            <w:rPr/>
            <w:delText xml:space="preserve"> Server. S</w:delText>
          </w:r>
        </w:del>
      </w:ins>
      <w:ins w:id="87" w:author="Steven Adler" w:date="1996-07-18T11:49:00Z">
        <w:r>
          <w:rPr/>
          <w:t xml:space="preserve">ynchronisation of account information and </w:t>
        </w:r>
      </w:ins>
      <w:ins w:id="88" w:author="Steven Adler" w:date="1996-07-18T12:59:00Z">
        <w:r>
          <w:rPr/>
          <w:t xml:space="preserve">enabling a </w:t>
        </w:r>
      </w:ins>
      <w:ins w:id="89" w:author="Steven Adler" w:date="1996-07-18T11:49:00Z">
        <w:r>
          <w:rPr/>
          <w:t>single network log</w:t>
        </w:r>
      </w:ins>
      <w:r>
        <w:rPr/>
        <w:t>oi</w:t>
      </w:r>
      <w:ins w:id="90" w:author="Steven Adler" w:date="1996-07-18T11:50:00Z">
        <w:r>
          <w:rPr/>
          <w:t xml:space="preserve">n to IBM host systems is supported with </w:t>
        </w:r>
      </w:ins>
      <w:ins w:id="91" w:author="Lori Merrick" w:date="1996-08-05T12:55:00Z">
        <w:r>
          <w:rPr/>
          <w:t>M</w:t>
        </w:r>
      </w:ins>
      <w:ins w:id="92" w:author="Lori Merrick" w:date="1996-08-05T12:55:00Z">
        <w:r>
          <w:rPr/>
          <w:t>i</w:t>
        </w:r>
      </w:ins>
      <w:ins w:id="93" w:author="Steven Adler" w:date="1996-07-18T11:50:00Z">
        <w:del w:id="94" w:author="Lori Merrick" w:date="1996-08-05T12:55:00Z">
          <w:r>
            <w:rPr/>
            <w:delText>c</w:delText>
          </w:r>
        </w:del>
      </w:ins>
      <w:ins w:id="95" w:author="Steven Adler" w:date="1996-07-18T11:50:00Z">
        <w:r>
          <w:rPr/>
          <w:t>rosoft SNA Server 3.0</w:t>
        </w:r>
      </w:ins>
      <w:r>
        <w:rPr/>
        <w:t>. &lt;insert hyperlink reference here&gt;</w:t>
      </w:r>
    </w:p>
    <w:p>
      <w:pPr>
        <w:pStyle w:val="BodyIndent"/>
        <w:rPr/>
      </w:pPr>
      <w:r>
        <w:rPr/>
        <w:t xml:space="preserve">As the foundation for powerful, distributed systems, </w:t>
      </w:r>
      <w:ins w:id="96" w:author="Lori Merrick" w:date="1996-07-22T16:26:00Z">
        <w:r>
          <w:rPr/>
          <w:t>Windows NT</w:t>
        </w:r>
      </w:ins>
      <w:del w:id="97" w:author="Lori Merrick" w:date="1996-07-22T16:26:00Z">
        <w:r>
          <w:rPr/>
          <w:delText>Windows NT</w:delText>
        </w:r>
      </w:del>
      <w:r>
        <w:rPr/>
        <w:t xml:space="preserve"> Server includes directory services that provide the single network logon, single point of administration, and replication functions described above. These services dramatically simplify the management and use of a </w:t>
      </w:r>
      <w:ins w:id="98" w:author="Lori Merrick" w:date="1996-07-22T16:26:00Z">
        <w:r>
          <w:rPr/>
          <w:t>Windows NT</w:t>
        </w:r>
      </w:ins>
      <w:del w:id="99" w:author="Lori Merrick" w:date="1996-07-22T16:26:00Z">
        <w:r>
          <w:rPr/>
          <w:delText>Windows NT</w:delText>
        </w:r>
      </w:del>
      <w:r>
        <w:rPr/>
        <w:t xml:space="preserve"> Server-based network. </w:t>
      </w:r>
      <w:r>
        <mc:AlternateContent>
          <mc:Choice Requires="wps">
            <w:drawing>
              <wp:anchor behindDoc="0" distT="0" distB="0" distL="0" distR="0" simplePos="0" locked="0" layoutInCell="0" allowOverlap="1" relativeHeight="6">
                <wp:simplePos x="0" y="0"/>
                <wp:positionH relativeFrom="page">
                  <wp:posOffset>457835</wp:posOffset>
                </wp:positionH>
                <wp:positionV relativeFrom="paragraph">
                  <wp:posOffset>635</wp:posOffset>
                </wp:positionV>
                <wp:extent cx="1828800" cy="380365"/>
                <wp:effectExtent l="0" t="0" r="0" b="0"/>
                <wp:wrapTopAndBottom/>
                <wp:docPr id="8" name="Frame3"/>
                <a:graphic xmlns:a="http://schemas.openxmlformats.org/drawingml/2006/main">
                  <a:graphicData uri="http://schemas.microsoft.com/office/word/2010/wordprocessingShape">
                    <wps:wsp>
                      <wps:cNvSpPr txBox="1"/>
                      <wps:spPr>
                        <a:xfrm>
                          <a:off x="0" y="0"/>
                          <a:ext cx="1828800" cy="380365"/>
                        </a:xfrm>
                        <a:prstGeom prst="rect"/>
                        <a:solidFill>
                          <a:srgbClr val="FFFFFF">
                            <a:alpha val="0"/>
                          </a:srgbClr>
                        </a:solidFill>
                      </wps:spPr>
                      <wps:txbx>
                        <w:txbxContent>
                          <w:p>
                            <w:pPr>
                              <w:pStyle w:val="Heading1"/>
                              <w:spacing w:before="4" w:after="0"/>
                              <w:rPr/>
                            </w:pPr>
                            <w:ins w:id="100" w:author="Lori Merrick" w:date="1996-07-22T16:26:00Z">
                              <w:r>
                                <w:rPr/>
                                <w:t>Windows NT</w:t>
                              </w:r>
                            </w:ins>
                            <w:del w:id="101" w:author="Lori Merrick" w:date="1996-07-22T16:26:00Z">
                              <w:r>
                                <w:rPr/>
                                <w:delText>Windows NT</w:delText>
                              </w:r>
                            </w:del>
                            <w:r>
                              <w:rPr/>
                              <w:t xml:space="preserve"> Server </w:t>
                              <w:br/>
                              <w:t>Directory Services</w:t>
                            </w:r>
                          </w:p>
                        </w:txbxContent>
                      </wps:txbx>
                      <wps:bodyPr anchor="t" lIns="0" tIns="12700" rIns="0" bIns="0">
                        <a:noAutofit/>
                      </wps:bodyPr>
                    </wps:wsp>
                  </a:graphicData>
                </a:graphic>
              </wp:anchor>
            </w:drawing>
          </mc:Choice>
          <mc:Fallback>
            <w:pict>
              <v:rect fillcolor="#FFFFFF" style="position:absolute;rotation:-0;width:144pt;height:29.95pt;mso-wrap-distance-left:0pt;mso-wrap-distance-right:0pt;mso-wrap-distance-top:0pt;mso-wrap-distance-bottom:0pt;margin-top:0.05pt;mso-position-vertical-relative:text;margin-left:36.05pt;mso-position-horizontal-relative:page">
                <v:fill opacity="0f"/>
                <v:textbox inset="0in,0.0138888888888889in,0in,0in">
                  <w:txbxContent>
                    <w:p>
                      <w:pPr>
                        <w:pStyle w:val="Heading1"/>
                        <w:spacing w:before="4" w:after="0"/>
                        <w:rPr/>
                      </w:pPr>
                      <w:ins w:id="102" w:author="Lori Merrick" w:date="1996-07-22T16:26:00Z">
                        <w:r>
                          <w:rPr/>
                          <w:t>Windows NT</w:t>
                        </w:r>
                      </w:ins>
                      <w:del w:id="103" w:author="Lori Merrick" w:date="1996-07-22T16:26:00Z">
                        <w:r>
                          <w:rPr/>
                          <w:delText>Windows NT</w:delText>
                        </w:r>
                      </w:del>
                      <w:r>
                        <w:rPr/>
                        <w:t xml:space="preserve"> Server </w:t>
                        <w:br/>
                        <w:t>Directory Services</w:t>
                      </w:r>
                    </w:p>
                  </w:txbxContent>
                </v:textbox>
                <w10:wrap type="topAndBottom"/>
              </v:rect>
            </w:pict>
          </mc:Fallback>
        </mc:AlternateContent>
      </w:r>
    </w:p>
    <w:p>
      <w:pPr>
        <w:pStyle w:val="BodyIndent"/>
        <w:rPr/>
      </w:pPr>
      <w:ins w:id="104" w:author="Lori Merrick" w:date="1996-07-22T16:26:00Z">
        <w:r>
          <w:rPr/>
          <w:t>Windows NT</w:t>
        </w:r>
      </w:ins>
      <w:del w:id="105" w:author="Lori Merrick" w:date="1996-07-22T16:26:00Z">
        <w:r>
          <w:rPr/>
          <w:delText>Windows NT</w:delText>
        </w:r>
      </w:del>
      <w:r>
        <w:rPr/>
        <w:t xml:space="preserve"> Server Directory Services are based upon the configuration and use of </w:t>
      </w:r>
      <w:ins w:id="106" w:author="Lori Merrick" w:date="1996-07-22T16:26:00Z">
        <w:r>
          <w:rPr/>
          <w:t>Windows NT</w:t>
        </w:r>
      </w:ins>
      <w:del w:id="107" w:author="Lori Merrick" w:date="1996-07-22T16:26:00Z">
        <w:r>
          <w:rPr/>
          <w:delText>Windows NT</w:delText>
        </w:r>
      </w:del>
      <w:r>
        <w:rPr/>
        <w:t xml:space="preserve"> Server </w:t>
      </w:r>
      <w:r>
        <w:rPr>
          <w:i/>
          <w:iCs/>
        </w:rPr>
        <w:t>domains</w:t>
      </w:r>
      <w:r>
        <w:rPr/>
        <w:t xml:space="preserve">. Domains are logical groupings of multiple </w:t>
      </w:r>
      <w:ins w:id="108" w:author="Lori Merrick" w:date="1996-07-24T09:48:00Z">
        <w:r>
          <w:rPr/>
          <w:br/>
        </w:r>
      </w:ins>
      <w:ins w:id="109" w:author="Lori Merrick" w:date="1996-07-22T16:26:00Z">
        <w:r>
          <w:rPr/>
          <w:t>Windows NT</w:t>
        </w:r>
      </w:ins>
      <w:del w:id="110" w:author="Lori Merrick" w:date="1996-07-22T16:26:00Z">
        <w:r>
          <w:rPr/>
          <w:delText>Windows NT</w:delText>
        </w:r>
      </w:del>
      <w:r>
        <w:rPr/>
        <w:t xml:space="preserve"> Server-based computers that allow them to be managed and used as a single unit. They are the building blocks of </w:t>
      </w:r>
      <w:ins w:id="111" w:author="Lori Merrick" w:date="1996-07-22T16:26:00Z">
        <w:r>
          <w:rPr/>
          <w:t>Windows NT</w:t>
        </w:r>
      </w:ins>
      <w:del w:id="112" w:author="Lori Merrick" w:date="1996-07-22T16:26:00Z">
        <w:r>
          <w:rPr/>
          <w:delText>Windows NT</w:delText>
        </w:r>
      </w:del>
      <w:r>
        <w:rPr/>
        <w:t xml:space="preserve"> Server</w:t>
      </w:r>
      <w:del w:id="113" w:author="Lori Merrick" w:date="1996-07-24T11:46:00Z">
        <w:r>
          <w:rPr/>
          <w:delText>’s</w:delText>
        </w:r>
      </w:del>
      <w:r>
        <w:rPr/>
        <w:t xml:space="preserve"> Directory Services. Using domains, administrators create one user account for each user. That account includes user information, group memberships, </w:t>
      </w:r>
      <w:del w:id="114" w:author="Lori Merrick" w:date="1996-07-24T11:46:00Z">
        <w:r>
          <w:rPr/>
          <w:delText xml:space="preserve">and </w:delText>
        </w:r>
      </w:del>
      <w:r>
        <w:rPr/>
        <w:t>security policy information</w:t>
      </w:r>
      <w:ins w:id="115" w:author="Lori Merrick" w:date="1996-07-24T11:46:00Z">
        <w:r>
          <w:rPr/>
          <w:t>,</w:t>
        </w:r>
      </w:ins>
      <w:r>
        <w:rPr/>
        <w:t xml:space="preserve"> and is the central point of user administration. Users then log on once to the domain, </w:t>
      </w:r>
      <w:ins w:id="116" w:author="Lori Merrick" w:date="1996-07-24T11:46:00Z">
        <w:r>
          <w:rPr/>
          <w:t xml:space="preserve">and </w:t>
        </w:r>
      </w:ins>
      <w:r>
        <w:rPr/>
        <w:t>not the individual servers in the domain.</w:t>
      </w:r>
    </w:p>
    <w:p>
      <w:pPr>
        <w:pStyle w:val="BodyIndent"/>
        <w:rPr/>
      </w:pPr>
      <w:r>
        <w:rPr/>
        <w:t xml:space="preserve">Once logged on, users can access all the resources they have rights to access including files, directories, servers, applications, and printers. </w:t>
      </w:r>
      <w:ins w:id="117" w:author="Lori Merrick" w:date="1996-07-22T16:26:00Z">
        <w:r>
          <w:rPr/>
          <w:t>Windows NT</w:t>
        </w:r>
      </w:ins>
      <w:del w:id="118" w:author="Lori Merrick" w:date="1996-07-22T16:26:00Z">
        <w:r>
          <w:rPr/>
          <w:delText>Windows NT</w:delText>
        </w:r>
      </w:del>
      <w:r>
        <w:rPr/>
        <w:t xml:space="preserve"> Server Directory Services allow the administrator to maintain one user account for each user</w:t>
      </w:r>
      <w:ins w:id="119" w:author="Lori Merrick" w:date="1996-07-24T11:46:00Z">
        <w:r>
          <w:rPr/>
          <w:t>,</w:t>
        </w:r>
      </w:ins>
      <w:r>
        <w:rPr/>
        <w:t xml:space="preserve"> regardless of the number of servers in the distributed system. Similarly, users log on only once to gain access to all the different files, printers, and other network resources they need to use.</w:t>
      </w:r>
    </w:p>
    <w:p>
      <w:pPr>
        <w:pStyle w:val="Heading2"/>
        <w:rPr/>
      </w:pPr>
      <w:r>
        <w:rPr/>
        <w:t xml:space="preserve">How </w:t>
      </w:r>
      <w:ins w:id="120" w:author="Lori Merrick" w:date="1996-07-22T16:26:00Z">
        <w:r>
          <w:rPr/>
          <w:t>Windows NT</w:t>
        </w:r>
      </w:ins>
      <w:del w:id="121" w:author="Lori Merrick" w:date="1996-07-22T16:26:00Z">
        <w:r>
          <w:rPr/>
          <w:delText>Windows NT</w:delText>
        </w:r>
      </w:del>
      <w:r>
        <w:rPr/>
        <w:t xml:space="preserve"> Server Directory Services are Used</w:t>
      </w:r>
    </w:p>
    <w:p>
      <w:pPr>
        <w:pStyle w:val="BodyNoIndent"/>
        <w:rPr/>
      </w:pPr>
      <w:ins w:id="122" w:author="Lori Merrick" w:date="1996-07-22T16:27:00Z">
        <w:r>
          <w:rPr/>
          <w:t xml:space="preserve"> </w:t>
        </w:r>
      </w:ins>
      <w:del w:id="123" w:author="Lori Merrick" w:date="1996-07-22T16:27:00Z">
        <w:r>
          <w:rPr/>
          <w:delText xml:space="preserve">  </w:delText>
        </w:r>
      </w:del>
      <w:r>
        <w:rPr/>
        <w:t xml:space="preserve">There are a number of instances in which </w:t>
      </w:r>
      <w:ins w:id="124" w:author="Lori Merrick" w:date="1996-07-22T16:26:00Z">
        <w:r>
          <w:rPr/>
          <w:t>Windows NT</w:t>
        </w:r>
      </w:ins>
      <w:del w:id="125" w:author="Lori Merrick" w:date="1996-07-22T16:26:00Z">
        <w:r>
          <w:rPr/>
          <w:delText>Windows NT</w:delText>
        </w:r>
      </w:del>
      <w:r>
        <w:rPr/>
        <w:t xml:space="preserve"> Server Directory Services are useful. The first is the creation of user accounts. One user account is created for each user in the </w:t>
      </w:r>
      <w:ins w:id="126" w:author="Lori Merrick" w:date="1996-07-22T16:26:00Z">
        <w:r>
          <w:rPr/>
          <w:t>Windows NT</w:t>
        </w:r>
      </w:ins>
      <w:del w:id="127" w:author="Lori Merrick" w:date="1996-07-22T16:26:00Z">
        <w:r>
          <w:rPr/>
          <w:delText>Windows NT</w:delText>
        </w:r>
      </w:del>
      <w:r>
        <w:rPr/>
        <w:t xml:space="preserve"> Server-based network. For example, suppose the administrator creates a user account for a product manager named Jim Smith. With that one account, Jim can log on to the network from any workstation he has the right to log on from. The single user account contains Jim’s security policy information, allowable logon hours, resource access rights, group memberships, and any other relevant access information pertaining to Jim Smith. It also gives Jim the right to access as many network resources as he requires. He does not have to log on separately to individual servers. This makes it easy for Jim to access servers and printers throughout his network and </w:t>
      </w:r>
      <w:ins w:id="128" w:author="Lori Merrick" w:date="1996-07-24T11:46:00Z">
        <w:r>
          <w:rPr/>
          <w:t xml:space="preserve">to </w:t>
        </w:r>
      </w:ins>
      <w:r>
        <w:rPr/>
        <w:t>get access to the information he needs quickly.</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57835</wp:posOffset>
                </wp:positionV>
                <wp:extent cx="1908810" cy="177800"/>
                <wp:effectExtent l="0" t="0" r="0" b="0"/>
                <wp:wrapSquare wrapText="largest"/>
                <wp:docPr id="9" name="Frame4"/>
                <a:graphic xmlns:a="http://schemas.openxmlformats.org/drawingml/2006/main">
                  <a:graphicData uri="http://schemas.microsoft.com/office/word/2010/wordprocessingShape">
                    <wps:wsp>
                      <wps:cNvSpPr txBox="1"/>
                      <wps:spPr>
                        <a:xfrm>
                          <a:off x="0" y="0"/>
                          <a:ext cx="1908810" cy="177800"/>
                        </a:xfrm>
                        <a:prstGeom prst="rect"/>
                        <a:solidFill>
                          <a:srgbClr val="FFFFFF">
                            <a:alpha val="0"/>
                          </a:srgbClr>
                        </a:solidFill>
                      </wps:spPr>
                      <wps:txbx>
                        <w:txbxContent>
                          <w:p>
                            <w:pPr>
                              <w:pStyle w:val="Heading3"/>
                              <w:ind w:firstLine="240"/>
                              <w:rPr/>
                            </w:pPr>
                            <w:r>
                              <w:rPr/>
                              <w:t xml:space="preserve">A </w:t>
                            </w:r>
                            <w:ins w:id="129" w:author="Lori Merrick" w:date="1996-07-24T11:46:00Z">
                              <w:r>
                                <w:rPr/>
                                <w:t>s</w:t>
                              </w:r>
                            </w:ins>
                            <w:del w:id="130" w:author="Lori Merrick" w:date="1996-07-24T11:46:00Z">
                              <w:r>
                                <w:rPr/>
                                <w:delText>S</w:delText>
                              </w:r>
                            </w:del>
                            <w:r>
                              <w:rPr/>
                              <w:t xml:space="preserve">ingle </w:t>
                            </w:r>
                            <w:ins w:id="131" w:author="Lori Merrick" w:date="1996-07-24T11:46:00Z">
                              <w:r>
                                <w:rPr/>
                                <w:t>n</w:t>
                              </w:r>
                            </w:ins>
                            <w:del w:id="132" w:author="Lori Merrick" w:date="1996-07-24T11:46:00Z">
                              <w:r>
                                <w:rPr/>
                                <w:delText>N</w:delText>
                              </w:r>
                            </w:del>
                            <w:r>
                              <w:rPr/>
                              <w:t xml:space="preserve">etwork </w:t>
                            </w:r>
                            <w:ins w:id="133" w:author="Lori Merrick" w:date="1996-07-24T11:46:00Z">
                              <w:r>
                                <w:rPr/>
                                <w:t>l</w:t>
                              </w:r>
                            </w:ins>
                            <w:del w:id="134" w:author="Lori Merrick" w:date="1996-07-24T11:46:00Z">
                              <w:r>
                                <w:rPr/>
                                <w:delText>L</w:delText>
                              </w:r>
                            </w:del>
                            <w:r>
                              <w:rPr/>
                              <w:t xml:space="preserve">ogon for </w:t>
                            </w:r>
                            <w:ins w:id="135" w:author="Lori Merrick" w:date="1996-07-24T11:46:00Z">
                              <w:r>
                                <w:rPr/>
                                <w:t>u</w:t>
                              </w:r>
                            </w:ins>
                            <w:del w:id="136" w:author="Lori Merrick" w:date="1996-07-24T11:46:00Z">
                              <w:r>
                                <w:rPr/>
                                <w:delText>U</w:delText>
                              </w:r>
                            </w:del>
                            <w:r>
                              <w:rPr/>
                              <w:t>sers</w:t>
                            </w:r>
                          </w:p>
                        </w:txbxContent>
                      </wps:txbx>
                      <wps:bodyPr anchor="t" lIns="0" tIns="0" rIns="0" bIns="0">
                        <a:noAutofit/>
                      </wps:bodyPr>
                    </wps:wsp>
                  </a:graphicData>
                </a:graphic>
              </wp:anchor>
            </w:drawing>
          </mc:Choice>
          <mc:Fallback>
            <w:pict>
              <v:rect fillcolor="#FFFFFF" style="position:absolute;rotation:-0;width:150.3pt;height:14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Heading3"/>
                        <w:ind w:firstLine="240"/>
                        <w:rPr/>
                      </w:pPr>
                      <w:r>
                        <w:rPr/>
                        <w:t xml:space="preserve">A </w:t>
                      </w:r>
                      <w:ins w:id="137" w:author="Lori Merrick" w:date="1996-07-24T11:46:00Z">
                        <w:r>
                          <w:rPr/>
                          <w:t>s</w:t>
                        </w:r>
                      </w:ins>
                      <w:del w:id="138" w:author="Lori Merrick" w:date="1996-07-24T11:46:00Z">
                        <w:r>
                          <w:rPr/>
                          <w:delText>S</w:delText>
                        </w:r>
                      </w:del>
                      <w:r>
                        <w:rPr/>
                        <w:t xml:space="preserve">ingle </w:t>
                      </w:r>
                      <w:ins w:id="139" w:author="Lori Merrick" w:date="1996-07-24T11:46:00Z">
                        <w:r>
                          <w:rPr/>
                          <w:t>n</w:t>
                        </w:r>
                      </w:ins>
                      <w:del w:id="140" w:author="Lori Merrick" w:date="1996-07-24T11:46:00Z">
                        <w:r>
                          <w:rPr/>
                          <w:delText>N</w:delText>
                        </w:r>
                      </w:del>
                      <w:r>
                        <w:rPr/>
                        <w:t xml:space="preserve">etwork </w:t>
                      </w:r>
                      <w:ins w:id="141" w:author="Lori Merrick" w:date="1996-07-24T11:46:00Z">
                        <w:r>
                          <w:rPr/>
                          <w:t>l</w:t>
                        </w:r>
                      </w:ins>
                      <w:del w:id="142" w:author="Lori Merrick" w:date="1996-07-24T11:46:00Z">
                        <w:r>
                          <w:rPr/>
                          <w:delText>L</w:delText>
                        </w:r>
                      </w:del>
                      <w:r>
                        <w:rPr/>
                        <w:t xml:space="preserve">ogon for </w:t>
                      </w:r>
                      <w:ins w:id="143" w:author="Lori Merrick" w:date="1996-07-24T11:46:00Z">
                        <w:r>
                          <w:rPr/>
                          <w:t>u</w:t>
                        </w:r>
                      </w:ins>
                      <w:del w:id="144" w:author="Lori Merrick" w:date="1996-07-24T11:46:00Z">
                        <w:r>
                          <w:rPr/>
                          <w:delText>U</w:delText>
                        </w:r>
                      </w:del>
                      <w:r>
                        <w:rPr/>
                        <w:t>sers</w:t>
                      </w:r>
                    </w:p>
                  </w:txbxContent>
                </v:textbox>
                <w10:wrap type="square" side="largest"/>
              </v:rect>
            </w:pict>
          </mc:Fallback>
        </mc:AlternateContent>
      </w:r>
    </w:p>
    <w:p>
      <w:pPr>
        <w:pStyle w:val="BodyIndent"/>
        <w:rPr/>
      </w:pPr>
      <w:r>
        <w:rPr/>
        <w:t xml:space="preserve">Another advantage of </w:t>
      </w:r>
      <w:ins w:id="145" w:author="Lori Merrick" w:date="1996-07-22T16:26:00Z">
        <w:r>
          <w:rPr/>
          <w:t>Windows NT</w:t>
        </w:r>
      </w:ins>
      <w:del w:id="146" w:author="Lori Merrick" w:date="1996-07-22T16:26:00Z">
        <w:r>
          <w:rPr/>
          <w:delText>Windows NT</w:delText>
        </w:r>
      </w:del>
      <w:r>
        <w:rPr/>
        <w:t xml:space="preserve"> Directory Services is its application integration. Application integration extends the functionality of </w:t>
      </w:r>
      <w:ins w:id="147" w:author="Lori Merrick" w:date="1996-07-22T16:26:00Z">
        <w:r>
          <w:rPr/>
          <w:t>Windows NT</w:t>
        </w:r>
      </w:ins>
      <w:del w:id="148" w:author="Lori Merrick" w:date="1996-07-22T16:26:00Z">
        <w:r>
          <w:rPr/>
          <w:delText>Windows NT</w:delText>
        </w:r>
      </w:del>
      <w:r>
        <w:rPr/>
        <w:t xml:space="preserve"> Server Directory Services to </w:t>
      </w:r>
      <w:ins w:id="149" w:author="Lori Merrick" w:date="1996-07-22T16:26:00Z">
        <w:r>
          <w:rPr/>
          <w:t>Windows NT</w:t>
        </w:r>
      </w:ins>
      <w:del w:id="150" w:author="Lori Merrick" w:date="1996-07-22T16:26:00Z">
        <w:r>
          <w:rPr/>
          <w:delText>Windows NT</w:delText>
        </w:r>
      </w:del>
      <w:r>
        <w:rPr/>
        <w:t xml:space="preserve"> Server-based applications. An example of this integration is </w:t>
      </w:r>
      <w:ins w:id="151" w:author="Lori Merrick" w:date="1996-08-05T12:40:00Z">
        <w:r>
          <w:rPr/>
          <w:t xml:space="preserve">the </w:t>
        </w:r>
      </w:ins>
      <w:r>
        <w:rPr/>
        <w:t>Microsoft BackOffice</w:t>
      </w:r>
      <w:ins w:id="152" w:author="Lori Merrick" w:date="1996-07-24T11:47:00Z">
        <w:r>
          <w:rPr>
            <w:sz w:val="16"/>
            <w:szCs w:val="16"/>
          </w:rPr>
          <w:t>™</w:t>
        </w:r>
      </w:ins>
      <w:ins w:id="153" w:author="Lori Merrick" w:date="1996-07-24T11:47:00Z">
        <w:r>
          <w:rPr/>
          <w:t xml:space="preserve"> family of products</w:t>
        </w:r>
      </w:ins>
      <w:r>
        <w:rPr/>
        <w:t xml:space="preserve">. BackOffice is a suite of </w:t>
      </w:r>
      <w:ins w:id="154" w:author="Lori Merrick" w:date="1996-07-22T16:26:00Z">
        <w:r>
          <w:rPr/>
          <w:t>Windows NT</w:t>
        </w:r>
      </w:ins>
      <w:del w:id="155" w:author="Lori Merrick" w:date="1996-07-22T16:26:00Z">
        <w:r>
          <w:rPr/>
          <w:delText>Windows NT</w:delText>
        </w:r>
      </w:del>
      <w:r>
        <w:rPr/>
        <w:t xml:space="preserve"> Server-based applications that includes Microsoft SQL Server</w:t>
      </w:r>
      <w:r>
        <w:rPr>
          <w:rFonts w:eastAsia="Symbol" w:cs="Symbol" w:ascii="Symbol" w:hAnsi="Symbol"/>
          <w:sz w:val="16"/>
          <w:szCs w:val="16"/>
        </w:rPr>
        <w:t>ä</w:t>
      </w:r>
      <w:r>
        <w:rPr/>
        <w:t xml:space="preserve">, SNA Server, Micrososft Mail, and Systems Management Server. BackOffice applications are all being integrated with </w:t>
      </w:r>
      <w:ins w:id="156" w:author="Lori Merrick" w:date="1996-07-22T16:26:00Z">
        <w:r>
          <w:rPr/>
          <w:t>Windows NT</w:t>
        </w:r>
      </w:ins>
      <w:del w:id="157" w:author="Lori Merrick" w:date="1996-07-22T16:26:00Z">
        <w:r>
          <w:rPr/>
          <w:delText>Windows NT</w:delText>
        </w:r>
      </w:del>
      <w:r>
        <w:rPr/>
        <w:t xml:space="preserve"> Server Directory Services. This means that these applications can take advantage of services such as single network logon and central administration. </w:t>
      </w:r>
    </w:p>
    <w:p>
      <w:pPr>
        <w:pStyle w:val="BodyIndent"/>
        <w:rPr/>
      </w:pPr>
      <w:r>
        <w:rPr/>
        <w:t xml:space="preserve">For example, when an administrator creates a new </w:t>
      </w:r>
      <w:ins w:id="158" w:author="Lori Merrick" w:date="1996-07-22T16:26:00Z">
        <w:r>
          <w:rPr/>
          <w:t>Windows NT</w:t>
        </w:r>
      </w:ins>
      <w:del w:id="159" w:author="Lori Merrick" w:date="1996-07-22T16:26:00Z">
        <w:r>
          <w:rPr/>
          <w:delText>Windows NT</w:delText>
        </w:r>
      </w:del>
      <w:r>
        <w:rPr/>
        <w:t xml:space="preserve"> Server user account, he can seamlessly create a new Microsoft Exchange user account. And when a user</w:t>
      </w:r>
      <w:ins w:id="160" w:author="Lori Merrick" w:date="1996-07-24T11:47:00Z">
        <w:r>
          <w:rPr/>
          <w:t>,</w:t>
        </w:r>
      </w:ins>
      <w:r>
        <w:rPr/>
        <w:t xml:space="preserve"> such as Jim Smith</w:t>
      </w:r>
      <w:ins w:id="161" w:author="Lori Merrick" w:date="1996-07-24T11:47:00Z">
        <w:r>
          <w:rPr/>
          <w:t>,</w:t>
        </w:r>
      </w:ins>
      <w:r>
        <w:rPr/>
        <w:t xml:space="preserve"> logs on to the network, he gains access not only to file servers and printers</w:t>
      </w:r>
      <w:ins w:id="162" w:author="Lori Merrick" w:date="1996-07-24T11:47:00Z">
        <w:r>
          <w:rPr/>
          <w:t>,</w:t>
        </w:r>
      </w:ins>
      <w:r>
        <w:rPr/>
        <w:t xml:space="preserve"> but also to electronic mail, database, and host connectivity services with no additional logons. Today, Microsoft BackOffice and over fifty third-party database, communications</w:t>
      </w:r>
      <w:ins w:id="163" w:author="Lori Merrick" w:date="1996-07-24T13:07:00Z">
        <w:r>
          <w:rPr/>
          <w:t>,</w:t>
        </w:r>
      </w:ins>
      <w:r>
        <w:rPr/>
        <w:t xml:space="preserve"> and utility applications are being integrated with </w:t>
      </w:r>
      <w:ins w:id="164" w:author="Lori Merrick" w:date="1996-07-22T16:26:00Z">
        <w:r>
          <w:rPr/>
          <w:t>Windows NT</w:t>
        </w:r>
      </w:ins>
      <w:del w:id="165" w:author="Lori Merrick" w:date="1996-07-22T16:26:00Z">
        <w:r>
          <w:rPr/>
          <w:delText>Windows NT</w:delText>
        </w:r>
      </w:del>
      <w:r>
        <w:rPr/>
        <w:t xml:space="preserve"> Server Directory Services.</w:t>
      </w:r>
    </w:p>
    <w:p>
      <w:pPr>
        <w:pStyle w:val="BodyIndent"/>
        <w:rPr/>
      </w:pPr>
      <w:r>
        <w:rPr>
          <w:rFonts w:eastAsia="Arial Black" w:cs="Arial Black" w:ascii="Arial Black" w:hAnsi="Arial Black"/>
          <w:sz w:val="18"/>
          <w:szCs w:val="18"/>
        </w:rPr>
        <w:t xml:space="preserve">A </w:t>
      </w:r>
      <w:ins w:id="166" w:author="Lori Merrick" w:date="1996-07-24T11:48:00Z">
        <w:r>
          <w:rPr>
            <w:rFonts w:eastAsia="Arial Black" w:cs="Arial Black" w:ascii="Arial Black" w:hAnsi="Arial Black"/>
            <w:sz w:val="18"/>
            <w:szCs w:val="18"/>
          </w:rPr>
          <w:t>s</w:t>
        </w:r>
      </w:ins>
      <w:del w:id="167" w:author="Lori Merrick" w:date="1996-07-24T11:48:00Z">
        <w:r>
          <w:rPr>
            <w:rFonts w:eastAsia="Arial Black" w:cs="Arial Black" w:ascii="Arial Black" w:hAnsi="Arial Black"/>
            <w:sz w:val="18"/>
            <w:szCs w:val="18"/>
          </w:rPr>
          <w:delText>S</w:delText>
        </w:r>
      </w:del>
      <w:r>
        <w:rPr>
          <w:rFonts w:eastAsia="Arial Black" w:cs="Arial Black" w:ascii="Arial Black" w:hAnsi="Arial Black"/>
          <w:sz w:val="18"/>
          <w:szCs w:val="18"/>
        </w:rPr>
        <w:t xml:space="preserve">ingle </w:t>
      </w:r>
      <w:ins w:id="168" w:author="Lori Merrick" w:date="1996-07-24T11:48:00Z">
        <w:r>
          <w:rPr>
            <w:rFonts w:eastAsia="Arial Black" w:cs="Arial Black" w:ascii="Arial Black" w:hAnsi="Arial Black"/>
            <w:sz w:val="18"/>
            <w:szCs w:val="18"/>
          </w:rPr>
          <w:t>p</w:t>
        </w:r>
      </w:ins>
      <w:del w:id="169" w:author="Lori Merrick" w:date="1996-07-24T11:48:00Z">
        <w:r>
          <w:rPr>
            <w:rFonts w:eastAsia="Arial Black" w:cs="Arial Black" w:ascii="Arial Black" w:hAnsi="Arial Black"/>
            <w:sz w:val="18"/>
            <w:szCs w:val="18"/>
          </w:rPr>
          <w:delText>P</w:delText>
        </w:r>
      </w:del>
      <w:r>
        <w:rPr>
          <w:rFonts w:eastAsia="Arial Black" w:cs="Arial Black" w:ascii="Arial Black" w:hAnsi="Arial Black"/>
          <w:sz w:val="18"/>
          <w:szCs w:val="18"/>
        </w:rPr>
        <w:t xml:space="preserve">oint of </w:t>
      </w:r>
      <w:ins w:id="170" w:author="Lori Merrick" w:date="1996-07-24T11:48:00Z">
        <w:r>
          <w:rPr>
            <w:rFonts w:eastAsia="Arial Black" w:cs="Arial Black" w:ascii="Arial Black" w:hAnsi="Arial Black"/>
            <w:sz w:val="18"/>
            <w:szCs w:val="18"/>
          </w:rPr>
          <w:t>n</w:t>
        </w:r>
      </w:ins>
      <w:del w:id="171" w:author="Lori Merrick" w:date="1996-07-24T11:48:00Z">
        <w:r>
          <w:rPr>
            <w:rFonts w:eastAsia="Arial Black" w:cs="Arial Black" w:ascii="Arial Black" w:hAnsi="Arial Black"/>
            <w:sz w:val="18"/>
            <w:szCs w:val="18"/>
          </w:rPr>
          <w:delText>N</w:delText>
        </w:r>
      </w:del>
      <w:r>
        <w:rPr>
          <w:rFonts w:eastAsia="Arial Black" w:cs="Arial Black" w:ascii="Arial Black" w:hAnsi="Arial Black"/>
          <w:sz w:val="18"/>
          <w:szCs w:val="18"/>
        </w:rPr>
        <w:t xml:space="preserve">etwork </w:t>
      </w:r>
      <w:ins w:id="172" w:author="Lori Merrick" w:date="1996-07-24T11:48:00Z">
        <w:r>
          <w:rPr>
            <w:rFonts w:eastAsia="Arial Black" w:cs="Arial Black" w:ascii="Arial Black" w:hAnsi="Arial Black"/>
            <w:sz w:val="18"/>
            <w:szCs w:val="18"/>
          </w:rPr>
          <w:t>m</w:t>
        </w:r>
      </w:ins>
      <w:del w:id="173" w:author="Lori Merrick" w:date="1996-07-24T11:48:00Z">
        <w:r>
          <w:rPr>
            <w:rFonts w:eastAsia="Arial Black" w:cs="Arial Black" w:ascii="Arial Black" w:hAnsi="Arial Black"/>
            <w:sz w:val="18"/>
            <w:szCs w:val="18"/>
          </w:rPr>
          <w:delText>M</w:delText>
        </w:r>
      </w:del>
      <w:r>
        <w:rPr>
          <w:rFonts w:eastAsia="Arial Black" w:cs="Arial Black" w:ascii="Arial Black" w:hAnsi="Arial Black"/>
          <w:sz w:val="18"/>
          <w:szCs w:val="18"/>
        </w:rPr>
        <w:t>anagement</w:t>
      </w:r>
      <w:ins w:id="174" w:author="Lori Merrick" w:date="1996-07-24T11:48:00Z">
        <w:r>
          <w:rPr/>
          <w:t xml:space="preserve"> </w:t>
        </w:r>
      </w:ins>
      <w:del w:id="175" w:author="Lori Merrick" w:date="1996-07-22T16:27:00Z">
        <w:r>
          <w:rPr/>
          <w:delText xml:space="preserve">  </w:delText>
        </w:r>
      </w:del>
      <w:ins w:id="176" w:author="Lori Merrick" w:date="1996-07-22T16:26:00Z">
        <w:r>
          <w:rPr/>
          <w:t>Windows NT</w:t>
        </w:r>
      </w:ins>
      <w:del w:id="177" w:author="Lori Merrick" w:date="1996-07-22T16:26:00Z">
        <w:r>
          <w:rPr/>
          <w:delText>Windows NT</w:delText>
        </w:r>
      </w:del>
      <w:r>
        <w:rPr/>
        <w:t xml:space="preserve"> Server</w:t>
      </w:r>
      <w:ins w:id="178" w:author="Lori Merrick" w:date="1996-07-24T11:48:00Z">
        <w:r>
          <w:rPr/>
          <w:t xml:space="preserve"> allows</w:t>
        </w:r>
      </w:ins>
      <w:del w:id="179" w:author="Lori Merrick" w:date="1996-07-24T11:48:00Z">
        <w:r>
          <w:rPr/>
          <w:delText>’s</w:delText>
        </w:r>
      </w:del>
      <w:r>
        <w:rPr/>
        <w:t xml:space="preserve"> single logon to the network </w:t>
      </w:r>
      <w:ins w:id="180" w:author="Lori Merrick" w:date="1996-07-24T11:48:00Z">
        <w:r>
          <w:rPr/>
          <w:t xml:space="preserve">which </w:t>
        </w:r>
      </w:ins>
      <w:r>
        <w:rPr/>
        <w:t xml:space="preserve">is also location independent. As a result, traveling users can benefit greatly from </w:t>
      </w:r>
      <w:ins w:id="181" w:author="Lori Merrick" w:date="1996-07-22T16:26:00Z">
        <w:r>
          <w:rPr/>
          <w:t>Windows NT</w:t>
        </w:r>
      </w:ins>
      <w:del w:id="182" w:author="Lori Merrick" w:date="1996-07-22T16:26:00Z">
        <w:r>
          <w:rPr/>
          <w:delText>Windows NT</w:delText>
        </w:r>
      </w:del>
      <w:r>
        <w:rPr/>
        <w:t xml:space="preserve"> Server</w:t>
      </w:r>
      <w:del w:id="183" w:author="Lori Merrick" w:date="1996-07-24T11:48:00Z">
        <w:r>
          <w:rPr/>
          <w:delText>’s</w:delText>
        </w:r>
      </w:del>
      <w:r>
        <w:rPr/>
        <w:t xml:space="preserve"> Directory Services. For example, suppose our user, Jim Smith, is based in Los Angeles but travels to his company office in New York. Upon arrival in New York, Jim goes to a local workstation and logs on to the network using the same user name and password that he uses in Los Angeles. </w:t>
      </w:r>
      <w:ins w:id="184" w:author="Lori Merrick" w:date="1996-07-22T16:26:00Z">
        <w:r>
          <w:rPr/>
          <w:t>Windows NT</w:t>
        </w:r>
      </w:ins>
      <w:del w:id="185" w:author="Lori Merrick" w:date="1996-07-22T16:26:00Z">
        <w:r>
          <w:rPr/>
          <w:delText>Windows NT</w:delText>
        </w:r>
      </w:del>
      <w:r>
        <w:rPr/>
        <w:t xml:space="preserve"> Server Directory Services guarantees that Jim is granted all the network access rights and privileges in New York that he would have in Los Angeles. This means that Jim can get files from his home server and any other server he has rights to access. He can also print from printers throughout the network even though he is using these resources from New York instead of his home office in Los Angeles.</w:t>
      </w:r>
    </w:p>
    <w:p>
      <w:pPr>
        <w:pStyle w:val="BodyIndent"/>
        <w:rPr>
          <w:del w:id="187" w:author="Lori Merrick" w:date="1996-07-22T16:28:00Z"/>
        </w:rPr>
      </w:pPr>
      <w:del w:id="186" w:author="Lori Merrick" w:date="1996-07-22T16:28:00Z">
        <w:r>
          <w:rPr/>
        </w:r>
      </w:del>
    </w:p>
    <w:p>
      <w:pPr>
        <w:pStyle w:val="BodyIndent"/>
        <w:rPr/>
      </w:pPr>
      <w:r>
        <w:rPr/>
        <w:t>Just as the network user can access multiple network resources from a single location, so can the administrator manage the network from a specific, single location of his or her choosing. Suppose, for example, Jim Smith’s allowable logon hours need to be changed to 24 hours/day while he is in New York. As shown below, an administrator in New York can easily access Jim’s account and reset the allowable logon hours. This is accomplished using the administrative applet called User Manager</w:t>
      </w:r>
      <w:ins w:id="188" w:author="Steven Adler" w:date="1996-07-18T12:39:00Z">
        <w:r>
          <w:rPr/>
          <w:t xml:space="preserve"> or through the Web</w:t>
        </w:r>
      </w:ins>
      <w:ins w:id="189" w:author="Lori Merrick" w:date="1996-07-24T11:49:00Z">
        <w:r>
          <w:rPr/>
          <w:t>-</w:t>
        </w:r>
      </w:ins>
      <w:ins w:id="190" w:author="Steven Adler" w:date="1996-07-18T12:39:00Z">
        <w:r>
          <w:rPr/>
          <w:t>based administration tool</w:t>
        </w:r>
      </w:ins>
      <w:r>
        <w:rPr/>
        <w:t>. To ensure location independence, User Manager can be run from any Windows</w:t>
      </w:r>
      <w:r>
        <w:rPr>
          <w:rFonts w:eastAsia="Symbol" w:cs="Symbol" w:ascii="Symbol" w:hAnsi="Symbol"/>
          <w:sz w:val="16"/>
          <w:szCs w:val="16"/>
        </w:rPr>
        <w:t>â</w:t>
      </w:r>
      <w:ins w:id="191" w:author="Lori Merrick" w:date="1996-07-24T11:49:00Z">
        <w:r>
          <w:rPr>
            <w:sz w:val="16"/>
            <w:szCs w:val="16"/>
          </w:rPr>
          <w:t>-</w:t>
        </w:r>
      </w:ins>
      <w:r>
        <w:rPr/>
        <w:t xml:space="preserve">, </w:t>
      </w:r>
      <w:ins w:id="192" w:author="Lori Merrick" w:date="1996-07-22T16:27:00Z">
        <w:r>
          <w:rPr/>
          <w:t>Windows 95</w:t>
        </w:r>
      </w:ins>
      <w:ins w:id="193" w:author="Lori Merrick" w:date="1996-07-24T11:49:00Z">
        <w:r>
          <w:rPr/>
          <w:t>-</w:t>
        </w:r>
      </w:ins>
      <w:del w:id="194" w:author="Lori Merrick" w:date="1996-07-22T16:27:00Z">
        <w:r>
          <w:rPr/>
          <w:delText>Windows 95</w:delText>
        </w:r>
      </w:del>
      <w:r>
        <w:rPr/>
        <w:t xml:space="preserve">, </w:t>
      </w:r>
      <w:ins w:id="195" w:author="Lori Merrick" w:date="1996-07-24T11:49:00Z">
        <w:r>
          <w:rPr/>
          <w:br/>
        </w:r>
      </w:ins>
      <w:r>
        <w:rPr/>
        <w:t xml:space="preserve">Windows </w:t>
      </w:r>
      <w:ins w:id="196" w:author="Lori Merrick" w:date="1996-08-05T12:41:00Z">
        <w:r>
          <w:rPr>
            <w:rFonts w:eastAsia="Symbol" w:cs="Symbol" w:ascii="Symbol" w:hAnsi="Symbol"/>
            <w:sz w:val="16"/>
            <w:szCs w:val="16"/>
          </w:rPr>
          <w:t>â</w:t>
        </w:r>
      </w:ins>
      <w:del w:id="197" w:author="Lori Merrick" w:date="1996-08-05T12:41:00Z">
        <w:r>
          <w:rPr/>
          <w:delText xml:space="preserve"> f</w:delText>
        </w:r>
      </w:del>
      <w:r>
        <w:rPr/>
        <w:t>or Workgroups</w:t>
      </w:r>
      <w:ins w:id="198" w:author="Lori Merrick" w:date="1996-07-24T11:49:00Z">
        <w:r>
          <w:rPr/>
          <w:t>-</w:t>
        </w:r>
      </w:ins>
      <w:r>
        <w:rPr/>
        <w:t xml:space="preserve">, </w:t>
      </w:r>
      <w:ins w:id="199" w:author="Lori Merrick" w:date="1996-07-22T16:26:00Z">
        <w:r>
          <w:rPr/>
          <w:t>Windows NT</w:t>
        </w:r>
      </w:ins>
      <w:del w:id="200" w:author="Lori Merrick" w:date="1996-07-22T16:26:00Z">
        <w:r>
          <w:rPr/>
          <w:delText>Windows NT</w:delText>
        </w:r>
      </w:del>
      <w:r>
        <w:rPr/>
        <w:t xml:space="preserve"> Workstation</w:t>
      </w:r>
      <w:ins w:id="201" w:author="Lori Merrick" w:date="1996-07-24T11:49:00Z">
        <w:r>
          <w:rPr/>
          <w:t>-</w:t>
        </w:r>
      </w:ins>
      <w:r>
        <w:rPr/>
        <w:t xml:space="preserve">, or </w:t>
      </w:r>
      <w:ins w:id="202" w:author="Lori Merrick" w:date="1996-07-22T16:26:00Z">
        <w:r>
          <w:rPr/>
          <w:t>Windows NT</w:t>
        </w:r>
      </w:ins>
      <w:del w:id="203" w:author="Lori Merrick" w:date="1996-07-22T16:26:00Z">
        <w:r>
          <w:rPr/>
          <w:delText>Windows NT</w:delText>
        </w:r>
      </w:del>
      <w:r>
        <w:rPr/>
        <w:t xml:space="preserve"> Server-based computer on the network</w:t>
      </w:r>
      <w:ins w:id="204" w:author="Steven Adler" w:date="1996-07-18T12:39:00Z">
        <w:r>
          <w:rPr/>
          <w:t xml:space="preserve"> whil</w:t>
        </w:r>
      </w:ins>
      <w:ins w:id="205" w:author="Steven Adler" w:date="1996-07-18T15:45:00Z">
        <w:r>
          <w:rPr/>
          <w:t>e</w:t>
        </w:r>
      </w:ins>
      <w:ins w:id="206" w:author="Steven Adler" w:date="1996-07-18T12:39:00Z">
        <w:r>
          <w:rPr/>
          <w:t xml:space="preserve"> the Web</w:t>
        </w:r>
      </w:ins>
      <w:ins w:id="207" w:author="Lori Merrick" w:date="1996-07-24T11:49:00Z">
        <w:r>
          <w:rPr/>
          <w:t>-</w:t>
        </w:r>
      </w:ins>
      <w:ins w:id="208" w:author="Lori Merrick" w:date="1996-07-24T11:49:00Z">
        <w:r>
          <w:rPr/>
          <w:t xml:space="preserve"> </w:t>
        </w:r>
      </w:ins>
      <w:ins w:id="209" w:author="Steven Adler" w:date="1996-07-18T12:39:00Z">
        <w:del w:id="210" w:author="Lori Merrick" w:date="1996-07-24T11:49:00Z">
          <w:r>
            <w:rPr/>
            <w:delText>b</w:delText>
          </w:r>
        </w:del>
      </w:ins>
      <w:ins w:id="211" w:author="Steven Adler" w:date="1996-07-18T12:39:00Z">
        <w:r>
          <w:rPr/>
          <w:t xml:space="preserve">ased administration tool can be </w:t>
        </w:r>
      </w:ins>
      <w:ins w:id="212" w:author="Steven Adler" w:date="1996-07-18T12:41:00Z">
        <w:r>
          <w:rPr/>
          <w:t>accessed</w:t>
        </w:r>
      </w:ins>
      <w:ins w:id="213" w:author="Steven Adler" w:date="1996-07-18T12:39:00Z">
        <w:r>
          <w:rPr/>
          <w:t xml:space="preserve"> from any Web browser</w:t>
        </w:r>
      </w:ins>
      <w:ins w:id="214" w:author="Steven Adler" w:date="1996-07-18T12:41:00Z">
        <w:r>
          <w:rPr/>
          <w:t xml:space="preserve"> (including Apple Macintosh and U</w:t>
        </w:r>
      </w:ins>
      <w:ins w:id="215" w:author="Lori Merrick" w:date="1996-07-22T16:19:00Z">
        <w:r>
          <w:rPr/>
          <w:t>NIX</w:t>
        </w:r>
      </w:ins>
      <w:ins w:id="216" w:author="Steven Adler" w:date="1996-07-18T12:41:00Z">
        <w:r>
          <w:rPr/>
          <w:t xml:space="preserve"> workstations)</w:t>
        </w:r>
      </w:ins>
      <w:r>
        <w:rPr/>
        <w:t>.</w:t>
      </w:r>
      <w:del w:id="217" w:author="Steven Adler" w:date="1996-07-18T12:41:00Z">
        <w:r>
          <w:rPr/>
          <w:delText>.</w:delText>
        </w:r>
      </w:del>
    </w:p>
    <w:p>
      <w:pPr>
        <w:pStyle w:val="Normal"/>
        <w:rPr>
          <w:del w:id="219" w:author="Lori Merrick" w:date="1996-07-22T16:28:00Z"/>
        </w:rPr>
      </w:pPr>
      <w:del w:id="218" w:author="Lori Merrick" w:date="1996-07-22T16:28:00Z">
        <w:r>
          <w:rPr/>
        </w:r>
      </w:del>
    </w:p>
    <w:p>
      <w:pPr>
        <w:pStyle w:val="Normal"/>
        <w:keepNext w:val="false"/>
        <w:widowControl w:val="false"/>
        <w:rPr/>
      </w:pPr>
      <w:r>
        <w:rPr/>
        <w:drawing>
          <wp:inline distT="0" distB="0" distL="0" distR="0">
            <wp:extent cx="4099560" cy="3086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tretch>
                      <a:fillRect/>
                    </a:stretch>
                  </pic:blipFill>
                  <pic:spPr bwMode="auto">
                    <a:xfrm>
                      <a:off x="0" y="0"/>
                      <a:ext cx="4099560" cy="3086100"/>
                    </a:xfrm>
                    <a:prstGeom prst="rect">
                      <a:avLst/>
                    </a:prstGeom>
                  </pic:spPr>
                </pic:pic>
              </a:graphicData>
            </a:graphic>
          </wp:inline>
        </w:drawing>
      </w:r>
    </w:p>
    <w:p>
      <w:pPr>
        <w:pStyle w:val="Caption2Med"/>
        <w:rPr/>
      </w:pPr>
      <w:r>
        <w:rPr/>
        <w:t>User account policies are easily updated from any location in the network.</w:t>
      </w:r>
    </w:p>
    <w:p>
      <w:pPr>
        <w:pStyle w:val="BodyIndent"/>
        <w:rPr/>
      </w:pPr>
      <w:r>
        <w:rPr/>
        <w:t xml:space="preserve">The single </w:t>
      </w:r>
      <w:ins w:id="220" w:author="Lori Merrick" w:date="1996-07-22T16:26:00Z">
        <w:r>
          <w:rPr/>
          <w:t>Windows NT</w:t>
        </w:r>
      </w:ins>
      <w:del w:id="221" w:author="Lori Merrick" w:date="1996-07-22T16:26:00Z">
        <w:r>
          <w:rPr/>
          <w:delText>Windows NT</w:delText>
        </w:r>
      </w:del>
      <w:r>
        <w:rPr/>
        <w:t xml:space="preserve"> directory also makes it easy for administrators to remove users from the network. For example, if Jim resigns or is terminated, the </w:t>
      </w:r>
      <w:ins w:id="222" w:author="Lori Merrick" w:date="1996-07-24T11:50:00Z">
        <w:r>
          <w:rPr/>
          <w:br/>
        </w:r>
      </w:ins>
      <w:ins w:id="223" w:author="Lori Merrick" w:date="1996-07-22T16:26:00Z">
        <w:r>
          <w:rPr/>
          <w:t>Windows NT</w:t>
        </w:r>
      </w:ins>
      <w:del w:id="224" w:author="Lori Merrick" w:date="1996-07-22T16:26:00Z">
        <w:r>
          <w:rPr/>
          <w:delText>Windows NT</w:delText>
        </w:r>
      </w:del>
      <w:r>
        <w:rPr/>
        <w:t xml:space="preserve"> network administrator simply highlights that user’s single user account and deletes it. That action completely removes Jim’s account. As a result, Jim cannot log on to the network or access any network resources. Similarly, as the illustration below indicates, Jim’s account can be temporarily disabled and then reinstated without requiring a complete recreation of his account.</w:t>
      </w:r>
    </w:p>
    <w:p>
      <w:pPr>
        <w:pStyle w:val="Picture2Med"/>
        <w:rPr/>
      </w:pPr>
      <w:r>
        <w:rPr/>
        <w:object w:dxaOrig="5627" w:dyaOrig="41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35pt;height:206.35pt" filled="f" o:ole="">
            <v:imagedata r:id="rId7" o:title=""/>
          </v:shape>
          <o:OLEObject Type="Embed" ProgID="" ShapeID="ole_rId6" DrawAspect="Content" ObjectID="_585002657" r:id="rId6"/>
        </w:object>
      </w:r>
    </w:p>
    <w:p>
      <w:pPr>
        <w:pStyle w:val="Caption2Med"/>
        <w:rPr/>
      </w:pPr>
      <w:r>
        <w:rPr/>
        <w:t>User access to the network can be temporarily disabled and then re-enabled without deleting and recreating the user’s account.</w:t>
      </w:r>
    </w:p>
    <w:p>
      <w:pPr>
        <w:pStyle w:val="BodyIndent"/>
        <w:rPr/>
      </w:pPr>
      <w:del w:id="225" w:author="Lori Merrick" w:date="1996-07-22T16:27:00Z">
        <w:r>
          <w:rPr/>
          <w:delText xml:space="preserve">  </w:delText>
        </w:r>
      </w:del>
      <w:ins w:id="226" w:author="Lori Merrick" w:date="1996-07-22T16:26:00Z">
        <w:r>
          <w:rPr/>
          <w:t>Windows NT</w:t>
        </w:r>
      </w:ins>
      <w:del w:id="227" w:author="Lori Merrick" w:date="1996-07-22T16:26:00Z">
        <w:r>
          <w:rPr/>
          <w:delText>Windows NT</w:delText>
        </w:r>
      </w:del>
      <w:r>
        <w:rPr/>
        <w:t xml:space="preserve"> Server Directory Services are also useful when a user from one group within an organization needs to be relocated to another group. As discussed above, </w:t>
      </w:r>
      <w:ins w:id="228" w:author="Lori Merrick" w:date="1996-07-22T16:26:00Z">
        <w:r>
          <w:rPr/>
          <w:t>Windows NT</w:t>
        </w:r>
      </w:ins>
      <w:del w:id="229" w:author="Lori Merrick" w:date="1996-07-22T16:26:00Z">
        <w:r>
          <w:rPr/>
          <w:delText>Windows NT</w:delText>
        </w:r>
      </w:del>
      <w:r>
        <w:rPr/>
        <w:t xml:space="preserve"> Server supports the creation of user account </w:t>
      </w:r>
      <w:r>
        <w:rPr>
          <w:i/>
          <w:iCs/>
        </w:rPr>
        <w:t>groups</w:t>
      </w:r>
      <w:r>
        <w:rPr/>
        <w:t xml:space="preserve">. Groups are collections of users that share a predefined set of resource access rights. For example, everyone in the Marketing group can access Marketing’s servers and printers. Access rights to these servers and printers are assigned to individual users simply by making them members of the Marketing group. Resource owners, such as the administrator of a server or creator of a file, do not have to assign access rights for each individual user. The owner simply assigns resource access rights to the group account and then everyone in the group can access that resource. </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57835</wp:posOffset>
                </wp:positionV>
                <wp:extent cx="2292985" cy="177800"/>
                <wp:effectExtent l="0" t="0" r="0" b="0"/>
                <wp:wrapSquare wrapText="largest"/>
                <wp:docPr id="11" name="Frame5"/>
                <a:graphic xmlns:a="http://schemas.openxmlformats.org/drawingml/2006/main">
                  <a:graphicData uri="http://schemas.microsoft.com/office/word/2010/wordprocessingShape">
                    <wps:wsp>
                      <wps:cNvSpPr txBox="1"/>
                      <wps:spPr>
                        <a:xfrm>
                          <a:off x="0" y="0"/>
                          <a:ext cx="2292985" cy="177800"/>
                        </a:xfrm>
                        <a:prstGeom prst="rect"/>
                        <a:solidFill>
                          <a:srgbClr val="FFFFFF">
                            <a:alpha val="0"/>
                          </a:srgbClr>
                        </a:solidFill>
                      </wps:spPr>
                      <wps:txbx>
                        <w:txbxContent>
                          <w:p>
                            <w:pPr>
                              <w:pStyle w:val="Heading3"/>
                              <w:ind w:firstLine="240"/>
                              <w:rPr/>
                            </w:pPr>
                            <w:r>
                              <w:rPr/>
                              <w:t xml:space="preserve">Relocating </w:t>
                            </w:r>
                            <w:ins w:id="230" w:author="Lori Merrick" w:date="1996-07-24T11:50:00Z">
                              <w:r>
                                <w:rPr/>
                                <w:t>u</w:t>
                              </w:r>
                            </w:ins>
                            <w:del w:id="231" w:author="Lori Merrick" w:date="1996-07-24T11:50:00Z">
                              <w:r>
                                <w:rPr/>
                                <w:delText>U</w:delText>
                              </w:r>
                            </w:del>
                            <w:r>
                              <w:rPr/>
                              <w:t xml:space="preserve">sers within an </w:t>
                            </w:r>
                            <w:ins w:id="232" w:author="Lori Merrick" w:date="1996-07-24T11:50:00Z">
                              <w:r>
                                <w:rPr/>
                                <w:t>o</w:t>
                              </w:r>
                            </w:ins>
                            <w:del w:id="233" w:author="Lori Merrick" w:date="1996-07-24T11:50:00Z">
                              <w:r>
                                <w:rPr/>
                                <w:delText>O</w:delText>
                              </w:r>
                            </w:del>
                            <w:r>
                              <w:rPr/>
                              <w:t>rganization</w:t>
                            </w:r>
                          </w:p>
                        </w:txbxContent>
                      </wps:txbx>
                      <wps:bodyPr anchor="t" lIns="0" tIns="0" rIns="0" bIns="0">
                        <a:noAutofit/>
                      </wps:bodyPr>
                    </wps:wsp>
                  </a:graphicData>
                </a:graphic>
              </wp:anchor>
            </w:drawing>
          </mc:Choice>
          <mc:Fallback>
            <w:pict>
              <v:rect fillcolor="#FFFFFF" style="position:absolute;rotation:-0;width:180.55pt;height:14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Heading3"/>
                        <w:ind w:firstLine="240"/>
                        <w:rPr/>
                      </w:pPr>
                      <w:r>
                        <w:rPr/>
                        <w:t xml:space="preserve">Relocating </w:t>
                      </w:r>
                      <w:ins w:id="234" w:author="Lori Merrick" w:date="1996-07-24T11:50:00Z">
                        <w:r>
                          <w:rPr/>
                          <w:t>u</w:t>
                        </w:r>
                      </w:ins>
                      <w:del w:id="235" w:author="Lori Merrick" w:date="1996-07-24T11:50:00Z">
                        <w:r>
                          <w:rPr/>
                          <w:delText>U</w:delText>
                        </w:r>
                      </w:del>
                      <w:r>
                        <w:rPr/>
                        <w:t xml:space="preserve">sers within an </w:t>
                      </w:r>
                      <w:ins w:id="236" w:author="Lori Merrick" w:date="1996-07-24T11:50:00Z">
                        <w:r>
                          <w:rPr/>
                          <w:t>o</w:t>
                        </w:r>
                      </w:ins>
                      <w:del w:id="237" w:author="Lori Merrick" w:date="1996-07-24T11:50:00Z">
                        <w:r>
                          <w:rPr/>
                          <w:delText>O</w:delText>
                        </w:r>
                      </w:del>
                      <w:r>
                        <w:rPr/>
                        <w:t>rganization</w:t>
                      </w:r>
                    </w:p>
                  </w:txbxContent>
                </v:textbox>
                <w10:wrap type="square" side="largest"/>
              </v:rect>
            </w:pict>
          </mc:Fallback>
        </mc:AlternateContent>
      </w:r>
    </w:p>
    <w:p>
      <w:pPr>
        <w:pStyle w:val="BodyIndent"/>
        <w:rPr/>
      </w:pPr>
      <w:r>
        <w:rPr/>
        <w:t xml:space="preserve">Below is an illustration of the User Manager showing the creation of Jim Smith’s new user account and the assignment of his group memberships. Note </w:t>
      </w:r>
      <w:ins w:id="238" w:author="Lori Merrick" w:date="1996-07-24T11:50:00Z">
        <w:r>
          <w:rPr/>
          <w:t xml:space="preserve">that </w:t>
        </w:r>
      </w:ins>
      <w:r>
        <w:rPr/>
        <w:t>he is a member of the Marketing group.</w:t>
      </w:r>
    </w:p>
    <w:p>
      <w:pPr>
        <w:pStyle w:val="Picture2Med"/>
        <w:rPr/>
      </w:pPr>
      <w:r>
        <w:rPr/>
        <w:drawing>
          <wp:inline distT="0" distB="0" distL="0" distR="0">
            <wp:extent cx="4419600" cy="3314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419600" cy="3314700"/>
                    </a:xfrm>
                    <a:prstGeom prst="rect">
                      <a:avLst/>
                    </a:prstGeom>
                  </pic:spPr>
                </pic:pic>
              </a:graphicData>
            </a:graphic>
          </wp:inline>
        </w:drawing>
      </w:r>
    </w:p>
    <w:p>
      <w:pPr>
        <w:pStyle w:val="Caption2Med"/>
        <w:rPr/>
      </w:pPr>
      <w:r>
        <w:rPr/>
        <w:t xml:space="preserve">Administrators use </w:t>
      </w:r>
      <w:ins w:id="239" w:author="Lori Merrick" w:date="1996-07-24T11:50:00Z">
        <w:r>
          <w:rPr/>
          <w:t xml:space="preserve">the </w:t>
        </w:r>
      </w:ins>
      <w:del w:id="240" w:author="Lori Merrick" w:date="1996-07-22T16:26:00Z">
        <w:r>
          <w:rPr/>
          <w:delText>Windows NT</w:delText>
        </w:r>
      </w:del>
      <w:del w:id="241" w:author="Lori Merrick" w:date="1996-07-24T11:50:00Z">
        <w:r>
          <w:rPr/>
          <w:delText xml:space="preserve"> Server’s </w:delText>
        </w:r>
      </w:del>
      <w:r>
        <w:rPr/>
        <w:t xml:space="preserve">User Manager </w:t>
      </w:r>
      <w:ins w:id="242" w:author="Lori Merrick" w:date="1996-07-24T11:50:00Z">
        <w:r>
          <w:rPr/>
          <w:t xml:space="preserve">in Windows NT Server </w:t>
        </w:r>
      </w:ins>
      <w:r>
        <w:rPr/>
        <w:t>to centrally create user accounts, assign group memberships, and set security policies.</w:t>
      </w:r>
    </w:p>
    <w:p>
      <w:pPr>
        <w:pStyle w:val="BodyIndent"/>
        <w:rPr>
          <w:ins w:id="247" w:author="Lori Merrick" w:date="1996-08-05T12:58:00Z"/>
        </w:rPr>
      </w:pPr>
      <w:r>
        <w:rPr/>
        <w:t xml:space="preserve">Groups are useful because individual users can be moved easily between groups. For example, if Jim moves from Marketing to Finance, the administrator simply removes his membership in the Marketing </w:t>
      </w:r>
      <w:ins w:id="243" w:author="Lori Merrick" w:date="1996-07-24T11:51:00Z">
        <w:r>
          <w:rPr/>
          <w:t>g</w:t>
        </w:r>
      </w:ins>
      <w:del w:id="244" w:author="Lori Merrick" w:date="1996-07-24T11:51:00Z">
        <w:r>
          <w:rPr/>
          <w:delText>G</w:delText>
        </w:r>
      </w:del>
      <w:r>
        <w:rPr/>
        <w:t xml:space="preserve">roup and adds a membership to the Finance group. This simple procedure will remove Jim’s rights to access Marketing resources and grant him rights to access Finance resources. Therefore, </w:t>
      </w:r>
      <w:ins w:id="245" w:author="Lori Merrick" w:date="1996-07-22T16:26:00Z">
        <w:r>
          <w:rPr/>
          <w:t>Windows NT</w:t>
        </w:r>
      </w:ins>
      <w:del w:id="246" w:author="Lori Merrick" w:date="1996-07-22T16:26:00Z">
        <w:r>
          <w:rPr/>
          <w:delText>Windows NT</w:delText>
        </w:r>
      </w:del>
      <w:r>
        <w:rPr/>
        <w:t xml:space="preserve"> Server Directory Services make it easy to manage changes in an organization. There is no need to delete and recreate user accounts to respond to organizational changes.</w:t>
      </w:r>
    </w:p>
    <w:p>
      <w:pPr>
        <w:pStyle w:val="Heading2"/>
        <w:rPr>
          <w:ins w:id="249" w:author="Lori Merrick" w:date="1996-08-05T12:58:00Z"/>
        </w:rPr>
      </w:pPr>
      <w:ins w:id="248" w:author="Lori Merrick" w:date="1996-08-05T12:58:00Z">
        <w:r>
          <w:rPr/>
          <w:t xml:space="preserve">Windows NT Server Directory Services Configuration and </w:t>
          <w:br/>
          <w:t>Replication</w:t>
        </w:r>
      </w:ins>
    </w:p>
    <w:p>
      <w:pPr>
        <w:pStyle w:val="Heading2"/>
        <w:rPr>
          <w:del w:id="251" w:author="Lori Merrick" w:date="1996-08-05T12:57:00Z"/>
        </w:rPr>
      </w:pPr>
      <w:del w:id="250" w:author="Lori Merrick" w:date="1996-08-05T12:57:00Z">
        <w:r>
          <w:rPr/>
        </w:r>
      </w:del>
      <w:r>
        <w:br w:type="page"/>
      </w:r>
    </w:p>
    <w:p>
      <w:pPr>
        <w:pStyle w:val="Heading2"/>
        <w:rPr>
          <w:del w:id="254" w:author="Lori Merrick" w:date="1996-08-05T12:58:00Z"/>
        </w:rPr>
      </w:pPr>
      <w:del w:id="252" w:author="Lori Merrick" w:date="1996-07-22T16:26:00Z">
        <w:r>
          <w:rPr/>
          <w:delText>Windows NT</w:delText>
        </w:r>
      </w:del>
      <w:del w:id="253" w:author="Lori Merrick" w:date="1996-08-05T12:58:00Z">
        <w:r>
          <w:rPr/>
          <w:delText xml:space="preserve"> Server Directory Services Configuration and </w:delText>
          <w:br/>
          <w:delText>Replication</w:delText>
        </w:r>
      </w:del>
    </w:p>
    <w:p>
      <w:pPr>
        <w:pStyle w:val="Heading2"/>
        <w:rPr/>
      </w:pPr>
      <w:ins w:id="255" w:author="Lori Merrick" w:date="1996-07-22T16:26:00Z">
        <w:r>
          <w:rPr/>
          <w:t>Windows NT</w:t>
        </w:r>
      </w:ins>
      <w:del w:id="256" w:author="Lori Merrick" w:date="1996-07-22T16:26:00Z">
        <w:r>
          <w:rPr/>
          <w:delText>Windows NT</w:delText>
        </w:r>
      </w:del>
      <w:r>
        <w:rPr/>
        <w:t xml:space="preserve"> Server domains are the building blocks of </w:t>
      </w:r>
      <w:ins w:id="257" w:author="Lori Merrick" w:date="1996-07-22T16:26:00Z">
        <w:r>
          <w:rPr/>
          <w:t>Windows NT</w:t>
        </w:r>
      </w:ins>
      <w:del w:id="258" w:author="Lori Merrick" w:date="1996-07-22T16:26:00Z">
        <w:r>
          <w:rPr/>
          <w:delText>Windows NT</w:delText>
        </w:r>
      </w:del>
      <w:r>
        <w:rPr/>
        <w:t xml:space="preserve"> Server-based networks and the basis of </w:t>
      </w:r>
      <w:ins w:id="259" w:author="Lori Merrick" w:date="1996-07-22T16:26:00Z">
        <w:r>
          <w:rPr/>
          <w:t>Windows NT</w:t>
        </w:r>
      </w:ins>
      <w:del w:id="260" w:author="Lori Merrick" w:date="1996-07-22T16:26:00Z">
        <w:r>
          <w:rPr/>
          <w:delText>Windows NT</w:delText>
        </w:r>
      </w:del>
      <w:r>
        <w:rPr/>
        <w:t xml:space="preserve"> Server Directory Services. An individual server is configured to be the </w:t>
      </w:r>
      <w:r>
        <w:rPr>
          <w:i/>
          <w:iCs/>
        </w:rPr>
        <w:t>primary domain controller (PDC)</w:t>
      </w:r>
      <w:r>
        <w:rPr/>
        <w:t xml:space="preserve">. The PDC contains the domain’s user account information and all changes to the user account information occur on the PDC. Other servers in the domain can be configured as </w:t>
      </w:r>
      <w:r>
        <w:rPr>
          <w:i/>
          <w:iCs/>
        </w:rPr>
        <w:t>backup domain controllers</w:t>
      </w:r>
      <w:r>
        <w:rPr/>
        <w:t xml:space="preserve"> (BDCs) or, simply, </w:t>
      </w:r>
      <w:r>
        <w:rPr>
          <w:i/>
          <w:iCs/>
        </w:rPr>
        <w:t>servers</w:t>
      </w:r>
      <w:r>
        <w:rPr/>
        <w:t>. BDCs contain copies of the user account information and are available to authenticate users when they log on to the domain</w:t>
      </w:r>
      <w:ins w:id="261" w:author="Steven Adler" w:date="1996-07-18T12:55:00Z">
        <w:r>
          <w:rPr/>
          <w:t xml:space="preserve"> and to accept user password changes</w:t>
        </w:r>
      </w:ins>
      <w:r>
        <w:rPr/>
        <w:t xml:space="preserve">. BDCs also provide authentication fault tolerance. If the PDC is down for any reason, BDCs are available to authenticate users and guarantee their access to network resources. </w:t>
      </w:r>
    </w:p>
    <w:p>
      <w:pPr>
        <w:pStyle w:val="BodyIndent"/>
        <w:rPr/>
      </w:pPr>
      <w:r>
        <w:rPr/>
        <w:t xml:space="preserve">When changes are made to the user account information on the PDC, those changes are replicated to each of the BDCs. The replication process is designed to limit network bandwidth consumption. When the user account information is updated, the changes are sent to a fixed number of BDCs at a time. This fixed number is configurable by the administrator and ensures that all transmissions do not take place serially. Also, the replication process requires only 2 kilobytes to set up the transmission session and a maximum of only 1 kilobyte per user, so minimal network bandwidth is used. For update and backup purposes, all servers and client machines in the </w:t>
      </w:r>
      <w:ins w:id="262" w:author="Lori Merrick" w:date="1996-07-22T16:26:00Z">
        <w:r>
          <w:rPr/>
          <w:t>Windows NT</w:t>
        </w:r>
      </w:ins>
      <w:del w:id="263" w:author="Lori Merrick" w:date="1996-07-22T16:26:00Z">
        <w:r>
          <w:rPr/>
          <w:delText>Windows NT</w:delText>
        </w:r>
      </w:del>
      <w:r>
        <w:rPr/>
        <w:t xml:space="preserve"> Server-based network can be synchronized to a single system clock.</w:t>
      </w:r>
    </w:p>
    <w:p>
      <w:pPr>
        <w:pStyle w:val="BodyIndent"/>
        <w:rPr/>
      </w:pPr>
      <w:r>
        <w:rPr/>
        <w:t xml:space="preserve">Again, BDCs share the user authentication processing </w:t>
      </w:r>
      <w:ins w:id="264" w:author="Steven Adler" w:date="1996-07-18T12:54:00Z">
        <w:r>
          <w:rPr/>
          <w:t xml:space="preserve">and user password maintenance </w:t>
        </w:r>
      </w:ins>
      <w:r>
        <w:rPr/>
        <w:t>load</w:t>
      </w:r>
      <w:ins w:id="265" w:author="Steven Adler" w:date="1996-07-18T12:54:00Z">
        <w:r>
          <w:rPr/>
          <w:t xml:space="preserve">s </w:t>
        </w:r>
      </w:ins>
      <w:del w:id="266" w:author="Steven Adler" w:date="1996-07-18T12:54:00Z">
        <w:r>
          <w:rPr/>
          <w:delText xml:space="preserve"> </w:delText>
        </w:r>
      </w:del>
      <w:r>
        <w:rPr/>
        <w:t>with the PDC. Frequently, such as in wide</w:t>
      </w:r>
      <w:ins w:id="267" w:author="Lori Merrick" w:date="1996-07-24T11:52:00Z">
        <w:r>
          <w:rPr/>
          <w:t xml:space="preserve"> </w:t>
        </w:r>
      </w:ins>
      <w:del w:id="268" w:author="Lori Merrick" w:date="1996-07-24T11:52:00Z">
        <w:r>
          <w:rPr/>
          <w:delText>-</w:delText>
        </w:r>
      </w:del>
      <w:r>
        <w:rPr/>
        <w:t xml:space="preserve">area networks (WANs), a BDC is physically closer to an individual user’s point of logon than the PDC. Therefore, the BDC’s ability to authenticate the user </w:t>
      </w:r>
      <w:ins w:id="269" w:author="Steven Adler" w:date="1996-07-18T12:53:00Z">
        <w:r>
          <w:rPr/>
          <w:t xml:space="preserve">and accept user password changes </w:t>
        </w:r>
      </w:ins>
      <w:r>
        <w:rPr/>
        <w:t>reduces both authentication time and network traffic. This is particularly useful in large networks with a single, master user domain. In addition, BDCs provide added system fault tolerance. If the PDC goes down, users can still be authenticated by the BDCs. Further, any BDC can be promoted to PDC so that changes to the directory can still be made and propagated throughout the network.</w:t>
      </w:r>
    </w:p>
    <w:p>
      <w:pPr>
        <w:pStyle w:val="BodyIndent"/>
        <w:rPr/>
      </w:pPr>
      <w:r>
        <w:rPr/>
        <w:t xml:space="preserve">Configuring a domain member server as simply a server, not a PDC or BDC, is very useful when building a distributed system. As a member of the domain, the server can take advantage of the single user account information and the security policies it contains. Access rights to that server can be granted to users with existing domain accounts instead of creating new user accounts on that server. However, since the server is not a PDC or BDC, it has no responsibility for authenticating users. Therefore, all of its processing power can be dedicated to a particular service such as file </w:t>
      </w:r>
      <w:ins w:id="270" w:author="Lori Merrick" w:date="1996-07-24T11:52:00Z">
        <w:r>
          <w:rPr/>
          <w:t>and</w:t>
        </w:r>
      </w:ins>
      <w:del w:id="271" w:author="Lori Merrick" w:date="1996-07-24T11:52:00Z">
        <w:r>
          <w:rPr/>
          <w:delText>&amp;</w:delText>
        </w:r>
      </w:del>
      <w:r>
        <w:rPr/>
        <w:t xml:space="preserve"> print, messaging, or a database application.</w:t>
      </w:r>
    </w:p>
    <w:p>
      <w:pPr>
        <w:pStyle w:val="Heading2"/>
        <w:rPr/>
      </w:pPr>
      <w:ins w:id="272" w:author="Lori Merrick" w:date="1996-07-22T16:26:00Z">
        <w:r>
          <w:rPr/>
          <w:t>Windows NT</w:t>
        </w:r>
      </w:ins>
      <w:del w:id="273" w:author="Lori Merrick" w:date="1996-07-22T16:26:00Z">
        <w:r>
          <w:rPr/>
          <w:delText>Windows NT</w:delText>
        </w:r>
      </w:del>
      <w:r>
        <w:rPr/>
        <w:t xml:space="preserve"> Server Directory Services Scaling</w:t>
      </w:r>
    </w:p>
    <w:p>
      <w:pPr>
        <w:pStyle w:val="BodyNoIndent"/>
        <w:rPr/>
      </w:pPr>
      <w:ins w:id="274" w:author="Lori Merrick" w:date="1996-07-22T16:26:00Z">
        <w:r>
          <w:rPr/>
          <w:t>Windows NT</w:t>
        </w:r>
      </w:ins>
      <w:del w:id="275" w:author="Lori Merrick" w:date="1996-07-22T16:26:00Z">
        <w:r>
          <w:rPr/>
          <w:delText>Windows NT</w:delText>
        </w:r>
      </w:del>
      <w:r>
        <w:rPr/>
        <w:t xml:space="preserve"> Server Directory Services scale extremely well. Each domain can maintain up to 40,000 individual user</w:t>
      </w:r>
      <w:ins w:id="276" w:author="Lori Merrick" w:date="1996-08-05T12:42:00Z">
        <w:r>
          <w:rPr/>
          <w:t>,</w:t>
        </w:r>
      </w:ins>
      <w:r>
        <w:rPr/>
        <w:t xml:space="preserve"> group</w:t>
      </w:r>
      <w:ins w:id="277" w:author="Lori Merrick" w:date="1996-08-05T12:42:00Z">
        <w:r>
          <w:rPr/>
          <w:t>,</w:t>
        </w:r>
      </w:ins>
      <w:r>
        <w:rPr/>
        <w:t xml:space="preserve"> and machine accounts. In larger installations, </w:t>
      </w:r>
      <w:ins w:id="278" w:author="Lori Merrick" w:date="1996-07-22T16:26:00Z">
        <w:r>
          <w:rPr/>
          <w:t>Windows NT</w:t>
        </w:r>
      </w:ins>
      <w:del w:id="279" w:author="Lori Merrick" w:date="1996-07-22T16:26:00Z">
        <w:r>
          <w:rPr/>
          <w:delText>Windows NT</w:delText>
        </w:r>
      </w:del>
      <w:r>
        <w:rPr/>
        <w:t xml:space="preserve"> Server customers create multiple domains within their organizations and establish </w:t>
      </w:r>
      <w:r>
        <w:rPr>
          <w:i/>
          <w:iCs/>
        </w:rPr>
        <w:t>trust</w:t>
      </w:r>
      <w:r>
        <w:rPr/>
        <w:t xml:space="preserve"> </w:t>
      </w:r>
      <w:r>
        <w:rPr>
          <w:i/>
          <w:iCs/>
        </w:rPr>
        <w:t>relationships</w:t>
      </w:r>
      <w:r>
        <w:rPr/>
        <w:t xml:space="preserve"> between them. A trust relationship allows the users in one domain (Domain A) to access the resources in another domain (Domain B). In this situation, Domain B is said to “trust” Domain A. </w:t>
      </w:r>
    </w:p>
    <w:p>
      <w:pPr>
        <w:pStyle w:val="BodyIndent"/>
        <w:rPr/>
      </w:pPr>
      <w:r>
        <w:rPr/>
        <w:t xml:space="preserve">Trust relationships are very useful because they allow administrators to set up one “master” domain that contains all the user accounts in their organization and multiple “resource” domains that contain individual group and departmental resources such as printers and servers. As a result, resources can be managed locally by the groups that own them and central MIS can maintain one global account for each user in the organization. Since a single domain can maintain thousands of physical resources (servers, printers, </w:t>
      </w:r>
      <w:ins w:id="280" w:author="Lori Merrick" w:date="1996-07-24T11:52:00Z">
        <w:r>
          <w:rPr/>
          <w:t>and so on</w:t>
        </w:r>
      </w:ins>
      <w:del w:id="281" w:author="Lori Merrick" w:date="1996-07-24T11:52:00Z">
        <w:r>
          <w:rPr/>
          <w:delText>etc.</w:delText>
        </w:r>
      </w:del>
      <w:r>
        <w:rPr/>
        <w:t xml:space="preserve">) and tens of thousands of user accounts, large organizations typically create a minimum number of individual domains. This helps keep </w:t>
      </w:r>
      <w:ins w:id="282" w:author="Lori Merrick" w:date="1996-07-22T16:26:00Z">
        <w:r>
          <w:rPr/>
          <w:t>Windows NT</w:t>
        </w:r>
      </w:ins>
      <w:del w:id="283" w:author="Lori Merrick" w:date="1996-07-22T16:26:00Z">
        <w:r>
          <w:rPr/>
          <w:delText>Windows NT</w:delText>
        </w:r>
      </w:del>
      <w:r>
        <w:rPr/>
        <w:t xml:space="preserve"> Server-based networks easy to manage. Since user accounts tend to be maintained in one master domain, trust relationships are established only between the master domain and the resource domains. The diagram below represents a typical master domain model and the required trust relationships.</w:t>
      </w:r>
    </w:p>
    <w:p>
      <w:pPr>
        <w:pStyle w:val="Picture2Med"/>
        <w:rPr/>
      </w:pPr>
      <w:r>
        <w:rPr/>
        <w:drawing>
          <wp:inline distT="0" distB="0" distL="0" distR="0">
            <wp:extent cx="4399915" cy="21882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4399915" cy="2188210"/>
                    </a:xfrm>
                    <a:prstGeom prst="rect">
                      <a:avLst/>
                    </a:prstGeom>
                  </pic:spPr>
                </pic:pic>
              </a:graphicData>
            </a:graphic>
          </wp:inline>
        </w:drawing>
      </w:r>
    </w:p>
    <w:p>
      <w:pPr>
        <w:pStyle w:val="Caption2Med"/>
        <w:rPr/>
      </w:pPr>
      <w:r>
        <w:rPr/>
        <w:t>Individual “resource” domains trust the single, master “user” domain. Trust relationships ar</w:t>
      </w:r>
      <w:ins w:id="284" w:author="Lori Merrick" w:date="1996-07-24T13:08:00Z">
        <w:r>
          <w:rPr/>
          <w:t>e</w:t>
        </w:r>
      </w:ins>
      <w:del w:id="285" w:author="bobkelly" w:date="1996-07-24T13:08:00Z">
        <w:r>
          <w:rPr/>
          <w:delText>e</w:delText>
        </w:r>
      </w:del>
      <w:r>
        <w:rPr/>
        <w:t xml:space="preserve"> uni</w:t>
      </w:r>
      <w:del w:id="286" w:author="Lori Merrick" w:date="1996-07-24T11:52:00Z">
        <w:r>
          <w:rPr/>
          <w:delText>-</w:delText>
        </w:r>
      </w:del>
      <w:r>
        <w:rPr/>
        <w:t>directional to ensure security.</w:t>
      </w:r>
    </w:p>
    <w:p>
      <w:pPr>
        <w:pStyle w:val="BodyIndent"/>
        <w:rPr/>
      </w:pPr>
      <w:r>
        <w:rPr/>
        <w:t xml:space="preserve">In very large organizations, user management responsibilities are sometimes distributed. To accommodate distributed management, a </w:t>
      </w:r>
      <w:ins w:id="287" w:author="Lori Merrick" w:date="1996-07-22T16:26:00Z">
        <w:r>
          <w:rPr/>
          <w:t>Windows NT</w:t>
        </w:r>
      </w:ins>
      <w:del w:id="288" w:author="Lori Merrick" w:date="1996-07-22T16:26:00Z">
        <w:r>
          <w:rPr/>
          <w:delText>Windows NT</w:delText>
        </w:r>
      </w:del>
      <w:r>
        <w:rPr/>
        <w:t xml:space="preserve"> Server-based network can be configured with “multiple-master” domains. In this case, a number of master user domains, such as one for the United States and one for Europe, are created. Individual resource domains are then configured to trust the appropriate master user domains. The multiple-master domain model allows administrators in the US to maintain user accounts for US-based employees while allowing administrators in Europe to maintain the user accounts for employees based in Europe. This sort of configuration is easy to administer because it offers the flexibility to manage user accounts locally while keeping the number of individual domains and trust relationships to a minimum. </w:t>
      </w:r>
    </w:p>
    <w:p>
      <w:pPr>
        <w:pStyle w:val="BodyIndent"/>
        <w:rPr/>
      </w:pPr>
      <w:r>
        <w:rPr/>
        <w:t>The illustration below shows the ease with which trust relationships are established and managed. A resource domain named “HORATIO” trusts the master user domain “REDMOND.” Adding trusted domains is a secured administrative function that requires the selection of the trusted domain and appropriate password entry. To further maintain security, the trusted domain, “REDMOND,” must permit the “HORATIO” domain to trust it before the relationship can be established.</w:t>
      </w:r>
    </w:p>
    <w:p>
      <w:pPr>
        <w:pStyle w:val="Picture2Med"/>
        <w:rPr/>
      </w:pPr>
      <w:r>
        <w:rPr/>
        <w:object w:dxaOrig="6072"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6pt;height:247.45pt" filled="f" o:ole="">
            <v:imagedata r:id="rId11" o:title=""/>
          </v:shape>
          <o:OLEObject Type="Embed" ProgID="" ShapeID="ole_rId10" DrawAspect="Content" ObjectID="_872060744" r:id="rId10"/>
        </w:object>
      </w:r>
    </w:p>
    <w:p>
      <w:pPr>
        <w:pStyle w:val="Caption2Med"/>
        <w:rPr/>
      </w:pPr>
      <w:r>
        <w:rPr/>
        <w:t>Creating trust relationships is a straightforward process. The “trusted” domain permits the “trusting” domain to trust it. The “trusting” domain then establishes the relationship.</w:t>
      </w:r>
    </w:p>
    <w:p>
      <w:pPr>
        <w:pStyle w:val="BodyNoIndent"/>
        <w:rPr>
          <w:del w:id="290" w:author="Lori Merrick" w:date="1996-07-22T16:30:00Z"/>
        </w:rPr>
      </w:pPr>
      <w:del w:id="289" w:author="Lori Merrick" w:date="1996-07-22T16:30:00Z">
        <w:r>
          <w:rPr/>
        </w:r>
      </w:del>
    </w:p>
    <w:p>
      <w:pPr>
        <w:pStyle w:val="BodyNoIndent"/>
        <w:rPr/>
      </w:pPr>
      <w:r>
        <w:rPr/>
        <w:t xml:space="preserve">Novell’s most recent release of NetWare, NetWare 4.1, includes NetWare Directory Services (NDS). NDS is similar to </w:t>
      </w:r>
      <w:ins w:id="291" w:author="Lori Merrick" w:date="1996-07-22T16:26:00Z">
        <w:r>
          <w:rPr/>
          <w:t>Windows NT</w:t>
        </w:r>
      </w:ins>
      <w:del w:id="292" w:author="Lori Merrick" w:date="1996-07-22T16:26:00Z">
        <w:r>
          <w:rPr/>
          <w:delText>Windows NT</w:delText>
        </w:r>
      </w:del>
      <w:r>
        <w:rPr/>
        <w:t xml:space="preserve"> Server Directory Services. It provides administrators with a single point of network administration and gives users access to multiple file and print resources with a single logon to the network. NDS improves on Novell’s previous versions of NetWare, 2.</w:t>
      </w:r>
      <w:r>
        <w:rPr>
          <w:i/>
          <w:iCs/>
        </w:rPr>
        <w:t>x</w:t>
      </w:r>
      <w:r>
        <w:rPr/>
        <w:t xml:space="preserve"> and 3.</w:t>
      </w:r>
      <w:r>
        <w:rPr>
          <w:i/>
          <w:iCs/>
        </w:rPr>
        <w:t>x</w:t>
      </w:r>
      <w:r>
        <w:rPr/>
        <w:t>, because these older versions do not allow administrators to centrally view and manage multiple NetWare servers. Similarly, users still need to log on to each NetWare 2.</w:t>
      </w:r>
      <w:r>
        <w:rPr>
          <w:i/>
          <w:iCs/>
        </w:rPr>
        <w:t>x</w:t>
      </w:r>
      <w:r>
        <w:rPr/>
        <w:t xml:space="preserve"> or 3.</w:t>
      </w:r>
      <w:r>
        <w:rPr>
          <w:i/>
          <w:iCs/>
        </w:rPr>
        <w:t>x</w:t>
      </w:r>
      <w:r>
        <w:rPr/>
        <w:t xml:space="preserve"> server separately. Separate logons make it </w:t>
      </w:r>
      <w:ins w:id="293" w:author="Lori Merrick" w:date="1996-08-05T12:44:00Z">
        <w:r>
          <w:rPr/>
          <w:t>difficult</w:t>
        </w:r>
      </w:ins>
      <w:del w:id="294" w:author="Lori Merrick" w:date="1996-08-05T12:44:00Z">
        <w:r>
          <w:rPr/>
          <w:delText>impossible</w:delText>
        </w:r>
      </w:del>
      <w:r>
        <w:rPr/>
        <w:t xml:space="preserve"> to access many different network resources</w:t>
      </w:r>
      <w:del w:id="295" w:author="Lori Merrick" w:date="1996-08-05T12:44:00Z">
        <w:r>
          <w:rPr/>
          <w:delText xml:space="preserve"> easily</w:delText>
        </w:r>
      </w:del>
      <w:r>
        <w:rPr/>
        <w:t>.</w:t>
      </w:r>
      <w:r>
        <mc:AlternateContent>
          <mc:Choice Requires="wps">
            <w:drawing>
              <wp:anchor behindDoc="0" distT="0" distB="0" distL="0" distR="0" simplePos="0" locked="0" layoutInCell="0" allowOverlap="1" relativeHeight="12">
                <wp:simplePos x="0" y="0"/>
                <wp:positionH relativeFrom="page">
                  <wp:posOffset>457835</wp:posOffset>
                </wp:positionH>
                <wp:positionV relativeFrom="paragraph">
                  <wp:posOffset>73025</wp:posOffset>
                </wp:positionV>
                <wp:extent cx="1828800" cy="380365"/>
                <wp:effectExtent l="0" t="0" r="0" b="0"/>
                <wp:wrapTopAndBottom/>
                <wp:docPr id="14" name="Frame6"/>
                <a:graphic xmlns:a="http://schemas.openxmlformats.org/drawingml/2006/main">
                  <a:graphicData uri="http://schemas.microsoft.com/office/word/2010/wordprocessingShape">
                    <wps:wsp>
                      <wps:cNvSpPr txBox="1"/>
                      <wps:spPr>
                        <a:xfrm>
                          <a:off x="0" y="0"/>
                          <a:ext cx="1828800" cy="380365"/>
                        </a:xfrm>
                        <a:prstGeom prst="rect"/>
                        <a:solidFill>
                          <a:srgbClr val="FFFFFF">
                            <a:alpha val="0"/>
                          </a:srgbClr>
                        </a:solidFill>
                      </wps:spPr>
                      <wps:txbx>
                        <w:txbxContent>
                          <w:p>
                            <w:pPr>
                              <w:pStyle w:val="Heading1"/>
                              <w:spacing w:before="4" w:after="0"/>
                              <w:rPr/>
                            </w:pPr>
                            <w:r>
                              <w:rPr/>
                              <w:t xml:space="preserve">Novell’s NetWare </w:t>
                              <w:br/>
                              <w:t>Directory Services</w:t>
                            </w:r>
                          </w:p>
                        </w:txbxContent>
                      </wps:txbx>
                      <wps:bodyPr anchor="t" lIns="0" tIns="12700" rIns="0" bIns="0">
                        <a:noAutofit/>
                      </wps:bodyPr>
                    </wps:wsp>
                  </a:graphicData>
                </a:graphic>
              </wp:anchor>
            </w:drawing>
          </mc:Choice>
          <mc:Fallback>
            <w:pict>
              <v:rect fillcolor="#FFFFFF" style="position:absolute;rotation:-0;width:144pt;height:29.95pt;mso-wrap-distance-left:0pt;mso-wrap-distance-right:0pt;mso-wrap-distance-top:0pt;mso-wrap-distance-bottom:0pt;margin-top:5.75pt;mso-position-vertical-relative:text;margin-left:36.05pt;mso-position-horizontal-relative:page">
                <v:fill opacity="0f"/>
                <v:textbox inset="0in,0.0138888888888889in,0in,0in">
                  <w:txbxContent>
                    <w:p>
                      <w:pPr>
                        <w:pStyle w:val="Heading1"/>
                        <w:spacing w:before="4" w:after="0"/>
                        <w:rPr/>
                      </w:pPr>
                      <w:r>
                        <w:rPr/>
                        <w:t xml:space="preserve">Novell’s NetWare </w:t>
                        <w:br/>
                        <w:t>Directory Services</w:t>
                      </w:r>
                    </w:p>
                  </w:txbxContent>
                </v:textbox>
                <w10:wrap type="topAndBottom"/>
              </v:rect>
            </w:pict>
          </mc:Fallback>
        </mc:AlternateContent>
      </w:r>
    </w:p>
    <w:p>
      <w:pPr>
        <w:pStyle w:val="BodyIndent"/>
        <w:rPr/>
      </w:pPr>
      <w:r>
        <w:rPr/>
        <w:t xml:space="preserve">A key difference between </w:t>
      </w:r>
      <w:ins w:id="296" w:author="Lori Merrick" w:date="1996-07-22T16:26:00Z">
        <w:r>
          <w:rPr/>
          <w:t>Windows NT</w:t>
        </w:r>
      </w:ins>
      <w:del w:id="297" w:author="Lori Merrick" w:date="1996-07-22T16:26:00Z">
        <w:r>
          <w:rPr/>
          <w:delText>Windows NT</w:delText>
        </w:r>
      </w:del>
      <w:r>
        <w:rPr/>
        <w:t xml:space="preserve"> Server Directory Services and NDS is that </w:t>
      </w:r>
      <w:ins w:id="298" w:author="Lori Merrick" w:date="1996-07-22T16:26:00Z">
        <w:r>
          <w:rPr/>
          <w:t>Windows NT</w:t>
        </w:r>
      </w:ins>
      <w:del w:id="299" w:author="Lori Merrick" w:date="1996-07-22T16:26:00Z">
        <w:r>
          <w:rPr/>
          <w:delText>Windows NT</w:delText>
        </w:r>
      </w:del>
      <w:r>
        <w:rPr/>
        <w:t xml:space="preserve"> Server Directory Services are offered on the </w:t>
      </w:r>
      <w:ins w:id="300" w:author="Lori Merrick" w:date="1996-07-22T16:26:00Z">
        <w:r>
          <w:rPr/>
          <w:t>Windows NT</w:t>
        </w:r>
      </w:ins>
      <w:del w:id="301" w:author="Lori Merrick" w:date="1996-07-22T16:26:00Z">
        <w:r>
          <w:rPr/>
          <w:delText>Windows NT</w:delText>
        </w:r>
      </w:del>
      <w:r>
        <w:rPr/>
        <w:t xml:space="preserve"> Server platform. </w:t>
      </w:r>
      <w:ins w:id="302" w:author="Lori Merrick" w:date="1996-07-22T16:26:00Z">
        <w:r>
          <w:rPr/>
          <w:t>Windows NT</w:t>
        </w:r>
      </w:ins>
      <w:del w:id="303" w:author="Lori Merrick" w:date="1996-07-22T16:26:00Z">
        <w:r>
          <w:rPr/>
          <w:delText>Windows NT</w:delText>
        </w:r>
      </w:del>
      <w:r>
        <w:rPr/>
        <w:t xml:space="preserve"> Server is a multi</w:t>
      </w:r>
      <w:del w:id="304" w:author="Lori Merrick" w:date="1996-07-24T11:55:00Z">
        <w:r>
          <w:rPr/>
          <w:delText>-</w:delText>
        </w:r>
      </w:del>
      <w:r>
        <w:rPr/>
        <w:t>purpose network operating system that provides both high</w:t>
      </w:r>
      <w:ins w:id="305" w:author="Lori Merrick" w:date="1996-07-24T13:08:00Z">
        <w:r>
          <w:rPr/>
          <w:t>-</w:t>
        </w:r>
      </w:ins>
      <w:del w:id="306" w:author="bobkelly" w:date="1996-07-24T13:08:00Z">
        <w:r>
          <w:rPr/>
          <w:delText xml:space="preserve"> </w:delText>
        </w:r>
      </w:del>
      <w:r>
        <w:rPr/>
        <w:t>performance file and printer sharing services and the robust, secure foundation necessary for deploying mission-critical, client</w:t>
      </w:r>
      <w:ins w:id="307" w:author="Lori Merrick" w:date="1996-07-24T11:55:00Z">
        <w:r>
          <w:rPr/>
          <w:t>/</w:t>
        </w:r>
      </w:ins>
      <w:del w:id="308" w:author="Lori Merrick" w:date="1996-07-24T11:55:00Z">
        <w:r>
          <w:rPr/>
          <w:delText>-</w:delText>
        </w:r>
      </w:del>
      <w:r>
        <w:rPr/>
        <w:t xml:space="preserve">server business applications. The microkernel architecture of </w:t>
      </w:r>
      <w:ins w:id="309" w:author="Lori Merrick" w:date="1996-07-22T16:26:00Z">
        <w:r>
          <w:rPr/>
          <w:t>Windows NT</w:t>
        </w:r>
      </w:ins>
      <w:del w:id="310" w:author="Lori Merrick" w:date="1996-07-22T16:26:00Z">
        <w:r>
          <w:rPr/>
          <w:delText>Windows NT</w:delText>
        </w:r>
      </w:del>
      <w:r>
        <w:rPr/>
        <w:t xml:space="preserve"> Server offers the pre</w:t>
      </w:r>
      <w:del w:id="311" w:author="Lori Merrick" w:date="1996-07-24T11:55:00Z">
        <w:r>
          <w:rPr/>
          <w:delText>-</w:delText>
        </w:r>
      </w:del>
      <w:r>
        <w:rPr/>
        <w:t>emptive multi</w:t>
      </w:r>
      <w:del w:id="312" w:author="Lori Merrick" w:date="1996-07-24T11:55:00Z">
        <w:r>
          <w:rPr/>
          <w:delText>-</w:delText>
        </w:r>
      </w:del>
      <w:r>
        <w:rPr/>
        <w:t xml:space="preserve">tasking, memory protection, fault-tolerance, and integration necessary to support a full-service, mission-critical network. And </w:t>
      </w:r>
      <w:ins w:id="313" w:author="Lori Merrick" w:date="1996-07-22T16:26:00Z">
        <w:r>
          <w:rPr/>
          <w:t>Windows NT</w:t>
        </w:r>
      </w:ins>
      <w:del w:id="314" w:author="Lori Merrick" w:date="1996-07-22T16:26:00Z">
        <w:r>
          <w:rPr/>
          <w:delText>Windows NT</w:delText>
        </w:r>
      </w:del>
      <w:r>
        <w:rPr/>
        <w:t xml:space="preserve"> Server Directory Services is seamlessly integrated with BackOffice</w:t>
      </w:r>
      <w:ins w:id="315" w:author="Lori Merrick" w:date="1996-07-24T11:56:00Z">
        <w:r>
          <w:rPr/>
          <w:t>,</w:t>
        </w:r>
      </w:ins>
      <w:r>
        <w:rPr/>
        <w:t xml:space="preserve"> as well as third</w:t>
      </w:r>
      <w:ins w:id="316" w:author="Lori Merrick" w:date="1996-07-24T11:56:00Z">
        <w:r>
          <w:rPr/>
          <w:t>-</w:t>
        </w:r>
      </w:ins>
      <w:del w:id="317" w:author="Lori Merrick" w:date="1996-07-24T11:56:00Z">
        <w:r>
          <w:rPr/>
          <w:delText xml:space="preserve"> </w:delText>
        </w:r>
      </w:del>
      <w:r>
        <w:rPr/>
        <w:t>party server applications.</w:t>
      </w:r>
    </w:p>
    <w:p>
      <w:pPr>
        <w:pStyle w:val="BodyIndent"/>
        <w:rPr/>
      </w:pPr>
      <w:r>
        <w:rPr/>
        <w:t>NetWare Directory Services solve some of NetWare’s long-standing user and administrative problems. However, NetWare’s core technology is over 10 years old</w:t>
      </w:r>
      <w:ins w:id="318" w:author="Lori Merrick" w:date="1996-08-05T12:44:00Z">
        <w:r>
          <w:rPr/>
          <w:t>.</w:t>
        </w:r>
      </w:ins>
      <w:r>
        <w:rPr/>
        <w:t xml:space="preserve"> </w:t>
      </w:r>
      <w:del w:id="319" w:author="Lori Merrick" w:date="1996-08-05T12:44:00Z">
        <w:r>
          <w:rPr/>
          <w:delText xml:space="preserve">and still only supports file and print services. </w:delText>
        </w:r>
      </w:del>
      <w:r>
        <w:rPr/>
        <w:t>Today’s NetWare users must continue to maintain other systems, such as mid-range UNIX</w:t>
      </w:r>
      <w:del w:id="320" w:author="Lori Merrick" w:date="1996-07-24T11:55:00Z">
        <w:r>
          <w:rPr>
            <w:rFonts w:eastAsia="Symbol" w:cs="Symbol" w:ascii="Symbol" w:hAnsi="Symbol"/>
            <w:sz w:val="8"/>
            <w:szCs w:val="8"/>
          </w:rPr>
          <w:delText>â</w:delText>
        </w:r>
      </w:del>
      <w:r>
        <w:rPr/>
        <w:t xml:space="preserve"> computers or AS/400</w:t>
      </w:r>
      <w:del w:id="321" w:author="Lori Merrick" w:date="1996-07-24T11:55:00Z">
        <w:r>
          <w:rPr>
            <w:rFonts w:eastAsia="Symbol" w:cs="Symbol" w:ascii="Symbol" w:hAnsi="Symbol"/>
            <w:sz w:val="8"/>
            <w:szCs w:val="8"/>
          </w:rPr>
          <w:delText>â</w:delText>
        </w:r>
      </w:del>
      <w:r>
        <w:rPr/>
        <w:t xml:space="preserve"> computers, if they want </w:t>
      </w:r>
      <w:ins w:id="322" w:author="Lori Merrick" w:date="1996-08-05T12:45:00Z">
        <w:r>
          <w:rPr/>
          <w:t xml:space="preserve">robust </w:t>
        </w:r>
      </w:ins>
      <w:r>
        <w:rPr/>
        <w:t xml:space="preserve">business application services. </w:t>
      </w:r>
      <w:ins w:id="323" w:author="Lori Merrick" w:date="1996-07-22T16:26:00Z">
        <w:r>
          <w:rPr/>
          <w:t>Windows NT</w:t>
        </w:r>
      </w:ins>
      <w:del w:id="324" w:author="Lori Merrick" w:date="1996-07-22T16:26:00Z">
        <w:r>
          <w:rPr/>
          <w:delText>Windows NT</w:delText>
        </w:r>
      </w:del>
      <w:r>
        <w:rPr/>
        <w:t xml:space="preserve"> Server offers the value of NetWare’s directory service, the performance of its file and print capabilities, and a reliable foundation for mission-critical business applications all on one, easy</w:t>
      </w:r>
      <w:del w:id="325" w:author="Lori Merrick" w:date="1996-07-24T11:56:00Z">
        <w:r>
          <w:rPr/>
          <w:delText xml:space="preserve"> </w:delText>
        </w:r>
      </w:del>
      <w:ins w:id="326" w:author="Lori Merrick" w:date="1996-07-24T11:56:00Z">
        <w:r>
          <w:rPr/>
          <w:t>-</w:t>
        </w:r>
      </w:ins>
      <w:r>
        <w:rPr/>
        <w:t>to</w:t>
      </w:r>
      <w:del w:id="327" w:author="Lori Merrick" w:date="1996-07-24T11:56:00Z">
        <w:r>
          <w:rPr/>
          <w:delText xml:space="preserve"> </w:delText>
        </w:r>
      </w:del>
      <w:ins w:id="328" w:author="Lori Merrick" w:date="1996-07-24T11:56:00Z">
        <w:r>
          <w:rPr/>
          <w:t>-</w:t>
        </w:r>
      </w:ins>
      <w:r>
        <w:rPr/>
        <w:t>manage platform.</w:t>
      </w:r>
    </w:p>
    <w:p>
      <w:pPr>
        <w:pStyle w:val="Heading2"/>
        <w:rPr/>
      </w:pPr>
      <w:r>
        <w:rPr/>
        <w:t>Applications Support is Key</w:t>
      </w:r>
    </w:p>
    <w:p>
      <w:pPr>
        <w:pStyle w:val="BodyNoIndent"/>
        <w:rPr/>
      </w:pPr>
      <w:r>
        <w:rPr/>
        <w:t xml:space="preserve">Another advantage of </w:t>
      </w:r>
      <w:ins w:id="329" w:author="Lori Merrick" w:date="1996-07-22T16:26:00Z">
        <w:r>
          <w:rPr/>
          <w:t>Windows NT</w:t>
        </w:r>
      </w:ins>
      <w:del w:id="330" w:author="Lori Merrick" w:date="1996-07-22T16:26:00Z">
        <w:r>
          <w:rPr/>
          <w:delText>Windows NT</w:delText>
        </w:r>
      </w:del>
      <w:r>
        <w:rPr/>
        <w:t xml:space="preserve"> Server Directory Services is its application integration. </w:t>
      </w:r>
      <w:del w:id="331" w:author="Lori Merrick" w:date="1996-08-05T12:45:00Z">
        <w:r>
          <w:rPr/>
          <w:delText>Novell only recently shipped it</w:delText>
        </w:r>
      </w:del>
      <w:del w:id="332" w:author="Lori Merrick" w:date="1996-07-24T11:56:00Z">
        <w:r>
          <w:rPr/>
          <w:delText>’</w:delText>
        </w:r>
      </w:del>
      <w:del w:id="333" w:author="Lori Merrick" w:date="1996-08-05T12:45:00Z">
        <w:r>
          <w:rPr/>
          <w:delText xml:space="preserve">s NDS Software Developer’s Kit and does not offer a suite of integrated server applications. </w:delText>
        </w:r>
      </w:del>
      <w:r>
        <w:rPr/>
        <w:t xml:space="preserve">NDS also lacks the ISV support enjoyed by Microsoft </w:t>
      </w:r>
      <w:ins w:id="334" w:author="Lori Merrick" w:date="1996-07-22T16:26:00Z">
        <w:r>
          <w:rPr/>
          <w:t>Windows NT</w:t>
        </w:r>
      </w:ins>
      <w:del w:id="335" w:author="Lori Merrick" w:date="1996-07-22T16:26:00Z">
        <w:r>
          <w:rPr/>
          <w:delText>Windows NT</w:delText>
        </w:r>
      </w:del>
      <w:r>
        <w:rPr/>
        <w:t xml:space="preserve"> Server Directory Services. This is largely because NetWare is not a viable applications platform. Novell has not yet articulated a clear strategy or supplied the platform necessary to build solid client</w:t>
      </w:r>
      <w:ins w:id="336" w:author="Lori Merrick" w:date="1996-07-24T11:56:00Z">
        <w:r>
          <w:rPr/>
          <w:t>/</w:t>
        </w:r>
      </w:ins>
      <w:del w:id="337" w:author="Lori Merrick" w:date="1996-07-24T11:56:00Z">
        <w:r>
          <w:rPr/>
          <w:delText>-</w:delText>
        </w:r>
      </w:del>
      <w:r>
        <w:rPr/>
        <w:t>server applications that can run well into the future.</w:t>
      </w:r>
    </w:p>
    <w:p>
      <w:pPr>
        <w:pStyle w:val="BodyIndent"/>
        <w:rPr/>
      </w:pPr>
      <w:r>
        <w:rPr/>
        <w:t xml:space="preserve">Microsoft BackOffice provides key application integration with </w:t>
      </w:r>
      <w:ins w:id="338" w:author="Lori Merrick" w:date="1996-07-22T16:26:00Z">
        <w:r>
          <w:rPr/>
          <w:t>Windows NT</w:t>
        </w:r>
      </w:ins>
      <w:del w:id="339" w:author="Lori Merrick" w:date="1996-07-22T16:26:00Z">
        <w:r>
          <w:rPr/>
          <w:delText>Windows NT</w:delText>
        </w:r>
      </w:del>
      <w:r>
        <w:rPr/>
        <w:t xml:space="preserve"> Server thereby dramatically enhancing the value of </w:t>
      </w:r>
      <w:ins w:id="340" w:author="Lori Merrick" w:date="1996-07-22T16:26:00Z">
        <w:r>
          <w:rPr/>
          <w:t>Windows NT</w:t>
        </w:r>
      </w:ins>
      <w:del w:id="341" w:author="Lori Merrick" w:date="1996-07-22T16:26:00Z">
        <w:r>
          <w:rPr/>
          <w:delText>Windows NT</w:delText>
        </w:r>
      </w:del>
      <w:r>
        <w:rPr/>
        <w:t xml:space="preserve"> Server Directory Services. And, a large number of third-party software developers are integrating their applications with </w:t>
      </w:r>
      <w:ins w:id="342" w:author="Lori Merrick" w:date="1996-07-22T16:26:00Z">
        <w:r>
          <w:rPr/>
          <w:t>Windows NT</w:t>
        </w:r>
      </w:ins>
      <w:del w:id="343" w:author="Lori Merrick" w:date="1996-07-22T16:26:00Z">
        <w:r>
          <w:rPr/>
          <w:delText>Windows NT</w:delText>
        </w:r>
      </w:del>
      <w:r>
        <w:rPr/>
        <w:t xml:space="preserve"> Server Directory Services. This momentum in the developer community makes </w:t>
      </w:r>
      <w:ins w:id="344" w:author="Lori Merrick" w:date="1996-07-22T16:26:00Z">
        <w:r>
          <w:rPr/>
          <w:t>Windows NT</w:t>
        </w:r>
      </w:ins>
      <w:del w:id="345" w:author="Lori Merrick" w:date="1996-07-22T16:26:00Z">
        <w:r>
          <w:rPr/>
          <w:delText>Windows NT</w:delText>
        </w:r>
      </w:del>
      <w:r>
        <w:rPr/>
        <w:t xml:space="preserve"> Server an excellent choice for customers that require ease of use and management, a wide selection of network-based business applications, and a robust foundation upon which to build their network.</w:t>
      </w:r>
    </w:p>
    <w:p>
      <w:pPr>
        <w:pStyle w:val="BodyIndent"/>
        <w:rPr/>
      </w:pPr>
      <w:r>
        <w:rPr/>
        <w:t xml:space="preserve">The table below compares the features of </w:t>
      </w:r>
      <w:ins w:id="346" w:author="Lori Merrick" w:date="1996-07-22T16:26:00Z">
        <w:r>
          <w:rPr/>
          <w:t>Windows NT</w:t>
        </w:r>
      </w:ins>
      <w:del w:id="347" w:author="Lori Merrick" w:date="1996-07-22T16:26:00Z">
        <w:r>
          <w:rPr/>
          <w:delText>Windows NT</w:delText>
        </w:r>
      </w:del>
      <w:r>
        <w:rPr/>
        <w:t xml:space="preserve"> Server with those of NetWare 4.1. It is important to note that </w:t>
      </w:r>
      <w:ins w:id="348" w:author="Lori Merrick" w:date="1996-07-22T16:26:00Z">
        <w:r>
          <w:rPr/>
          <w:t>Windows NT</w:t>
        </w:r>
      </w:ins>
      <w:del w:id="349" w:author="Lori Merrick" w:date="1996-07-22T16:26:00Z">
        <w:r>
          <w:rPr/>
          <w:delText>Windows NT</w:delText>
        </w:r>
      </w:del>
      <w:r>
        <w:rPr/>
        <w:t xml:space="preserve"> Server Directory Services offer all of the most critical functionality of directory services on an open, secure platform. </w:t>
      </w:r>
      <w:ins w:id="350" w:author="Lori Merrick" w:date="1996-07-22T16:26:00Z">
        <w:r>
          <w:rPr/>
          <w:t>Windows NT</w:t>
        </w:r>
      </w:ins>
      <w:del w:id="351" w:author="Lori Merrick" w:date="1996-07-22T16:26:00Z">
        <w:r>
          <w:rPr/>
          <w:delText>Windows NT</w:delText>
        </w:r>
      </w:del>
      <w:r>
        <w:rPr/>
        <w:t xml:space="preserve"> Server interoperates with existing network technology, supports thousands of business applications, provides high-performance file and print services, and is extremely easy to manage.</w:t>
      </w:r>
    </w:p>
    <w:p>
      <w:pPr>
        <w:pStyle w:val="Normal"/>
        <w:rPr/>
      </w:pPr>
      <w:r>
        <w:rPr/>
      </w:r>
    </w:p>
    <w:tbl>
      <w:tblPr>
        <w:tblW w:w="10368" w:type="dxa"/>
        <w:jc w:val="left"/>
        <w:tblInd w:w="-3345" w:type="dxa"/>
        <w:tblLayout w:type="fixed"/>
        <w:tblCellMar>
          <w:top w:w="0" w:type="dxa"/>
          <w:left w:w="108" w:type="dxa"/>
          <w:bottom w:w="0" w:type="dxa"/>
          <w:right w:w="108" w:type="dxa"/>
        </w:tblCellMar>
      </w:tblPr>
      <w:tblGrid>
        <w:gridCol w:w="2340"/>
        <w:gridCol w:w="4014"/>
        <w:gridCol w:w="4014"/>
      </w:tblGrid>
      <w:tr>
        <w:trPr/>
        <w:tc>
          <w:tcPr>
            <w:tcW w:w="2340" w:type="dxa"/>
            <w:tcBorders>
              <w:top w:val="single" w:sz="12" w:space="0" w:color="000000"/>
              <w:left w:val="single" w:sz="12" w:space="0" w:color="000000"/>
              <w:bottom w:val="dashed" w:sz="6" w:space="0" w:color="auto"/>
              <w:right w:val="single" w:sz="6" w:space="0" w:color="000000"/>
            </w:tcBorders>
          </w:tcPr>
          <w:p>
            <w:pPr>
              <w:pStyle w:val="TableHead"/>
              <w:spacing w:before="0" w:after="60"/>
              <w:rPr/>
            </w:pPr>
            <w:r>
              <w:rPr/>
              <w:t>Feature</w:t>
            </w:r>
          </w:p>
        </w:tc>
        <w:tc>
          <w:tcPr>
            <w:tcW w:w="4014" w:type="dxa"/>
            <w:tcBorders>
              <w:top w:val="single" w:sz="12" w:space="0" w:color="000000"/>
              <w:left w:val="single" w:sz="6" w:space="0" w:color="000000"/>
              <w:bottom w:val="single" w:sz="6" w:space="0" w:color="000000"/>
              <w:right w:val="single" w:sz="6" w:space="0" w:color="000000"/>
            </w:tcBorders>
          </w:tcPr>
          <w:p>
            <w:pPr>
              <w:pStyle w:val="TableHead"/>
              <w:spacing w:before="0" w:after="60"/>
              <w:rPr/>
            </w:pPr>
            <w:r>
              <w:rPr/>
              <w:t>NetWare 4.1</w:t>
            </w:r>
          </w:p>
        </w:tc>
        <w:tc>
          <w:tcPr>
            <w:tcW w:w="4014" w:type="dxa"/>
            <w:tcBorders>
              <w:top w:val="single" w:sz="12" w:space="0" w:color="000000"/>
              <w:left w:val="single" w:sz="6" w:space="0" w:color="000000"/>
              <w:bottom w:val="single" w:sz="6" w:space="0" w:color="000000"/>
              <w:right w:val="single" w:sz="12" w:space="0" w:color="000000"/>
            </w:tcBorders>
          </w:tcPr>
          <w:p>
            <w:pPr>
              <w:pStyle w:val="TableHead"/>
              <w:spacing w:before="0" w:after="60"/>
              <w:rPr/>
            </w:pPr>
            <w:ins w:id="352" w:author="Lori Merrick" w:date="1996-07-22T16:26:00Z">
              <w:r>
                <w:rPr/>
                <w:t>Windows NT</w:t>
              </w:r>
            </w:ins>
            <w:del w:id="353" w:author="Lori Merrick" w:date="1996-07-22T16:26:00Z">
              <w:r>
                <w:rPr/>
                <w:delText>Windows NT</w:delText>
              </w:r>
            </w:del>
            <w:r>
              <w:rPr/>
              <w:t xml:space="preserve"> Server </w:t>
            </w:r>
            <w:del w:id="354" w:author="Steven Adler" w:date="1996-07-18T13:00:00Z">
              <w:r>
                <w:rPr/>
                <w:delText>3.51</w:delText>
              </w:r>
            </w:del>
            <w:ins w:id="355" w:author="Steven Adler" w:date="1996-07-18T13:00:00Z">
              <w:r>
                <w:rPr/>
                <w:t>4.0</w:t>
              </w:r>
            </w:ins>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Single logon to network</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File and print services only.</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File, print, and application services including e-mail, databases</w:t>
            </w:r>
            <w:ins w:id="356" w:author="Lori Merrick" w:date="1996-07-24T11:56:00Z">
              <w:r>
                <w:rPr/>
                <w:t>,</w:t>
              </w:r>
            </w:ins>
            <w:r>
              <w:rPr/>
              <w:t xml:space="preserve"> and host connectivit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Location independent logon</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X.500 Interoperability</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del w:id="357" w:author="Steven Adler" w:date="1996-07-18T13:00:00Z">
              <w:r>
                <w:rPr/>
                <w:delText>Yes</w:delText>
              </w:r>
            </w:del>
            <w:ins w:id="358" w:author="Steven Adler" w:date="1996-07-18T13:00:00Z">
              <w:r>
                <w:rPr/>
                <w:t>No</w:t>
              </w:r>
            </w:ins>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w:t>
            </w:r>
            <w:ins w:id="359" w:author="Steven Adler" w:date="1996-07-18T13:00:00Z">
              <w:r>
                <w:rPr/>
                <w:t>, via Microsoft Exchange Server</w:t>
              </w:r>
            </w:ins>
            <w:ins w:id="360" w:author="Lori Merrick" w:date="1996-08-05T12:45:00Z">
              <w:r>
                <w:rPr/>
                <w:t xml:space="preserve"> (available separately)</w:t>
              </w:r>
            </w:ins>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Scalability</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 xml:space="preserve">No </w:t>
            </w:r>
            <w:ins w:id="361" w:author="Lori Merrick" w:date="1996-07-24T11:57:00Z">
              <w:r>
                <w:rPr/>
                <w:t>–</w:t>
              </w:r>
            </w:ins>
            <w:del w:id="362" w:author="Lori Merrick" w:date="1996-07-24T11:57:00Z">
              <w:r>
                <w:rPr/>
                <w:delText>-</w:delText>
              </w:r>
            </w:del>
            <w:r>
              <w:rPr/>
              <w:t xml:space="preserve"> runs on single processor Intel-based computers only. Novell has not provided scalability numbers for NDS.</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runs on single and multiprocessor Intel</w:t>
            </w:r>
            <w:ins w:id="363" w:author="Lori Merrick" w:date="1996-07-24T11:56:00Z">
              <w:r>
                <w:rPr/>
                <w:t>-</w:t>
              </w:r>
            </w:ins>
            <w:r>
              <w:rPr/>
              <w:t xml:space="preserve"> and RISC</w:t>
            </w:r>
            <w:ins w:id="364" w:author="Lori Merrick" w:date="1996-07-24T11:56:00Z">
              <w:r>
                <w:rPr/>
                <w:t>-based</w:t>
              </w:r>
            </w:ins>
            <w:r>
              <w:rPr/>
              <w:t xml:space="preserve"> hardware. Also supports multiple domains which each support up to 40,000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Partitioned directory database</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 – but not fully fault tolerant since directory is broken into pieces across the network.</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 xml:space="preserve">No – instead, </w:t>
            </w:r>
            <w:ins w:id="365" w:author="Lori Merrick" w:date="1996-07-22T16:26:00Z">
              <w:r>
                <w:rPr/>
                <w:t>Windows NT</w:t>
              </w:r>
            </w:ins>
            <w:del w:id="366" w:author="Lori Merrick" w:date="1996-07-22T16:26:00Z">
              <w:r>
                <w:rPr/>
                <w:delText>Windows NT</w:delText>
              </w:r>
            </w:del>
            <w:r>
              <w:rPr/>
              <w:t xml:space="preserve"> Server provides highly efficient, administrator configured replication and full authentication fault toleranc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Extensible directory database</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ins w:id="367" w:author="Lori Merrick" w:date="1996-08-05T12:46:00Z">
              <w:r>
                <w:rPr/>
                <w:t>Limited</w:t>
              </w:r>
            </w:ins>
            <w:del w:id="368" w:author="Lori Merrick" w:date="1996-08-05T12:46:00Z">
              <w:r>
                <w:rPr/>
                <w:delText>Difficult</w:delText>
              </w:r>
            </w:del>
            <w:r>
              <w:rPr/>
              <w:t xml:space="preserve"> – C-code must be written to add and manage new object types.</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No</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Single point of administration</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Limited – remote machine only.</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from anywhere administrator chooses</w:t>
            </w:r>
            <w:ins w:id="369" w:author="Steven Adler" w:date="1996-07-18T13:01:00Z">
              <w:r>
                <w:rPr/>
                <w:t xml:space="preserve"> using either Windows</w:t>
              </w:r>
            </w:ins>
            <w:ins w:id="370" w:author="Lori Merrick" w:date="1996-07-24T11:57:00Z">
              <w:r>
                <w:rPr/>
                <w:t>-</w:t>
              </w:r>
            </w:ins>
            <w:ins w:id="371" w:author="Steven Adler" w:date="1996-07-18T13:01:00Z">
              <w:r>
                <w:rPr/>
                <w:t xml:space="preserve">based tools or a Web browser </w:t>
              </w:r>
            </w:ins>
            <w:r>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Moving a user account</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simply drag</w:t>
            </w:r>
            <w:ins w:id="372" w:author="Lori Merrick" w:date="1996-07-24T11:57:00Z">
              <w:r>
                <w:rPr/>
                <w:t>-</w:t>
              </w:r>
            </w:ins>
            <w:del w:id="373" w:author="Lori Merrick" w:date="1996-07-24T11:57:00Z">
              <w:r>
                <w:rPr/>
                <w:delText xml:space="preserve"> </w:delText>
              </w:r>
            </w:del>
            <w:r>
              <w:rPr/>
              <w:t>and</w:t>
            </w:r>
            <w:ins w:id="374" w:author="Lori Merrick" w:date="1996-07-24T11:57:00Z">
              <w:r>
                <w:rPr/>
                <w:t>-</w:t>
              </w:r>
            </w:ins>
            <w:del w:id="375" w:author="Lori Merrick" w:date="1996-07-24T11:57:00Z">
              <w:r>
                <w:rPr/>
                <w:delText xml:space="preserve"> </w:delText>
              </w:r>
            </w:del>
            <w:r>
              <w:rPr/>
              <w:t>drop group memberships.</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lineRule="exact" w:line="250" w:before="40" w:after="40"/>
              <w:rPr/>
            </w:pPr>
            <w:r>
              <w:rPr/>
              <w:t xml:space="preserve">Planning a workgroup </w:t>
              <w:br/>
              <w:t>network</w:t>
            </w:r>
          </w:p>
        </w:tc>
        <w:tc>
          <w:tcPr>
            <w:tcW w:w="4014" w:type="dxa"/>
            <w:tcBorders>
              <w:top w:val="single" w:sz="6" w:space="0" w:color="000000"/>
              <w:left w:val="single" w:sz="6" w:space="0" w:color="000000"/>
              <w:bottom w:val="single" w:sz="12" w:space="0" w:color="000000"/>
              <w:right w:val="single" w:sz="6" w:space="0" w:color="000000"/>
            </w:tcBorders>
          </w:tcPr>
          <w:p>
            <w:pPr>
              <w:pStyle w:val="TableBody"/>
              <w:spacing w:lineRule="exact" w:line="250" w:before="40" w:after="40"/>
              <w:rPr/>
            </w:pPr>
            <w:r>
              <w:rPr/>
              <w:t>Resource intensive to plan and very difficult to change.</w:t>
            </w:r>
          </w:p>
        </w:tc>
        <w:tc>
          <w:tcPr>
            <w:tcW w:w="4014" w:type="dxa"/>
            <w:tcBorders>
              <w:top w:val="single" w:sz="6" w:space="0" w:color="000000"/>
              <w:left w:val="single" w:sz="6" w:space="0" w:color="000000"/>
              <w:bottom w:val="single" w:sz="12" w:space="0" w:color="000000"/>
              <w:right w:val="single" w:sz="12" w:space="0" w:color="000000"/>
            </w:tcBorders>
          </w:tcPr>
          <w:p>
            <w:pPr>
              <w:pStyle w:val="TableBody"/>
              <w:spacing w:lineRule="exact" w:line="250" w:before="40" w:after="40"/>
              <w:rPr/>
            </w:pPr>
            <w:r>
              <w:rPr/>
              <w:t>Simple to plan and easy to change.</w:t>
            </w:r>
          </w:p>
        </w:tc>
      </w:tr>
    </w:tbl>
    <w:p>
      <w:pPr>
        <w:pStyle w:val="Normal"/>
        <w:rPr>
          <w:b/>
          <w:b/>
          <w:bCs/>
        </w:rPr>
      </w:pPr>
      <w:r>
        <w:br w:type="page"/>
      </w:r>
      <w:r>
        <w:rPr>
          <w:b/>
          <w:bCs/>
        </w:rPr>
      </w:r>
    </w:p>
    <w:tbl>
      <w:tblPr>
        <w:tblW w:w="10260" w:type="dxa"/>
        <w:jc w:val="left"/>
        <w:tblInd w:w="-3291" w:type="dxa"/>
        <w:tblLayout w:type="fixed"/>
        <w:tblCellMar>
          <w:top w:w="0" w:type="dxa"/>
          <w:left w:w="108" w:type="dxa"/>
          <w:bottom w:w="0" w:type="dxa"/>
          <w:right w:w="108" w:type="dxa"/>
        </w:tblCellMar>
      </w:tblPr>
      <w:tblGrid>
        <w:gridCol w:w="2250"/>
        <w:gridCol w:w="4005"/>
        <w:gridCol w:w="4005"/>
      </w:tblGrid>
      <w:tr>
        <w:trPr/>
        <w:tc>
          <w:tcPr>
            <w:tcW w:w="2250" w:type="dxa"/>
            <w:tcBorders>
              <w:top w:val="single" w:sz="12" w:space="0" w:color="000000"/>
              <w:left w:val="single" w:sz="12" w:space="0" w:color="000000"/>
              <w:bottom w:val="dashed" w:sz="6" w:space="0" w:color="auto"/>
              <w:right w:val="single" w:sz="6" w:space="0" w:color="000000"/>
            </w:tcBorders>
          </w:tcPr>
          <w:p>
            <w:pPr>
              <w:pStyle w:val="TableHead"/>
              <w:spacing w:before="0" w:after="60"/>
              <w:rPr/>
            </w:pPr>
            <w:r>
              <w:rPr/>
              <w:t>Feature</w:t>
            </w:r>
          </w:p>
        </w:tc>
        <w:tc>
          <w:tcPr>
            <w:tcW w:w="4005" w:type="dxa"/>
            <w:tcBorders>
              <w:top w:val="single" w:sz="12" w:space="0" w:color="000000"/>
              <w:left w:val="single" w:sz="6" w:space="0" w:color="000000"/>
              <w:bottom w:val="single" w:sz="6" w:space="0" w:color="000000"/>
              <w:right w:val="single" w:sz="6" w:space="0" w:color="000000"/>
            </w:tcBorders>
          </w:tcPr>
          <w:p>
            <w:pPr>
              <w:pStyle w:val="TableHead"/>
              <w:spacing w:before="0" w:after="60"/>
              <w:rPr/>
            </w:pPr>
            <w:r>
              <w:rPr/>
              <w:t>NetWare 4.1</w:t>
            </w:r>
          </w:p>
        </w:tc>
        <w:tc>
          <w:tcPr>
            <w:tcW w:w="4005" w:type="dxa"/>
            <w:tcBorders>
              <w:top w:val="single" w:sz="12" w:space="0" w:color="000000"/>
              <w:left w:val="single" w:sz="6" w:space="0" w:color="000000"/>
              <w:bottom w:val="single" w:sz="6" w:space="0" w:color="000000"/>
              <w:right w:val="single" w:sz="12" w:space="0" w:color="000000"/>
            </w:tcBorders>
          </w:tcPr>
          <w:p>
            <w:pPr>
              <w:pStyle w:val="TableHead"/>
              <w:spacing w:before="0" w:after="60"/>
              <w:rPr/>
            </w:pPr>
            <w:ins w:id="376" w:author="Lori Merrick" w:date="1996-07-22T16:26:00Z">
              <w:r>
                <w:rPr/>
                <w:t>Windows NT</w:t>
              </w:r>
            </w:ins>
            <w:del w:id="377" w:author="Lori Merrick" w:date="1996-07-22T16:26:00Z">
              <w:r>
                <w:rPr/>
                <w:delText>Windows NT</w:delText>
              </w:r>
            </w:del>
            <w:r>
              <w:rPr/>
              <w:t xml:space="preserve"> Server </w:t>
            </w:r>
            <w:del w:id="378" w:author="Steven Adler" w:date="1996-07-18T13:05:00Z">
              <w:r>
                <w:rPr/>
                <w:delText>3.51</w:delText>
              </w:r>
            </w:del>
            <w:ins w:id="379" w:author="Steven Adler" w:date="1996-07-18T13:05:00Z">
              <w:r>
                <w:rPr/>
                <w:t>4.0</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Fault tolerance</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 xml:space="preserve">Limited </w:t>
            </w:r>
            <w:ins w:id="380" w:author="Lori Merrick" w:date="1996-07-24T11:57:00Z">
              <w:r>
                <w:rPr/>
                <w:t>–</w:t>
              </w:r>
            </w:ins>
            <w:del w:id="381" w:author="Lori Merrick" w:date="1996-07-24T11:57:00Z">
              <w:r>
                <w:rPr/>
                <w:delText>-</w:delText>
              </w:r>
            </w:del>
            <w:r>
              <w:rPr/>
              <w:t xml:space="preserve"> processor hardware (SFT III), disk mirroring (RAID 0)</w:t>
            </w:r>
            <w:ins w:id="382" w:author="Lori Merrick" w:date="1996-07-24T13:09:00Z">
              <w:r>
                <w:rPr/>
                <w:t>,</w:t>
              </w:r>
            </w:ins>
            <w:r>
              <w:rPr/>
              <w:t xml:space="preserve"> and disk duplexing (RAID 1) only. Also costs extra.</w:t>
            </w:r>
          </w:p>
          <w:p>
            <w:pPr>
              <w:pStyle w:val="TableBody"/>
              <w:spacing w:lineRule="exact" w:line="250" w:before="40" w:after="40"/>
              <w:rPr/>
            </w:pPr>
            <w:r>
              <w:rPr/>
              <w:t>NDS offers high-bandwidth consumption replication.</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comprehensive fault tolerance included at no extra charge. Includes disk mirroring, disk duplexing, and disk striping with parity (RAID 5). Full-featured, real-time server to server mirroring available from Octopus Technologies.</w:t>
            </w:r>
          </w:p>
          <w:p>
            <w:pPr>
              <w:pStyle w:val="TableBody"/>
              <w:spacing w:lineRule="exact" w:line="250" w:before="40" w:after="40"/>
              <w:rPr/>
            </w:pPr>
            <w:r>
              <w:rPr/>
              <w:t>Directory Service replication is configurable and consumes low network bandwidth.</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Mobile user support</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 xml:space="preserve">Limited </w:t>
            </w:r>
            <w:ins w:id="383" w:author="Lori Merrick" w:date="1996-07-24T11:57:00Z">
              <w:r>
                <w:rPr/>
                <w:t>–</w:t>
              </w:r>
            </w:ins>
            <w:del w:id="384" w:author="Lori Merrick" w:date="1996-07-24T11:57:00Z">
              <w:r>
                <w:rPr/>
                <w:delText>-</w:delText>
              </w:r>
            </w:del>
            <w:r>
              <w:rPr/>
              <w:t xml:space="preserve"> costs extra.</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included at no extra charge and emulates direct LAN connection for ease of us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C2 security rating</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No – not on Evaluated Products List</w:t>
            </w:r>
            <w:ins w:id="385" w:author="Lori Merrick" w:date="1996-07-24T11:57:00Z">
              <w:r>
                <w:rPr/>
                <w:t>.</w:t>
              </w:r>
            </w:ins>
          </w:p>
          <w:p>
            <w:pPr>
              <w:pStyle w:val="TableBody"/>
              <w:spacing w:lineRule="exact" w:line="250" w:before="40" w:after="40"/>
              <w:rPr/>
            </w:pPr>
            <w:r>
              <w:rPr/>
              <w:t>No secure workstation to attach to the network.</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ins w:id="386" w:author="Lori Merrick" w:date="1996-07-22T16:26:00Z">
              <w:r>
                <w:rPr/>
                <w:t>Windows NT</w:t>
              </w:r>
            </w:ins>
            <w:del w:id="387" w:author="Lori Merrick" w:date="1996-07-22T16:26:00Z">
              <w:r>
                <w:rPr/>
                <w:delText>Windows NT</w:delText>
              </w:r>
            </w:del>
            <w:r>
              <w:rPr/>
              <w:t xml:space="preserve"> 3.5 is Orange Book evaluated and in the process of Red Book evaluation.</w:t>
            </w:r>
          </w:p>
          <w:p>
            <w:pPr>
              <w:pStyle w:val="TableBody"/>
              <w:spacing w:lineRule="exact" w:line="250" w:before="40" w:after="40"/>
              <w:rPr/>
            </w:pPr>
            <w:r>
              <w:rPr/>
              <w:t>Offers secure workstation, server</w:t>
            </w:r>
            <w:ins w:id="388" w:author="Lori Merrick" w:date="1996-07-24T11:58:00Z">
              <w:r>
                <w:rPr/>
                <w:t>,</w:t>
              </w:r>
            </w:ins>
            <w:r>
              <w:rPr/>
              <w:t xml:space="preserve"> and network.</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Flexible</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Reasonably flexible directory but no choice in hardware.</w:t>
            </w:r>
            <w:del w:id="389" w:author="Lori Merrick" w:date="1996-08-05T12:46:00Z">
              <w:r>
                <w:rPr/>
                <w:delText xml:space="preserve"> Supports file and print services only.</w:delText>
              </w:r>
            </w:del>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Provides choice of hardware, excellent integration with existing networks (</w:t>
            </w:r>
            <w:ins w:id="390" w:author="Lori Merrick" w:date="1996-07-24T11:58:00Z">
              <w:r>
                <w:rPr/>
                <w:t>for example</w:t>
              </w:r>
            </w:ins>
            <w:del w:id="391" w:author="Lori Merrick" w:date="1996-07-24T11:58:00Z">
              <w:r>
                <w:rPr/>
                <w:delText>i.e.</w:delText>
              </w:r>
            </w:del>
            <w:r>
              <w:rPr/>
              <w:t xml:space="preserve"> NetWare, UNIX), easy resource reconfiguration, and a foundation for the futur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Maps names to addresses</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Windows Internet Name Service (WINS) automatically maps machine names to IP addresses. Changes to mappings are automatically updated. Manual updates of host files no longer necessary.</w:t>
            </w:r>
            <w:ins w:id="392" w:author="Steven Adler" w:date="1996-07-18T13:07:00Z">
              <w:r>
                <w:rPr/>
                <w:t xml:space="preserve"> DNS integration with WINS provides seamless integration of </w:t>
              </w:r>
            </w:ins>
            <w:ins w:id="393" w:author="Steven Adler" w:date="1996-07-18T15:16:00Z">
              <w:r>
                <w:rPr/>
                <w:t xml:space="preserve">the </w:t>
              </w:r>
            </w:ins>
            <w:ins w:id="394" w:author="Steven Adler" w:date="1996-07-18T13:07:00Z">
              <w:r>
                <w:rPr/>
                <w:t>Internet and U</w:t>
              </w:r>
            </w:ins>
            <w:ins w:id="395" w:author="Lori Merrick" w:date="1996-07-24T11:58:00Z">
              <w:r>
                <w:rPr/>
                <w:t>NIX</w:t>
              </w:r>
            </w:ins>
            <w:ins w:id="396" w:author="Steven Adler" w:date="1996-07-18T15:47:00Z">
              <w:r>
                <w:rPr/>
                <w:t xml:space="preserve"> namespaces</w:t>
              </w:r>
            </w:ins>
            <w:ins w:id="397" w:author="Lori Merrick" w:date="1996-07-22T16:27:00Z">
              <w:r>
                <w:rPr/>
                <w:t xml:space="preserve"> </w:t>
              </w:r>
            </w:ins>
            <w:ins w:id="398" w:author="Lori Merrick" w:date="1996-07-22T16:27:00Z">
              <w:r>
                <w:rPr/>
                <w:t xml:space="preserve"> </w:t>
              </w:r>
            </w:ins>
            <w:ins w:id="399" w:author="Steven Adler" w:date="1996-07-18T13:07:00Z">
              <w:del w:id="400" w:author="Lori Merrick" w:date="1996-07-22T16:27:00Z">
                <w:r>
                  <w:rPr/>
                  <w:delText>w</w:delText>
                </w:r>
              </w:del>
            </w:ins>
            <w:ins w:id="401" w:author="Steven Adler" w:date="1996-07-18T13:07:00Z">
              <w:r>
                <w:rPr/>
                <w:t xml:space="preserve">ith </w:t>
              </w:r>
            </w:ins>
            <w:ins w:id="402" w:author="Lori Merrick" w:date="1996-07-22T16:26:00Z">
              <w:r>
                <w:rPr/>
                <w:t>Windows NT</w:t>
              </w:r>
            </w:ins>
            <w:r>
              <w:rPr/>
              <w:t>-bas</w:t>
            </w:r>
            <w:ins w:id="403" w:author="Lori Merrick" w:date="1996-08-05T12:46:00Z">
              <w:r>
                <w:rPr/>
                <w:t>ed</w:t>
              </w:r>
            </w:ins>
            <w:ins w:id="404" w:author="Steven Adler" w:date="1996-07-18T13:07:00Z">
              <w:r>
                <w:rPr/>
                <w:t xml:space="preserve"> networks.</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Unique naming method</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Clear resource identification</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 xml:space="preserve">Extensive attribute </w:t>
              <w:br/>
              <w:t xml:space="preserve">information </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 xml:space="preserve">Yes </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Limited – primarily users, groups</w:t>
            </w:r>
            <w:ins w:id="405" w:author="Lori Merrick" w:date="1996-07-24T11:58:00Z">
              <w:r>
                <w:rPr/>
                <w:t>,</w:t>
              </w:r>
            </w:ins>
            <w:r>
              <w:rPr/>
              <w:t xml:space="preserve"> and server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Body"/>
              <w:spacing w:lineRule="exact" w:line="250" w:before="40" w:after="40"/>
              <w:rPr/>
            </w:pPr>
            <w:r>
              <w:rPr/>
              <w:t>Standards based / interoperable</w:t>
            </w:r>
          </w:p>
        </w:tc>
        <w:tc>
          <w:tcPr>
            <w:tcW w:w="4005" w:type="dxa"/>
            <w:tcBorders>
              <w:top w:val="single" w:sz="6" w:space="0" w:color="000000"/>
              <w:left w:val="single" w:sz="6" w:space="0" w:color="000000"/>
              <w:bottom w:val="single" w:sz="12" w:space="0" w:color="000000"/>
              <w:right w:val="single" w:sz="6" w:space="0" w:color="000000"/>
            </w:tcBorders>
          </w:tcPr>
          <w:p>
            <w:pPr>
              <w:pStyle w:val="TableBody"/>
              <w:spacing w:lineRule="exact" w:line="250" w:before="40" w:after="40"/>
              <w:rPr/>
            </w:pPr>
            <w:r>
              <w:rPr/>
              <w:t>No</w:t>
            </w:r>
            <w:del w:id="406" w:author="Lori Merrick" w:date="1996-08-05T12:46:00Z">
              <w:r>
                <w:rPr/>
                <w:delText xml:space="preserve"> </w:delText>
              </w:r>
            </w:del>
            <w:del w:id="407" w:author="Lori Merrick" w:date="1996-07-24T11:58:00Z">
              <w:r>
                <w:rPr/>
                <w:delText>–-</w:delText>
              </w:r>
            </w:del>
            <w:del w:id="408" w:author="Lori Merrick" w:date="1996-08-05T12:46:00Z">
              <w:r>
                <w:rPr/>
                <w:delText xml:space="preserve"> not designed for interoperability.</w:delText>
              </w:r>
            </w:del>
          </w:p>
        </w:tc>
        <w:tc>
          <w:tcPr>
            <w:tcW w:w="4005" w:type="dxa"/>
            <w:tcBorders>
              <w:top w:val="single" w:sz="6" w:space="0" w:color="000000"/>
              <w:left w:val="single" w:sz="6" w:space="0" w:color="000000"/>
              <w:bottom w:val="single" w:sz="12" w:space="0" w:color="000000"/>
              <w:right w:val="single" w:sz="12" w:space="0" w:color="000000"/>
            </w:tcBorders>
          </w:tcPr>
          <w:p>
            <w:pPr>
              <w:pStyle w:val="TableBody"/>
              <w:spacing w:lineRule="exact" w:line="250" w:before="40" w:after="40"/>
              <w:rPr/>
            </w:pPr>
            <w:r>
              <w:rPr/>
              <w:t>Yes – extensive support for standards and interoperability including</w:t>
            </w:r>
            <w:ins w:id="409" w:author="Lori Merrick" w:date="1996-07-24T11:58:00Z">
              <w:r>
                <w:rPr/>
                <w:t>:</w:t>
              </w:r>
            </w:ins>
            <w:r>
              <w:rPr/>
              <w:t xml:space="preserve"> TCP/IP, IPX/SPX, DHCP/WINS, LPD/LPR, DNS integration, </w:t>
            </w:r>
            <w:ins w:id="410" w:author="Lori Merrick" w:date="1996-07-24T11:58:00Z">
              <w:r>
                <w:rPr/>
                <w:t>and so forth</w:t>
              </w:r>
            </w:ins>
            <w:del w:id="411" w:author="Lori Merrick" w:date="1996-07-24T11:58:00Z">
              <w:r>
                <w:rPr/>
                <w:delText>etc</w:delText>
              </w:r>
            </w:del>
            <w:r>
              <w:rPr/>
              <w:t>.</w:t>
            </w:r>
          </w:p>
        </w:tc>
      </w:tr>
    </w:tbl>
    <w:p>
      <w:pPr>
        <w:pStyle w:val="BodyNoIndent"/>
        <w:rPr/>
      </w:pPr>
      <w:r>
        <w:rPr/>
      </w:r>
    </w:p>
    <w:p>
      <w:pPr>
        <w:pStyle w:val="BodyIndent"/>
        <w:rPr/>
      </w:pPr>
      <w:ins w:id="412" w:author="Lori Merrick" w:date="1996-07-22T16:26:00Z">
        <w:r>
          <w:rPr/>
          <w:t>Windows NT</w:t>
        </w:r>
      </w:ins>
      <w:del w:id="413" w:author="Lori Merrick" w:date="1996-07-22T16:26:00Z">
        <w:r>
          <w:rPr/>
          <w:delText>Windows NT</w:delText>
        </w:r>
      </w:del>
      <w:r>
        <w:rPr/>
        <w:t xml:space="preserve"> Server is the best network foundation for today’s distributed applications and services. It offers a robust, fault tolerant architecture, extensive applications support, scalability, high</w:t>
      </w:r>
      <w:ins w:id="414" w:author="Lori Merrick" w:date="1996-07-24T11:58:00Z">
        <w:r>
          <w:rPr/>
          <w:t>-</w:t>
        </w:r>
      </w:ins>
      <w:del w:id="415" w:author="Lori Merrick" w:date="1996-07-24T11:58:00Z">
        <w:r>
          <w:rPr/>
          <w:delText xml:space="preserve"> </w:delText>
        </w:r>
      </w:del>
      <w:r>
        <w:rPr/>
        <w:t xml:space="preserve">performance file and print services, and extensive interoperability with NetWare, </w:t>
      </w:r>
      <w:ins w:id="416" w:author="Steven Adler" w:date="1996-07-18T13:08:00Z">
        <w:r>
          <w:rPr/>
          <w:t xml:space="preserve">the Internet, </w:t>
        </w:r>
      </w:ins>
      <w:r>
        <w:rPr/>
        <w:t xml:space="preserve">UNIX, and other systems. </w:t>
      </w:r>
      <w:ins w:id="417" w:author="Lori Merrick" w:date="1996-07-22T16:26:00Z">
        <w:r>
          <w:rPr/>
          <w:t>Windows NT</w:t>
        </w:r>
      </w:ins>
      <w:del w:id="418" w:author="Lori Merrick" w:date="1996-07-22T16:26:00Z">
        <w:r>
          <w:rPr/>
          <w:delText>Windows NT</w:delText>
        </w:r>
      </w:del>
      <w:r>
        <w:rPr/>
        <w:t xml:space="preserve"> Server Directory Services provide a single network logon to file, print and application services, a central point of network administration, and the replication necessary to ensure fault tolerant user access to network resources. As a result, </w:t>
      </w:r>
      <w:ins w:id="419" w:author="Lori Merrick" w:date="1996-07-22T16:26:00Z">
        <w:r>
          <w:rPr/>
          <w:t>Windows NT</w:t>
        </w:r>
      </w:ins>
      <w:del w:id="420" w:author="Lori Merrick" w:date="1996-07-22T16:26:00Z">
        <w:r>
          <w:rPr/>
          <w:delText>Windows NT</w:delText>
        </w:r>
      </w:del>
      <w:r>
        <w:rPr/>
        <w:t xml:space="preserve"> Server is a reliable, manageable, and easy-to-use foundation for the network services organizations need both now and in the future.</w:t>
      </w:r>
      <w:r>
        <w:br w:type="page"/>
      </w:r>
      <w:r>
        <mc:AlternateContent>
          <mc:Choice Requires="wps">
            <w:drawing>
              <wp:anchor behindDoc="0" distT="0" distB="0" distL="0" distR="0" simplePos="0" locked="0" layoutInCell="0" allowOverlap="1" relativeHeight="13">
                <wp:simplePos x="0" y="0"/>
                <wp:positionH relativeFrom="page">
                  <wp:posOffset>457835</wp:posOffset>
                </wp:positionH>
                <wp:positionV relativeFrom="paragraph">
                  <wp:posOffset>635</wp:posOffset>
                </wp:positionV>
                <wp:extent cx="1828800" cy="558165"/>
                <wp:effectExtent l="0" t="0" r="0" b="0"/>
                <wp:wrapTopAndBottom/>
                <wp:docPr id="15" name="Frame7"/>
                <a:graphic xmlns:a="http://schemas.openxmlformats.org/drawingml/2006/main">
                  <a:graphicData uri="http://schemas.microsoft.com/office/word/2010/wordprocessingShape">
                    <wps:wsp>
                      <wps:cNvSpPr txBox="1"/>
                      <wps:spPr>
                        <a:xfrm>
                          <a:off x="0" y="0"/>
                          <a:ext cx="1828800" cy="558165"/>
                        </a:xfrm>
                        <a:prstGeom prst="rect"/>
                        <a:solidFill>
                          <a:srgbClr val="FFFFFF">
                            <a:alpha val="0"/>
                          </a:srgbClr>
                        </a:solidFill>
                      </wps:spPr>
                      <wps:txbx>
                        <w:txbxContent>
                          <w:p>
                            <w:pPr>
                              <w:pStyle w:val="Heading1"/>
                              <w:spacing w:before="4" w:after="0"/>
                              <w:rPr/>
                            </w:pPr>
                            <w:r>
                              <w:rPr/>
                              <w:t xml:space="preserve">The </w:t>
                            </w:r>
                            <w:ins w:id="421" w:author="Lori Merrick" w:date="1996-07-22T16:26:00Z">
                              <w:r>
                                <w:rPr/>
                                <w:t>Windows NT</w:t>
                              </w:r>
                            </w:ins>
                            <w:del w:id="422" w:author="Lori Merrick" w:date="1996-07-22T16:26:00Z">
                              <w:r>
                                <w:rPr/>
                                <w:delText>Windows NT</w:delText>
                              </w:r>
                            </w:del>
                            <w:r>
                              <w:rPr/>
                              <w:t xml:space="preserve"> Server </w:t>
                              <w:br/>
                              <w:t xml:space="preserve">Directory Services </w:t>
                              <w:br/>
                              <w:t>Advantage</w:t>
                            </w:r>
                          </w:p>
                        </w:txbxContent>
                      </wps:txbx>
                      <wps:bodyPr anchor="t" lIns="0" tIns="12700" rIns="0" bIns="0">
                        <a:noAutofit/>
                      </wps:bodyPr>
                    </wps:wsp>
                  </a:graphicData>
                </a:graphic>
              </wp:anchor>
            </w:drawing>
          </mc:Choice>
          <mc:Fallback>
            <w:pict>
              <v:rect fillcolor="#FFFFFF" style="position:absolute;rotation:-0;width:144pt;height:43.95pt;mso-wrap-distance-left:0pt;mso-wrap-distance-right:0pt;mso-wrap-distance-top:0pt;mso-wrap-distance-bottom:0pt;margin-top:0.05pt;mso-position-vertical-relative:text;margin-left:36.05pt;mso-position-horizontal-relative:page">
                <v:fill opacity="0f"/>
                <v:textbox inset="0in,0.0138888888888889in,0in,0in">
                  <w:txbxContent>
                    <w:p>
                      <w:pPr>
                        <w:pStyle w:val="Heading1"/>
                        <w:spacing w:before="4" w:after="0"/>
                        <w:rPr/>
                      </w:pPr>
                      <w:r>
                        <w:rPr/>
                        <w:t xml:space="preserve">The </w:t>
                      </w:r>
                      <w:ins w:id="423" w:author="Lori Merrick" w:date="1996-07-22T16:26:00Z">
                        <w:r>
                          <w:rPr/>
                          <w:t>Windows NT</w:t>
                        </w:r>
                      </w:ins>
                      <w:del w:id="424" w:author="Lori Merrick" w:date="1996-07-22T16:26:00Z">
                        <w:r>
                          <w:rPr/>
                          <w:delText>Windows NT</w:delText>
                        </w:r>
                      </w:del>
                      <w:r>
                        <w:rPr/>
                        <w:t xml:space="preserve"> Server </w:t>
                        <w:br/>
                        <w:t xml:space="preserve">Directory Services </w:t>
                        <w:br/>
                        <w:t>Advantage</w:t>
                      </w:r>
                    </w:p>
                  </w:txbxContent>
                </v:textbox>
                <w10:wrap type="topAndBottom"/>
              </v:rect>
            </w:pict>
          </mc:Fallback>
        </mc:AlternateContent>
      </w:r>
    </w:p>
    <w:p>
      <w:pPr>
        <w:pStyle w:val="Normal"/>
        <w:rPr/>
      </w:pPr>
      <w:r>
        <w:rPr/>
      </w:r>
    </w:p>
    <w:p>
      <w:pPr>
        <w:pStyle w:val="BodyNoIndent"/>
        <w:pBdr>
          <w:top w:val="single" w:sz="6" w:space="1" w:color="000000"/>
        </w:pBdr>
        <w:rPr/>
      </w:pPr>
      <w:r>
        <w:rPr/>
        <w:t xml:space="preserve">For the latest information on </w:t>
      </w:r>
      <w:ins w:id="425" w:author="Lori Merrick" w:date="1996-07-22T16:26:00Z">
        <w:r>
          <w:rPr/>
          <w:t>Windows NT</w:t>
        </w:r>
      </w:ins>
      <w:del w:id="426" w:author="Lori Merrick" w:date="1996-07-22T16:26:00Z">
        <w:r>
          <w:rPr/>
          <w:delText>Windows NT</w:delText>
        </w:r>
      </w:del>
      <w:r>
        <w:rPr/>
        <w:t xml:space="preserve"> Server, check out our World Wide Web site at http://www.microsoft.com/ntserver or the </w:t>
      </w:r>
      <w:ins w:id="427" w:author="Lori Merrick" w:date="1996-07-22T16:26:00Z">
        <w:r>
          <w:rPr/>
          <w:t>Windows NT</w:t>
        </w:r>
      </w:ins>
      <w:del w:id="428" w:author="Lori Merrick" w:date="1996-07-22T16:26:00Z">
        <w:r>
          <w:rPr/>
          <w:delText>Windows NT</w:delText>
        </w:r>
      </w:del>
      <w:r>
        <w:rPr/>
        <w:t xml:space="preserve"> Server Forum on the Microsoft Network (GO WORD: MSNTS).</w:t>
      </w:r>
    </w:p>
    <w:p>
      <w:pPr>
        <w:pStyle w:val="Legal"/>
        <w:spacing w:before="0" w:after="60"/>
        <w:rPr>
          <w:ins w:id="432" w:author="Lori Merrick" w:date="1996-07-26T11:37:00Z"/>
        </w:rPr>
      </w:pPr>
      <w:r>
        <w:rPr/>
        <w:t>© 199</w:t>
      </w:r>
      <w:ins w:id="429" w:author="Lori Merrick" w:date="1996-07-22T16:32:00Z">
        <w:r>
          <w:rPr/>
          <w:t>6</w:t>
        </w:r>
      </w:ins>
      <w:del w:id="430" w:author="Lori Merrick" w:date="1996-07-22T16:32:00Z">
        <w:r>
          <w:rPr/>
          <w:delText>5</w:delText>
        </w:r>
      </w:del>
      <w:r>
        <w:rPr/>
        <w:t xml:space="preserve"> Microsoft Corporation </w:t>
      </w:r>
      <w:del w:id="431" w:author="Lori Merrick" w:date="1996-07-26T11:38:00Z">
        <w:r>
          <w:rPr/>
          <w:br/>
        </w:r>
      </w:del>
    </w:p>
    <w:p>
      <w:pPr>
        <w:pStyle w:val="Legal"/>
        <w:spacing w:before="0" w:after="60"/>
        <w:rPr>
          <w:ins w:id="434" w:author="Lori Merrick" w:date="1996-07-26T11:37:00Z"/>
        </w:rPr>
      </w:pPr>
      <w:ins w:id="433" w:author="Lori Merrick" w:date="1996-07-26T11:37:00Z">
        <w:r>
          <w:rPr/>
          <w:t>This Technology Brief is for informational purposes only. MICROSOFT MAKES NO WARRANTIES, EXPRESS OR IMPLIED, IN THIS DOCUMENT.</w:t>
        </w:r>
      </w:ins>
    </w:p>
    <w:p>
      <w:pPr>
        <w:pStyle w:val="Legal"/>
        <w:spacing w:before="0" w:after="0"/>
        <w:rPr>
          <w:ins w:id="446" w:author="Lori Merrick" w:date="1996-07-24T12:51:00Z"/>
        </w:rPr>
      </w:pPr>
      <w:r>
        <w:rPr/>
        <w:t>Microsoft</w:t>
      </w:r>
      <w:ins w:id="435" w:author="Lori Merrick" w:date="1996-07-24T11:59:00Z">
        <w:r>
          <w:rPr/>
          <w:t>,</w:t>
        </w:r>
      </w:ins>
      <w:r>
        <w:rPr/>
        <w:t xml:space="preserve"> Windows</w:t>
      </w:r>
      <w:ins w:id="436" w:author="Lori Merrick" w:date="1996-07-24T12:52:00Z">
        <w:r>
          <w:rPr/>
          <w:t>,</w:t>
        </w:r>
      </w:ins>
      <w:r>
        <w:rPr/>
        <w:t xml:space="preserve"> and </w:t>
      </w:r>
      <w:del w:id="437" w:author="Lori Merrick" w:date="1996-07-24T11:59:00Z">
        <w:r>
          <w:rPr/>
          <w:delText xml:space="preserve">the </w:delText>
        </w:r>
      </w:del>
      <w:r>
        <w:rPr/>
        <w:t xml:space="preserve">Windows </w:t>
      </w:r>
      <w:ins w:id="438" w:author="Lori Merrick" w:date="1996-07-24T11:59:00Z">
        <w:r>
          <w:rPr/>
          <w:t>NT</w:t>
        </w:r>
      </w:ins>
      <w:del w:id="439" w:author="Lori Merrick" w:date="1996-07-24T11:59:00Z">
        <w:r>
          <w:rPr/>
          <w:delText>logo</w:delText>
        </w:r>
      </w:del>
      <w:r>
        <w:rPr/>
        <w:t xml:space="preserve"> are registered trademarks and </w:t>
      </w:r>
      <w:ins w:id="440" w:author="Lori Merrick" w:date="1996-07-24T11:59:00Z">
        <w:r>
          <w:rPr/>
          <w:t>BackOffice and the BackOffice logo</w:t>
        </w:r>
      </w:ins>
      <w:del w:id="441" w:author="Lori Merrick" w:date="1996-07-22T16:26:00Z">
        <w:r>
          <w:rPr/>
          <w:delText>Windows NT</w:delText>
        </w:r>
      </w:del>
      <w:del w:id="442" w:author="Lori Merrick" w:date="1996-07-24T11:59:00Z">
        <w:r>
          <w:rPr/>
          <w:delText xml:space="preserve"> is </w:delText>
        </w:r>
      </w:del>
      <w:ins w:id="443" w:author="Lori Merrick" w:date="1996-07-24T12:50:00Z">
        <w:r>
          <w:rPr/>
          <w:t xml:space="preserve"> are</w:t>
        </w:r>
      </w:ins>
      <w:del w:id="444" w:author="Lori Merrick" w:date="1996-07-24T12:50:00Z">
        <w:r>
          <w:rPr/>
          <w:delText>a</w:delText>
        </w:r>
      </w:del>
      <w:r>
        <w:rPr/>
        <w:t xml:space="preserve"> trademark</w:t>
      </w:r>
      <w:ins w:id="445" w:author="Lori Merrick" w:date="1996-07-24T12:50:00Z">
        <w:r>
          <w:rPr/>
          <w:t>s</w:t>
        </w:r>
      </w:ins>
      <w:r>
        <w:rPr/>
        <w:t xml:space="preserve"> of Microsoft Corporation. </w:t>
      </w:r>
    </w:p>
    <w:p>
      <w:pPr>
        <w:pStyle w:val="Legal"/>
        <w:spacing w:before="120" w:after="0"/>
        <w:rPr>
          <w:ins w:id="453" w:author="Lori Merrick" w:date="1996-07-24T12:50:00Z"/>
        </w:rPr>
      </w:pPr>
      <w:ins w:id="447" w:author="Lori Merrick" w:date="1996-07-24T12:51:00Z">
        <w:r>
          <w:rPr/>
          <w:t xml:space="preserve">Other </w:t>
        </w:r>
      </w:ins>
      <w:ins w:id="448" w:author="Lori Merrick" w:date="1996-07-24T12:53:00Z">
        <w:r>
          <w:rPr/>
          <w:t>p</w:t>
        </w:r>
      </w:ins>
      <w:ins w:id="449" w:author="Lori Merrick" w:date="1996-07-24T12:51:00Z">
        <w:r>
          <w:rPr/>
          <w:t xml:space="preserve">roduct and company names herein may be the trademarks of their </w:t>
        </w:r>
      </w:ins>
      <w:ins w:id="450" w:author="Lori Merrick" w:date="1996-07-24T12:53:00Z">
        <w:r>
          <w:rPr/>
          <w:t>re</w:t>
        </w:r>
      </w:ins>
      <w:ins w:id="451" w:author="Lori Merrick" w:date="1996-07-24T12:51:00Z">
        <w:r>
          <w:rPr/>
          <w:t>spective owners.</w:t>
        </w:r>
      </w:ins>
      <w:del w:id="452" w:author="Lori Merrick" w:date="1996-07-24T12:51:00Z">
        <w:r>
          <w:rPr/>
          <w:delText xml:space="preserve">AS/400 is a registered trademark of International Business Machines Corporation. Novell and NetWare are registered trademarks of Novell, Inc. </w:delText>
        </w:r>
      </w:del>
    </w:p>
    <w:p>
      <w:pPr>
        <w:pStyle w:val="Legal"/>
        <w:spacing w:before="120" w:after="120"/>
        <w:rPr/>
      </w:pPr>
      <w:del w:id="454" w:author="Lori Merrick" w:date="1996-07-24T12:50:00Z">
        <w:r>
          <w:rPr/>
          <w:delText>UNIX is a registered trademark in the United States and other countries, licensed exclusively through X/Open Company.</w:delText>
        </w:r>
      </w:del>
      <w:del w:id="455" w:author="Lori Merrick" w:date="1996-07-22T16:27:00Z">
        <w:r>
          <w:rPr/>
          <w:delText xml:space="preserve">  </w:delText>
        </w:r>
      </w:del>
      <w:del w:id="456" w:author="Lori Merrick" w:date="1996-07-24T12:50:00Z">
        <w:r>
          <w:rPr/>
          <w:delText xml:space="preserve"> </w:delText>
        </w:r>
      </w:del>
      <w:r>
        <w:rPr/>
        <w:t>0</w:t>
      </w:r>
      <w:ins w:id="457" w:author="Lori Merrick" w:date="1996-07-24T12:51:00Z">
        <w:r>
          <w:rPr/>
          <w:t>8</w:t>
        </w:r>
      </w:ins>
      <w:del w:id="458" w:author="Lori Merrick" w:date="1996-07-24T12:51:00Z">
        <w:r>
          <w:rPr/>
          <w:delText>6</w:delText>
        </w:r>
      </w:del>
      <w:r>
        <w:rPr/>
        <w:t>9</w:t>
      </w:r>
      <w:ins w:id="459" w:author="Lori Merrick" w:date="1996-07-24T12:53:00Z">
        <w:r>
          <w:rPr/>
          <w:t>6</w:t>
        </w:r>
      </w:ins>
      <w:del w:id="460" w:author="bobkelly" w:date="1996-07-24T12:53:00Z">
        <w:r>
          <w:rPr/>
          <w:delText>5</w:delText>
        </w:r>
      </w:del>
      <w:r>
        <w:rPr/>
        <w:t xml:space="preserve"> Part No. 098-</w:t>
      </w:r>
      <w:ins w:id="461" w:author="Lori Merrick" w:date="1996-07-24T13:48:00Z">
        <w:r>
          <w:rPr/>
          <w:t>65863</w:t>
        </w:r>
      </w:ins>
      <w:del w:id="462" w:author="bobkelly" w:date="1996-07-24T13:48:00Z">
        <w:r>
          <w:rPr/>
          <w:delText>63258</w:delText>
        </w:r>
      </w:del>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4464" w:right="720" w:gutter="0" w:header="720" w:top="776"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Arial Black">
    <w:charset w:val="01"/>
    <w:family w:val="swiss"/>
    <w:pitch w:val="variable"/>
  </w:font>
  <w:font w:name="Liberation Sans">
    <w:altName w:val="Arial"/>
    <w:charset w:val="01"/>
    <w:family w:val="swiss"/>
    <w:pitch w:val="variable"/>
  </w:font>
  <w:font w:name="Times New Roman">
    <w:charset w:val="01"/>
    <w:family w:val="roman"/>
    <w:pitch w:val="variable"/>
  </w:font>
  <w:font w:name="MicrosoftLogo95">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4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Microsoft </w:t>
    </w:r>
    <w:ins w:id="463" w:author="Lori Merrick" w:date="1996-07-22T16:26:00Z">
      <w:r>
        <w:rPr/>
        <w:t>Windows NT</w:t>
      </w:r>
    </w:ins>
    <w:del w:id="464" w:author="Lori Merrick" w:date="1996-07-22T16:26:00Z">
      <w:r>
        <w:rPr/>
        <w:delText>Windows NT</w:delText>
      </w:r>
    </w:del>
    <w:r>
      <w:rPr/>
      <w:t xml:space="preserve"> Server</w:t>
    </w:r>
    <w:ins w:id="465" w:author="Lori Merrick" w:date="1996-07-22T16:27:00Z">
      <w:r>
        <w:rPr/>
        <w:t xml:space="preserve"> </w:t>
      </w:r>
    </w:ins>
    <w:del w:id="466" w:author="Lori Merrick" w:date="1996-07-22T16:27:00Z">
      <w:r>
        <w:rPr/>
        <w:delText xml:space="preserve">  </w:delText>
      </w:r>
    </w:del>
    <w:r>
      <w:rPr/>
      <w:t xml:space="preserve"> Technology Brief: Directory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left="-3240" w:hanging="0"/>
      <w:rPr/>
    </w:pPr>
    <w:r>
      <w:rPr/>
      <w:tab/>
      <w:t xml:space="preserve">Microsoft </w:t>
    </w:r>
    <w:ins w:id="467" w:author="Lori Merrick" w:date="1996-07-22T16:26:00Z">
      <w:r>
        <w:rPr/>
        <w:t>Windows NT</w:t>
      </w:r>
    </w:ins>
    <w:del w:id="468" w:author="Lori Merrick" w:date="1996-07-22T16:26:00Z">
      <w:r>
        <w:rPr/>
        <w:delText>Windows NT</w:delText>
      </w:r>
    </w:del>
    <w:r>
      <w:rPr/>
      <w:t xml:space="preserve"> Server</w:t>
    </w:r>
    <w:ins w:id="469" w:author="Lori Merrick" w:date="1996-07-22T16:27:00Z">
      <w:r>
        <w:rPr/>
        <w:t xml:space="preserve"> </w:t>
      </w:r>
    </w:ins>
    <w:del w:id="470" w:author="Lori Merrick" w:date="1996-07-22T16:27:00Z">
      <w:r>
        <w:rPr/>
        <w:delText xml:space="preserve">  </w:delText>
      </w:r>
    </w:del>
    <w:r>
      <w:rPr/>
      <w:t xml:space="preserve"> Technology Brief: Directory Services</w:t>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30">
              <wp:simplePos x="0" y="0"/>
              <wp:positionH relativeFrom="page">
                <wp:posOffset>73152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731520</wp:posOffset>
              </wp:positionH>
              <wp:positionV relativeFrom="page">
                <wp:posOffset>457200</wp:posOffset>
              </wp:positionV>
              <wp:extent cx="6309360" cy="0"/>
              <wp:effectExtent l="3175" t="3175" r="3175" b="3175"/>
              <wp:wrapNone/>
              <wp:docPr id="17"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6pt" to="554.3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8">
              <wp:simplePos x="0" y="0"/>
              <wp:positionH relativeFrom="page">
                <wp:posOffset>731520</wp:posOffset>
              </wp:positionH>
              <wp:positionV relativeFrom="page">
                <wp:posOffset>457200</wp:posOffset>
              </wp:positionV>
              <wp:extent cx="2108835" cy="60960"/>
              <wp:effectExtent l="3175" t="3175" r="3175" b="3175"/>
              <wp:wrapNone/>
              <wp:docPr id="18"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457200</wp:posOffset>
              </wp:positionV>
              <wp:extent cx="6583680" cy="0"/>
              <wp:effectExtent l="3175" t="3175" r="3175" b="3175"/>
              <wp:wrapNone/>
              <wp:docPr id="19"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numPr>
        <w:ilvl w:val="0"/>
        <w:numId w:val="1"/>
      </w:numPr>
      <w:spacing w:before="4" w:after="0"/>
      <w:outlineLvl w:val="0"/>
    </w:pPr>
    <w:rPr>
      <w:rFonts w:ascii="Arial Narrow" w:hAnsi="Arial Narrow" w:eastAsia="Arial Narrow" w:cs="Arial Narrow"/>
      <w:b/>
      <w:bCs/>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0"/>
      <w:szCs w:val="20"/>
    </w:rPr>
  </w:style>
  <w:style w:type="paragraph" w:styleId="Heading3">
    <w:name w:val="Heading 3"/>
    <w:basedOn w:val="Normal"/>
    <w:next w:val="BodyIndent"/>
    <w:qFormat/>
    <w:pPr>
      <w:numPr>
        <w:ilvl w:val="2"/>
        <w:numId w:val="1"/>
      </w:numPr>
      <w:ind w:firstLine="240"/>
      <w:outlineLvl w:val="2"/>
    </w:pPr>
    <w:rPr>
      <w:rFonts w:ascii="Arial Black" w:hAnsi="Arial Black" w:eastAsia="Arial Black" w:cs="Arial Black"/>
      <w:sz w:val="18"/>
      <w:szCs w:val="18"/>
    </w:rPr>
  </w:style>
  <w:style w:type="paragraph" w:styleId="Heading4">
    <w:name w:val="Heading 4"/>
    <w:basedOn w:val="Normal"/>
    <w:next w:val="BodyIndent"/>
    <w:qFormat/>
    <w:pPr>
      <w:keepNext w:val="true"/>
      <w:numPr>
        <w:ilvl w:val="3"/>
        <w:numId w:val="1"/>
      </w:numPr>
      <w:ind w:firstLine="240"/>
      <w:outlineLvl w:val="3"/>
    </w:pPr>
    <w:rPr>
      <w:rFonts w:ascii="Arial Black" w:hAnsi="Arial Black" w:eastAsia="Arial Black" w:cs="Arial Black"/>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widowControl w:val="false"/>
      <w:numPr>
        <w:ilvl w:val="0"/>
        <w:numId w:val="2"/>
      </w:numPr>
      <w:tabs>
        <w:tab w:val="clear" w:pos="720"/>
        <w:tab w:val="left" w:pos="7920" w:leader="none"/>
      </w:tabs>
      <w:ind w:left="240" w:hanging="24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Product">
    <w:name w:val="Product"/>
    <w:basedOn w:val="Normal"/>
    <w:qFormat/>
    <w:pPr>
      <w:spacing w:lineRule="exact" w:line="1140" w:before="0" w:after="20"/>
      <w:ind w:left="852" w:hanging="0"/>
    </w:pPr>
    <w:rPr>
      <w:spacing w:val="-60"/>
      <w:kern w:val="2"/>
      <w:sz w:val="138"/>
      <w:szCs w:val="138"/>
    </w:rPr>
  </w:style>
  <w:style w:type="paragraph" w:styleId="ProductDescriptor">
    <w:name w:val="Product Descriptor"/>
    <w:qFormat/>
    <w:pPr>
      <w:widowControl/>
      <w:bidi w:val="0"/>
      <w:spacing w:before="76" w:after="0"/>
      <w:ind w:left="-2880"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next w:val="Normal"/>
    <w:qFormat/>
    <w:pPr>
      <w:widowControl/>
      <w:bidi w:val="0"/>
      <w:spacing w:lineRule="exact" w:line="1300"/>
    </w:pPr>
    <w:rPr>
      <w:rFonts w:ascii="Times New Roman" w:hAnsi="Times New Roman" w:eastAsia="Times New Roman" w:cs="Times New Roman"/>
      <w:color w:val="auto"/>
      <w:sz w:val="20"/>
      <w:szCs w:val="20"/>
      <w:lang w:val="en-US" w:eastAsia="zh-CN" w:bidi="hi-IN"/>
    </w:rPr>
  </w:style>
  <w:style w:type="paragraph" w:styleId="Bullet2">
    <w:name w:val="Bullet 2"/>
    <w:basedOn w:val="Normal"/>
    <w:qFormat/>
    <w:pPr>
      <w:widowControl w:val="false"/>
      <w:tabs>
        <w:tab w:val="clear" w:pos="720"/>
        <w:tab w:val="left" w:pos="7920" w:leader="none"/>
      </w:tabs>
      <w:ind w:left="240" w:firstLine="240"/>
    </w:pPr>
    <w:rPr>
      <w:rFonts w:ascii="Arial" w:hAnsi="Arial" w:eastAsia="Arial" w:cs="Arial"/>
    </w:rPr>
  </w:style>
  <w:style w:type="paragraph" w:styleId="Bullet3">
    <w:name w:val="Bullet 3"/>
    <w:basedOn w:val="Normal"/>
    <w:qFormat/>
    <w:pPr>
      <w:widowControl w:val="false"/>
      <w:numPr>
        <w:ilvl w:val="0"/>
        <w:numId w:val="3"/>
      </w:numPr>
      <w:tabs>
        <w:tab w:val="clear" w:pos="720"/>
        <w:tab w:val="left" w:pos="7920" w:leader="none"/>
      </w:tabs>
      <w:spacing w:before="0" w:after="280"/>
      <w:ind w:left="240" w:hanging="240"/>
    </w:pPr>
    <w:rPr>
      <w:rFonts w:ascii="Arial" w:hAnsi="Arial" w:eastAsia="Arial" w:cs="Arial"/>
    </w:rPr>
  </w:style>
  <w:style w:type="paragraph" w:styleId="Bullet4">
    <w:name w:val="Bullet 4"/>
    <w:basedOn w:val="Normal"/>
    <w:qFormat/>
    <w:pPr>
      <w:widowControl w:val="false"/>
      <w:numPr>
        <w:ilvl w:val="0"/>
        <w:numId w:val="4"/>
      </w:numPr>
      <w:tabs>
        <w:tab w:val="clear" w:pos="720"/>
        <w:tab w:val="left" w:pos="7920" w:leader="none"/>
      </w:tabs>
      <w:ind w:left="480" w:hanging="240"/>
    </w:pPr>
    <w:rPr>
      <w:rFonts w:ascii="Arial" w:hAnsi="Arial" w:eastAsia="Arial" w:cs="Arial"/>
    </w:rPr>
  </w:style>
  <w:style w:type="paragraph" w:styleId="Bullet5">
    <w:name w:val="Bullet 5"/>
    <w:basedOn w:val="Bullet4"/>
    <w:qFormat/>
    <w:pPr>
      <w:spacing w:before="0" w:after="280"/>
    </w:pPr>
    <w:rPr/>
  </w:style>
  <w:style w:type="paragraph" w:styleId="LogoBSD">
    <w:name w:val="Logo-BSD"/>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Bullet6">
    <w:name w:val="Bullet 6"/>
    <w:basedOn w:val="Normal"/>
    <w:qFormat/>
    <w:pPr>
      <w:widowControl w:val="false"/>
      <w:tabs>
        <w:tab w:val="clear" w:pos="720"/>
        <w:tab w:val="left" w:pos="7920" w:leader="none"/>
      </w:tabs>
      <w:ind w:left="480" w:firstLine="240"/>
    </w:pPr>
    <w:rPr>
      <w:rFonts w:ascii="Arial" w:hAnsi="Arial" w:eastAsia="Arial" w:cs="Arial"/>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Caption1Small">
    <w:name w:val="Caption1 Small"/>
    <w:basedOn w:val="Normal"/>
    <w:qFormat/>
    <w:pPr>
      <w:spacing w:lineRule="exact" w:line="200" w:before="60" w:after="280"/>
    </w:pPr>
    <w:rPr>
      <w:rFonts w:ascii="Arial" w:hAnsi="Arial" w:eastAsia="Arial" w:cs="Arial"/>
      <w:i/>
      <w:iCs/>
      <w:sz w:val="14"/>
      <w:szCs w:val="14"/>
    </w:rPr>
  </w:style>
  <w:style w:type="paragraph" w:styleId="Footerpageone">
    <w:name w:val="Footer-page one"/>
    <w:basedOn w:val="ProductDescriptor"/>
    <w:qFormat/>
    <w:pPr>
      <w:spacing w:before="76" w:after="0"/>
    </w:pPr>
    <w:rPr>
      <w:sz w:val="24"/>
      <w:szCs w:val="24"/>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FooterOdd">
    <w:name w:val="Footer-Odd"/>
    <w:basedOn w:val="Footer"/>
    <w:qFormat/>
    <w:pPr>
      <w:tabs>
        <w:tab w:val="left" w:pos="-3480" w:leader="none"/>
        <w:tab w:val="right" w:pos="6840" w:leader="none"/>
        <w:tab w:val="right" w:pos="7080" w:leader="none"/>
        <w:tab w:val="right" w:pos="10440" w:leader="none"/>
        <w:tab w:val="right" w:pos="10800" w:leader="none"/>
      </w:tabs>
    </w:pPr>
    <w:rPr/>
  </w:style>
  <w:style w:type="paragraph" w:styleId="Legalese">
    <w:name w:val="Legalese"/>
    <w:basedOn w:val="Normal"/>
    <w:qFormat/>
    <w:pPr>
      <w:tabs>
        <w:tab w:val="clear" w:pos="720"/>
        <w:tab w:val="left" w:pos="4440" w:leader="none"/>
      </w:tabs>
      <w:spacing w:lineRule="exact" w:line="140" w:before="0" w:after="70"/>
      <w:ind w:left="3768" w:hanging="0"/>
    </w:pPr>
    <w:rPr>
      <w:rFonts w:ascii="Arial" w:hAnsi="Arial" w:eastAsia="Arial" w:cs="Arial"/>
      <w:i/>
      <w:iCs/>
      <w:sz w:val="13"/>
      <w:szCs w:val="13"/>
      <w:lang w:val="en-US"/>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ProductName">
    <w:name w:val="Product Name"/>
    <w:basedOn w:val="Product"/>
    <w:next w:val="ProductDescriptor"/>
    <w:qFormat/>
    <w:pPr>
      <w:spacing w:lineRule="exact" w:line="500" w:before="0" w:after="0"/>
      <w:ind w:left="-2880" w:hanging="0"/>
    </w:pPr>
    <w:rPr>
      <w:spacing w:val="-10"/>
      <w:sz w:val="52"/>
      <w:szCs w:val="52"/>
    </w:rPr>
  </w:style>
  <w:style w:type="paragraph" w:styleId="BodyIndent">
    <w:name w:val="Body-Indent"/>
    <w:basedOn w:val="BodyNoIndent"/>
    <w:qFormat/>
    <w:pPr>
      <w:spacing w:before="0" w:after="0"/>
      <w:ind w:right="-19" w:firstLine="216"/>
    </w:pPr>
    <w:rPr>
      <w:rFonts w:ascii="Arial" w:hAnsi="Arial" w:eastAsia="Arial" w:cs="Arial"/>
    </w:rPr>
  </w:style>
  <w:style w:type="paragraph" w:styleId="NoteCaution">
    <w:name w:val="Note/Caution"/>
    <w:basedOn w:val="BodyIndent"/>
    <w:next w:val="BodyIndent"/>
    <w:qFormat/>
    <w:pPr>
      <w:spacing w:lineRule="exact" w:line="200" w:before="140" w:after="0"/>
      <w:ind w:right="-19" w:hanging="0"/>
    </w:pPr>
    <w:rPr>
      <w:rFonts w:ascii="Arial Narrow" w:hAnsi="Arial Narrow" w:eastAsia="Arial Narrow" w:cs="Arial Narrow"/>
      <w:b/>
      <w:bCs/>
      <w:i/>
      <w:iCs/>
      <w:sz w:val="16"/>
      <w:szCs w:val="16"/>
    </w:rPr>
  </w:style>
  <w:style w:type="paragraph" w:styleId="Number">
    <w:name w:val="Number"/>
    <w:basedOn w:val="Normal"/>
    <w:qFormat/>
    <w:pPr>
      <w:widowControl w:val="false"/>
      <w:numPr>
        <w:ilvl w:val="0"/>
        <w:numId w:val="5"/>
      </w:numPr>
      <w:tabs>
        <w:tab w:val="clear" w:pos="720"/>
        <w:tab w:val="left" w:pos="7920" w:leader="none"/>
      </w:tabs>
      <w:ind w:left="240" w:hanging="240"/>
    </w:pPr>
    <w:rPr/>
  </w:style>
  <w:style w:type="paragraph" w:styleId="MarketBulletin">
    <w:name w:val="Market Bulletin"/>
    <w:basedOn w:val="Product"/>
    <w:next w:val="Product"/>
    <w:qFormat/>
    <w:pPr>
      <w:spacing w:lineRule="exact" w:line="1000" w:before="2245" w:after="52"/>
      <w:ind w:left="-2880" w:right="-120" w:hanging="0"/>
    </w:pPr>
    <w:rPr>
      <w:sz w:val="96"/>
      <w:szCs w:val="96"/>
    </w:rPr>
  </w:style>
  <w:style w:type="paragraph" w:styleId="LogoMicrosoft">
    <w:name w:val="Logo-Microsoft"/>
    <w:next w:val="MarketBulletin"/>
    <w:qFormat/>
    <w:pPr>
      <w:widowControl/>
      <w:bidi w:val="0"/>
      <w:spacing w:before="220" w:after="0"/>
      <w:ind w:right="252" w:hanging="0"/>
      <w:jc w:val="right"/>
    </w:pPr>
    <w:rPr>
      <w:rFonts w:ascii="MicrosoftLogo95" w:hAnsi="MicrosoftLogo95" w:eastAsia="MicrosoftLogo95" w:cs="MicrosoftLogo95"/>
      <w:color w:val="auto"/>
      <w:sz w:val="48"/>
      <w:szCs w:val="48"/>
      <w:lang w:val="en-US" w:eastAsia="zh-CN" w:bidi="hi-IN"/>
    </w:rPr>
  </w:style>
  <w:style w:type="paragraph" w:styleId="NumberSpace">
    <w:name w:val="Number-Space"/>
    <w:basedOn w:val="Number"/>
    <w:next w:val="BodyNoIndent"/>
    <w:qFormat/>
    <w:pPr>
      <w:spacing w:before="0" w:after="280"/>
    </w:pPr>
    <w:rPr/>
  </w:style>
  <w:style w:type="paragraph" w:styleId="SubjectTitle">
    <w:name w:val="Subject Title"/>
    <w:next w:val="BodyNoIndent"/>
    <w:qFormat/>
    <w:pPr>
      <w:widowControl w:val="false"/>
      <w:bidi w:val="0"/>
      <w:spacing w:lineRule="exact" w:line="280" w:before="1000" w:after="280"/>
    </w:pPr>
    <w:rPr>
      <w:rFonts w:ascii="Arial Black" w:hAnsi="Arial Black" w:eastAsia="Arial Black" w:cs="Arial Black"/>
      <w:cap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Picture2Med">
    <w:name w:val="Picture2 Med"/>
    <w:basedOn w:val="Normal"/>
    <w:qFormat/>
    <w:pPr>
      <w:keepNext w:val="true"/>
      <w:spacing w:lineRule="auto" w:line="240" w:before="280" w:after="0"/>
    </w:pPr>
    <w:rPr>
      <w:rFonts w:ascii="Times New Roman" w:hAnsi="Times New Roman" w:eastAsia="Times New Roman" w:cs="Times New Roman"/>
      <w:sz w:val="20"/>
      <w:szCs w:val="20"/>
      <w:lang w:val="en-US"/>
    </w:rPr>
  </w:style>
  <w:style w:type="paragraph" w:styleId="Picture3Large">
    <w:name w:val="Picture3 Large"/>
    <w:basedOn w:val="Normal"/>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TableBody">
    <w:name w:val="Table Body"/>
    <w:basedOn w:val="Normal"/>
    <w:qFormat/>
    <w:pPr>
      <w:spacing w:lineRule="exact" w:line="250" w:before="40" w:after="40"/>
    </w:pPr>
    <w:rPr>
      <w:sz w:val="16"/>
      <w:szCs w:val="16"/>
    </w:rPr>
  </w:style>
  <w:style w:type="paragraph" w:styleId="TableBody2">
    <w:name w:val="Table Body 2"/>
    <w:basedOn w:val="Normal"/>
    <w:qFormat/>
    <w:pPr>
      <w:spacing w:lineRule="exact" w:line="250" w:before="40" w:after="40"/>
      <w:ind w:right="115" w:hanging="0"/>
    </w:pPr>
    <w:rPr>
      <w:sz w:val="17"/>
      <w:szCs w:val="17"/>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TableBullet1">
    <w:name w:val="Table Bullet 1"/>
    <w:basedOn w:val="TableBody2"/>
    <w:qFormat/>
    <w:pPr>
      <w:numPr>
        <w:ilvl w:val="0"/>
        <w:numId w:val="6"/>
      </w:numPr>
      <w:spacing w:before="40" w:after="0"/>
      <w:ind w:left="216" w:right="115" w:hanging="216"/>
    </w:pPr>
    <w:rPr/>
  </w:style>
  <w:style w:type="paragraph" w:styleId="TableBullet2">
    <w:name w:val="Table Bullet 2"/>
    <w:basedOn w:val="TableBullet1"/>
    <w:qFormat/>
    <w:pPr>
      <w:spacing w:before="0" w:after="0"/>
    </w:pPr>
    <w:rPr/>
  </w:style>
  <w:style w:type="paragraph" w:styleId="TableBullet3">
    <w:name w:val="Table Bullet 3"/>
    <w:basedOn w:val="TableBullet1"/>
    <w:qFormat/>
    <w:pPr>
      <w:spacing w:before="0" w:after="40"/>
    </w:pPr>
    <w:rPr/>
  </w:style>
  <w:style w:type="paragraph" w:styleId="TableHead">
    <w:name w:val="Table Head"/>
    <w:basedOn w:val="Normal"/>
    <w:qFormat/>
    <w:pPr>
      <w:spacing w:before="0" w:after="60"/>
    </w:pPr>
    <w:rPr>
      <w:rFonts w:ascii="Arial Black" w:hAnsi="Arial Black" w:eastAsia="Arial Black" w:cs="Arial Black"/>
      <w:kern w:val="2"/>
      <w:sz w:val="17"/>
      <w:szCs w:val="17"/>
    </w:rPr>
  </w:style>
  <w:style w:type="paragraph" w:styleId="TableBody1">
    <w:name w:val="Table-Body"/>
    <w:basedOn w:val="Normal"/>
    <w:qFormat/>
    <w:pPr>
      <w:spacing w:lineRule="exact" w:line="250" w:before="40" w:after="40"/>
    </w:pPr>
    <w:rPr>
      <w:sz w:val="16"/>
      <w:szCs w:val="16"/>
    </w:rPr>
  </w:style>
  <w:style w:type="paragraph" w:styleId="TableHead1">
    <w:name w:val="Table-Head"/>
    <w:basedOn w:val="Normal"/>
    <w:qFormat/>
    <w:pPr>
      <w:spacing w:before="0" w:after="60"/>
    </w:pPr>
    <w:rPr>
      <w:rFonts w:ascii="Arial Narrow" w:hAnsi="Arial Narrow" w:eastAsia="Arial Narrow" w:cs="Arial Narrow"/>
      <w:b/>
      <w:bCs/>
    </w:rPr>
  </w:style>
  <w:style w:type="paragraph" w:styleId="Bullet">
    <w:name w:val="Bullet"/>
    <w:basedOn w:val="Normal"/>
    <w:qFormat/>
    <w:pPr>
      <w:numPr>
        <w:ilvl w:val="0"/>
        <w:numId w:val="7"/>
      </w:numPr>
      <w:spacing w:lineRule="auto" w:line="240" w:before="0" w:after="60"/>
      <w:ind w:left="360" w:hanging="360"/>
    </w:pPr>
    <w:rPr>
      <w:rFonts w:ascii="Times New Roman" w:hAnsi="Times New Roman" w:eastAsia="Times New Roman" w:cs="Times New Roman"/>
      <w:sz w:val="20"/>
      <w:szCs w:val="20"/>
    </w:rPr>
  </w:style>
  <w:style w:type="paragraph" w:styleId="Legal">
    <w:name w:val="Legal"/>
    <w:basedOn w:val="Normal"/>
    <w:qFormat/>
    <w:pPr>
      <w:spacing w:lineRule="auto" w:line="240" w:before="0" w:after="120"/>
    </w:pPr>
    <w:rPr>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528" w:leader="none"/>
        <w:tab w:val="right" w:pos="705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02:00Z</dcterms:created>
  <dc:creator>Lori Merrick</dc:creator>
  <dc:description/>
  <dc:language>en-US</dc:language>
  <cp:lastModifiedBy>Production Dept.</cp:lastModifiedBy>
  <cp:lastPrinted>1996-07-24T13:48:00Z</cp:lastPrinted>
  <dcterms:modified xsi:type="dcterms:W3CDTF">1996-08-22T20:02:00Z</dcterms:modified>
  <cp:revision>2</cp:revision>
  <dc:subject/>
  <dc:title> 	</dc:title>
</cp:coreProperties>
</file>