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te"/>
        <w:jc w:val="center"/>
        <w:rPr/>
      </w:pPr>
      <w:r>
        <w:rPr/>
        <w:drawing>
          <wp:inline distT="0" distB="0" distL="0" distR="0">
            <wp:extent cx="548513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85915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0" w:top="1800" w:footer="1800" w:bottom="2520"/>
          <w:pgNumType w:fmt="decimal"/>
          <w:formProt w:val="false"/>
          <w:titlePg/>
          <w:textDirection w:val="lrTb"/>
        </w:sectPr>
      </w:pPr>
    </w:p>
    <w:p>
      <w:pPr>
        <w:pStyle w:val="ADate"/>
        <w:rPr/>
      </w:pPr>
      <w:r>
        <w:rPr/>
      </w:r>
    </w:p>
    <w:p>
      <w:pPr>
        <w:pStyle w:val="1Header"/>
        <w:rPr/>
      </w:pPr>
      <w:r>
        <w:rPr/>
        <w:t>18 December 1995</w:t>
      </w:r>
    </w:p>
    <w:p>
      <w:pPr>
        <w:pStyle w:val="BTitle"/>
        <w:rPr>
          <w:rFonts w:ascii="Arial" w:hAnsi="Arial" w:eastAsia="Arial" w:cs="Arial"/>
          <w:sz w:val="56"/>
          <w:szCs w:val="56"/>
        </w:rPr>
      </w:pPr>
      <w:r>
        <w:rPr>
          <w:rFonts w:eastAsia="Arial" w:cs="Arial" w:ascii="Arial" w:hAnsi="Arial"/>
          <w:b/>
          <w:bCs/>
          <w:sz w:val="56"/>
          <w:szCs w:val="56"/>
        </w:rPr>
        <w:t>MicrosoftÕs Internet Strategy</w:t>
      </w:r>
    </w:p>
    <w:p>
      <w:pPr>
        <w:pStyle w:val="CAnalysts"/>
        <w:spacing w:before="0" w:after="0"/>
        <w:ind w:left="0" w:hanging="0"/>
        <w:rPr>
          <w:rFonts w:ascii="Arial" w:hAnsi="Arial" w:eastAsia="Arial" w:cs="Arial"/>
        </w:rPr>
      </w:pPr>
      <w:r>
        <w:rPr>
          <w:rFonts w:eastAsia="Arial" w:cs="Arial" w:ascii="Arial" w:hAnsi="Arial"/>
        </w:rPr>
        <w:t>Analysts: Jamie Lewis, Craig Burton, Steve Morse, Mary Petrosky</w:t>
      </w:r>
    </w:p>
    <w:p>
      <w:pPr>
        <w:pStyle w:val="CAnalysts"/>
        <w:spacing w:before="0" w:after="0"/>
        <w:ind w:left="0" w:hanging="0"/>
        <w:rPr>
          <w:rFonts w:ascii="Arial" w:hAnsi="Arial" w:eastAsia="Arial" w:cs="Arial"/>
        </w:rPr>
      </w:pPr>
      <w:r>
        <w:rPr>
          <w:rFonts w:eastAsia="Arial" w:cs="Arial" w:ascii="Arial" w:hAnsi="Arial"/>
        </w:rPr>
      </w:r>
    </w:p>
    <w:p>
      <w:pPr>
        <w:pStyle w:val="2Header"/>
        <w:rPr>
          <w:b/>
          <w:b/>
          <w:bCs/>
        </w:rPr>
      </w:pPr>
      <w:r>
        <w:rPr>
          <w:b/>
          <w:bCs/>
        </w:rPr>
        <w:t>News Summary</w:t>
      </w:r>
    </w:p>
    <w:p>
      <w:pPr>
        <w:pStyle w:val="Normal"/>
        <w:rPr/>
      </w:pPr>
      <w:r>
        <w:rPr/>
        <w:t>On December 7, Microsoft announced a comprehensive strategy to leverage the Internet in its product line. Microsoft officials said the company would not start an Internet division, but has undertaken Internet-based development in nearly all of its product divisions. The officials outlined many initiatives, not all of which we will cover here. For example, the company is repositioning the Microsoft Network (MSN) as an Internet service that will host content on the World Wide Web (Web). MSN will also provide access to the Internet for users, giving them more organized access to Web content. Microsoft will also create partnerships with fee-based content providers in an effort to give MSN customers discounted access to their Web content. Microsoft also announced its intentions to develop multiplayer games for the Internet.</w:t>
      </w:r>
    </w:p>
    <w:p>
      <w:pPr>
        <w:pStyle w:val="Normal"/>
        <w:keepLines/>
        <w:rPr/>
      </w:pPr>
      <w:r>
        <w:rPr/>
        <w:t>Beyond its consumer-oriented efforts, Microsoft announced Internet development initiatives in four basic areas: servers, clients and browsers, applications, and tools. Microsoft also announced partnerships with other vendors in some of these areas. Overall, MicrosoftÕs Internet initiatives are characterized by the companyÕs decision to Òembrace and extendÓ Internet standards within its product line.</w:t>
      </w:r>
    </w:p>
    <w:p>
      <w:pPr>
        <w:pStyle w:val="2Header"/>
        <w:rPr>
          <w:b/>
          <w:b/>
          <w:bCs/>
        </w:rPr>
      </w:pPr>
      <w:r>
        <w:rPr>
          <w:b/>
          <w:bCs/>
        </w:rPr>
        <w:t>Servers</w:t>
      </w:r>
    </w:p>
    <w:p>
      <w:pPr>
        <w:pStyle w:val="Normal"/>
        <w:rPr/>
      </w:pPr>
      <w:r>
        <w:rPr/>
        <w:t xml:space="preserve">In the server category, Microsoft will make additions and modifications to its BackOffice product line to support Internet-enabled computing. Windows NT Server, for example, will be the server foundation for MicrosoftÕs efforts. Microsoft positioned the HyperText Transmission Protocol (HTTP), the protocol on which Web browsers and servers are based, as just another file-sharing protocol, and said that HTTP server support would become part of the basic NT Server product. </w:t>
      </w:r>
    </w:p>
    <w:p>
      <w:pPr>
        <w:pStyle w:val="Normal"/>
        <w:rPr/>
      </w:pPr>
      <w:r>
        <w:rPr/>
        <w:t xml:space="preserve">HTTP server support will be based on the same architecture and feature set the company used to integrate NetWare support with NT Server, including a high-performance server and integrated administration. For example, the basic HTTP support found in MicrosoftÕs NT-based Internet Information Server (formerly known by the code name Gibraltar) and the Fast Find search engine thatÕs a part of Microsoft Office will both become a part of NT Server. </w:t>
      </w:r>
    </w:p>
    <w:p>
      <w:pPr>
        <w:pStyle w:val="Normal"/>
        <w:keepLines/>
        <w:rPr/>
      </w:pPr>
      <w:r>
        <w:rPr/>
        <w:t>This basic server support will give users HTTP access to HTML files, allowing customers to use NT Server for basic HTTP-based file sharing and searching. Microsoft officials said that the company will work to integrate HTTP with the other file-sharing protocols it already supports, such as NovellÕs NetWare Core Protocol (NCP) and its own Server Message Block (SMB), allowing clients using those protocols to get to HTTP-based services without having to install new protocol stacks. Such support would entail running HTTP over Internetwork Packet Exchange (IPX) as well as TCP/IP, for example.</w:t>
      </w:r>
    </w:p>
    <w:p>
      <w:pPr>
        <w:pStyle w:val="Normal"/>
        <w:keepLines/>
        <w:rPr/>
      </w:pPr>
      <w:r>
        <w:rPr/>
        <w:t>The basic HTTP server will also allow integration with other BackOffice applications, such as SQL Server and SNA Server, as well as third-party applications, through support of server application interfaces such as MicrosoftÕs own Internet Server API (ISAPI) and the Common Gateway Interface (CGI). Through links to Open Database Connectivity (ODBC) over ISAPI, for example, HTTP servers will be able to execute searches of SQL Server databases. Like the other BackOffice server applications, the HTTP server will be integrated with NT Server securityÑincluding user authentication and access controlÑgiving customers a single administration model across the BackOffice product line.</w:t>
      </w:r>
    </w:p>
    <w:p>
      <w:pPr>
        <w:pStyle w:val="Normal"/>
        <w:keepLines/>
        <w:rPr/>
      </w:pPr>
      <w:r>
        <w:rPr/>
        <w:t>For customers who want to go beyond the basic HTTP functionality that will be in NT Server, Microsoft also announced its intentions to develop new BackOffice applications designed specifically for the Internet. For example, Microsoft said it will develop an Internet proxy server (also known as a firewall). Microsoft added that its audio and video Media Server (code-named Tiger) would be integrated with its Internet offerings, allowing audio and video clips stored on a Media Server to be executed by HTTP servers. In addition, Microsoft intends to develop Merchant Server, which will allow companies to do business over the Internet with support for order capture, and secure transaction protocols for credit card authorization. Microsoft also intends to provide integrated content and site-management tools that will work with all of its Internet server products.</w:t>
      </w:r>
    </w:p>
    <w:p>
      <w:pPr>
        <w:pStyle w:val="Normal"/>
        <w:rPr/>
      </w:pPr>
      <w:r>
        <w:rPr/>
        <w:t xml:space="preserve">Microsoft also said that it intends to allow all of its client-server applications to use the Internet for connectivity. For example, the company is adding Internet support to its long-delayed Exchange Server. Microsoft demonstrated an Exchange client communicating with an Exchange Server over the Internet. Microsoft also said that Exchange Server will support end-to-end encryption, allowing messages to be sent over the Internet securely. Eventually, that end-to-end encryption will become a general-purpose service of NT Server, and will be available to any application and service running on it. </w:t>
      </w:r>
    </w:p>
    <w:p>
      <w:pPr>
        <w:pStyle w:val="Normal"/>
        <w:rPr/>
      </w:pPr>
      <w:r>
        <w:rPr/>
        <w:t>In addition, a new Exchange gateway, the Web Connector, will allow users to access Exchange Server using HTML browsers. Web Connector will allow such access in real time, translating data in the Exchange message store to HTML on the fly. Microsoft officials contrasted this real-time translation with LotusÕ Web Publisher, which translates Notes databases to HTML in batch mode at times designated by the administrator. For the long-term, Microsoft pointed to its intentions to merge file systems, directories, and message stores under Cairo, and said that it will provide Web-browser access to that store as well.</w:t>
      </w:r>
    </w:p>
    <w:p>
      <w:pPr>
        <w:pStyle w:val="Normal"/>
        <w:keepLines/>
        <w:rPr/>
      </w:pPr>
      <w:r>
        <w:rPr/>
        <w:t>Microsoft said the basic Internet Information Server integrated with Windows NT Server and support for integration with SQL Server will be available in the first quarter of 1996. The Media, Proxy, Merchant, and Web Connector for Exchange Servers are all due sometime later in 1996.</w:t>
      </w:r>
    </w:p>
    <w:p>
      <w:pPr>
        <w:pStyle w:val="2Header"/>
        <w:rPr>
          <w:b/>
          <w:b/>
          <w:bCs/>
        </w:rPr>
      </w:pPr>
      <w:r>
        <w:rPr>
          <w:b/>
          <w:bCs/>
        </w:rPr>
        <w:t>Clients and Browsers</w:t>
      </w:r>
    </w:p>
    <w:p>
      <w:pPr>
        <w:pStyle w:val="Normal"/>
        <w:keepLines/>
        <w:rPr/>
      </w:pPr>
      <w:r>
        <w:rPr/>
        <w:t xml:space="preserve">MicrosoftÕs client efforts have two distinct components. First, the company plans to aggressively develop its HTML browser, the Internet Explorer. Microsoft has made available a beta version of the Internet Explorer, which supports HTML 2, portions of HTML3, many of the extensions to HTML made by Netscape and supported by the NetscapeÕs Navigator, and HTML extensions made by Microsoft for the Internet Explorer. Microsoft officials said the company will continue to participate in, track, and support HTML standards developments. The company will also support future extensions to HTML made by Netscape. </w:t>
      </w:r>
    </w:p>
    <w:p>
      <w:pPr>
        <w:pStyle w:val="Normal"/>
        <w:keepLines/>
        <w:rPr/>
      </w:pPr>
      <w:r>
        <w:rPr/>
        <w:t>Chairman Bill Gates, for example, characterized MicrosoftÕs intentions in this area as similar to its support of spreadsheet features in Lotus 123. As Lotus added new features to its macro language in 123, Microsoft supported most of them in Excel, based on the companyÕs determination of what users wanted. Gates said Microsoft will follow a similar path when it comes to features of browsers, especially NetscapeÕs Navigator. Microsoft will support the Netscape extensions that it decides are important to users. Gates also emphasized that Internet Explorer will be made available free and unconditionally.</w:t>
      </w:r>
    </w:p>
    <w:p>
      <w:pPr>
        <w:pStyle w:val="Normal"/>
        <w:keepLines/>
        <w:rPr/>
      </w:pPr>
      <w:r>
        <w:rPr/>
        <w:t>Internet Explorer 2.0 also supports object linking and embedding, or OLE, controls (OCXes), Visual Basic (VB) controls (VBXes), and Visual Basic Script, a VB-based scripting language designed specifically for creating applications that can run within HTML browsers. (More on these development tools in the Tools section of this document.)</w:t>
      </w:r>
    </w:p>
    <w:p>
      <w:pPr>
        <w:pStyle w:val="Normal"/>
        <w:keepLines/>
        <w:rPr/>
      </w:pPr>
      <w:r>
        <w:rPr/>
        <w:t>Beyond providing a browser application, Microsoft said it plans to make Windows the best Internet client available by integrating HTML browsing with the Windows user interface for accessing local and remote resources transparently. Microsoft announced and demonstrated the Internet Add-on for Windows 95, which makes Internet connectivity a basic feature of the Windows 95 interface. The Internet Add-on for Windows 95 will allow users to integrate Internet access with everyday operations in two ways.</w:t>
      </w:r>
    </w:p>
    <w:p>
      <w:pPr>
        <w:pStyle w:val="Normal"/>
        <w:keepLines/>
        <w:rPr/>
      </w:pPr>
      <w:r>
        <w:rPr/>
        <w:t>One option is for users to stick with the basic Windows 95 interface and use it to access local, LAN, and Internet resources. For example, users will be able to map logical drives to File Transfer Protocol (FTP) sites, just as they can now map drives to NetWare and NT Server directories. The hierarchical tree structure of the Explorer can be used to organize information. Web sites will be displayed in the hierarchy of resources created by the Explorer, and will be shown as folders in the hierarchy, just as directories are today, allowing users to access and browse those sites directly from the Windows 95 Interface.</w:t>
      </w:r>
    </w:p>
    <w:p>
      <w:pPr>
        <w:pStyle w:val="Normal"/>
        <w:rPr/>
      </w:pPr>
      <w:r>
        <w:rPr/>
        <w:t xml:space="preserve">Alternatively, users can adopt a common navigation and viewing paradigm based on HTML that gives them a Web page-based view of local, LAN, and Internet resources. The Web View option on the View menu of the Explorer will allow users to switch to a Web page-based view of their environment. They will be able to navigate the system just as they navigate the Web, with links providing access to files. A list of ÒfavoritesÓ will provide links to local resources, LAN resources, or Web pages with no visible differences. </w:t>
      </w:r>
    </w:p>
    <w:p>
      <w:pPr>
        <w:pStyle w:val="Normal"/>
        <w:keepLines/>
        <w:rPr/>
      </w:pPr>
      <w:r>
        <w:rPr/>
        <w:t xml:space="preserve">The Internet Add-on for Windows 95 will generate a default Web View, but users will be able to customize that view just as they can customize any HTML document. Users will also be able to publish a folder using HTML over the network, allowing others to browse that resource just as they would browse any other Web site. </w:t>
      </w:r>
    </w:p>
    <w:p>
      <w:pPr>
        <w:pStyle w:val="Normal"/>
        <w:keepLines/>
        <w:rPr/>
      </w:pPr>
      <w:r>
        <w:rPr/>
        <w:t>Through support of OCXes, many of the Windows 95 usage conventions will work within the Web View interface, such as the use of the right-mouse button to view the properties of an object. Windows applets, such as Control Panel applets, will run from within the Web View as well. Microsoft also said it will support all Internet standards in its browser implementations, and has licensed Java from Sun Microsystems, which will allow Java applets to run under both the Internet Explorer and the Internet Add-on for Windows 95. Once the Internet Add-on technology has been fully integrated with the operating system, Java support will be included in all copies of Windows.</w:t>
      </w:r>
    </w:p>
    <w:p>
      <w:pPr>
        <w:pStyle w:val="Normal"/>
        <w:rPr/>
      </w:pPr>
      <w:r>
        <w:rPr/>
        <w:t>The Web View will also support direct viewing of any Microsoft Office documents from within the browser through the support of Viewers for all Office applications, allowing users to view and print Office documents even if they donÕt have the Office applications. (More on these Viewers later.) Gates said the Web-based view of resources will likely become the primary view of information for users as the Internet and local area networking become more unified.</w:t>
      </w:r>
    </w:p>
    <w:p>
      <w:pPr>
        <w:pStyle w:val="Normal"/>
        <w:keepLines/>
        <w:rPr/>
      </w:pPr>
      <w:r>
        <w:rPr/>
        <w:t xml:space="preserve">A beta version of the Internet Explorer 2.0 for Windows 3.1, Windows 95, and Windows NT Workstation 3.51 is available now free, and Microsoft said that the production version, which will also be unconditionally free, will ship in early 1996. The Internet Add-on For Windows 95 will be available sometime in 1996. Microsoft officials said that a major upgrade of Windows 95 that will include the Internet Add-on is not planned, so the Add-on will be made available separately at no cost. It will become a standard part of the product later, probably in a major revision to the operating system sometime in 1997. </w:t>
      </w:r>
    </w:p>
    <w:p>
      <w:pPr>
        <w:pStyle w:val="2Header"/>
        <w:rPr>
          <w:b/>
          <w:b/>
          <w:bCs/>
        </w:rPr>
      </w:pPr>
      <w:r>
        <w:rPr>
          <w:b/>
          <w:bCs/>
        </w:rPr>
        <w:t>Applications</w:t>
      </w:r>
    </w:p>
    <w:p>
      <w:pPr>
        <w:pStyle w:val="Normal"/>
        <w:keepLines/>
        <w:rPr/>
      </w:pPr>
      <w:r>
        <w:rPr/>
        <w:t>In the applications category, Microsoft plans to add Internet features to Microsoft Office applications, allowing them to be used to both create and access an HTML-based ÒintranetÓ information sharing system. For example, the Office applications will be capable of reading and writing HTML files, so that they can be used to create HTML content for Internet as well as intranet Web sites. A new version of the Internet Assistant for Windows 95, for example, will allow users to read and author HTML pages using Microsoft Word. Microsoft also said that a future version of Microsoft Publisher will support Web publishing.</w:t>
      </w:r>
    </w:p>
    <w:p>
      <w:pPr>
        <w:pStyle w:val="Normal"/>
        <w:rPr/>
      </w:pPr>
      <w:r>
        <w:rPr/>
        <w:t xml:space="preserve">The Office Find Fast indexing and search engine will let users search for HTML resources locally, within LANs, and across the World Wide Web, allowing them to integrate the content of those sites with their documents. Users will be able to integrate HTML content with Office documents either with Shortcuts, or links, to sites that can be embedded, or with the actual HTML formatted text, which can be imported. </w:t>
      </w:r>
    </w:p>
    <w:p>
      <w:pPr>
        <w:pStyle w:val="Normal"/>
        <w:keepLines/>
        <w:rPr/>
      </w:pPr>
      <w:r>
        <w:rPr/>
        <w:t xml:space="preserve">And as we said earlier, Microsoft plans to create viewers for all the Office application file formats and widely distribute them free. These viewers will allow Office files to be used as integrated parts of Web sites. Even if Internet users donÕt have the Office applications, they will be able to view and print Office documents with fidelity using the viewers. </w:t>
      </w:r>
    </w:p>
    <w:p>
      <w:pPr>
        <w:pStyle w:val="Normal"/>
        <w:keepLines/>
        <w:rPr/>
      </w:pPr>
      <w:r>
        <w:rPr/>
        <w:t>A beta version of the Internet Assistant for Microsoft Word for Windows 95 is available now, free. An HTML filter for PowerPoint will be available at the end of January.</w:t>
      </w:r>
    </w:p>
    <w:p>
      <w:pPr>
        <w:pStyle w:val="2Header"/>
        <w:rPr>
          <w:b/>
          <w:b/>
          <w:bCs/>
        </w:rPr>
      </w:pPr>
      <w:r>
        <w:rPr>
          <w:b/>
          <w:bCs/>
        </w:rPr>
        <w:t>Tools</w:t>
      </w:r>
    </w:p>
    <w:p>
      <w:pPr>
        <w:pStyle w:val="Normal"/>
        <w:keepLines/>
        <w:rPr/>
      </w:pPr>
      <w:r>
        <w:rPr/>
        <w:t>Microsoft announced a variety of tools that will allow people with varying degrees of expertise to create content for and establish Web sites, both for private intranets and on the World Wide Web. For example, with basic tools such as the Internet Assistant for Microsoft Word, users will be able to create Web pages using the formatting tools in Word. For more functionality, people will be able to use MicrosoftÕs Internet Studio (formerly known by the code name Blackbird), which Microsoft has redefined to support Internet standard protocols. It will provide a 2-D layout system for authoring Web pages that can support multimedia components in a drag-and-drop environment. Microsoft said that any standards-compliant Web browser and server will be able to access and host pages created with Internet Studio, which will be available sometime in 1996.</w:t>
      </w:r>
    </w:p>
    <w:p>
      <w:pPr>
        <w:pStyle w:val="Normal"/>
        <w:keepLines/>
        <w:rPr/>
      </w:pPr>
      <w:r>
        <w:rPr/>
        <w:t xml:space="preserve">Microsoft will also support the use of VBXes through VB Script. As we said earlier, VB Script is a light-weight version of Visual Basic designed specifically for scripting applications that can be downloaded and run as part of the HTML code that comprises Web pages. VB Script is an alternative to Java Script and PERL, and will run across multiple platforms, including Windows, Macintosh, and Unix. VB Script can be used to link and automate OLE objects and Java applets, for example. Officials said the need for security in VB Script-based applications will be addressed through a ÒsafeÓ runtime that will police scripts to ensure compliance with access controls, and through general-purpose digital signature technology that can guarantee the integrity of VB Script applications. </w:t>
      </w:r>
    </w:p>
    <w:p>
      <w:pPr>
        <w:pStyle w:val="Normal"/>
        <w:keepLines/>
        <w:rPr/>
      </w:pPr>
      <w:r>
        <w:rPr/>
        <w:t>VB Script will be supported in MicrosoftÕs own browser implementations, including Internet Explorer and the Internet Add-on for Windows 95. Microsoft will also publish reference source code for VB Script on the Internet, and other browser manufacturers will be able to license and use it free. Microsoft said it will also propose VB Script to the W3 Consortium and the Internet Engineering Task Force as an open Internet scripting language standard.</w:t>
      </w:r>
    </w:p>
    <w:p>
      <w:pPr>
        <w:pStyle w:val="Normal"/>
        <w:keepLines/>
        <w:rPr/>
      </w:pPr>
      <w:r>
        <w:rPr/>
        <w:t>Although VB Script will be an alternative to Java, Microsoft will also license and support Java. Microsoft said it will decide over time whether it will build tools that allow people to build Java-based applications. MicrosoftÕs baseline requirement is that any Java-based application will run with any Microsoft browser, and if Java gains widespread use, Microsoft may choose to enhance it by creating its own Java-enabled tools.</w:t>
      </w:r>
    </w:p>
    <w:p>
      <w:pPr>
        <w:pStyle w:val="Normal"/>
        <w:rPr/>
      </w:pPr>
      <w:r>
        <w:rPr/>
        <w:t>Finally, Microsoft indicated that the technology it gained through its acquisition of Softimage will play a role in its plans to enable Web page authoring based on 3-D multimedia animation. Today, the Softimage technology is used in a product that allows children to assemble movies out of predefined pieces. Microsoft will use that technologyÑas well as its other multimedia development standards, such as DirectXÑas the basis to create Active Virtual Reality Modeling Language (VRML) tools for building 3-D Web pages. Active VRML will support the animation of 2-D images, 3-D geometry and rendering, audio, video, and mouse and joystick input. It will also support software components written in VB Script, Java, and C++.</w:t>
      </w:r>
    </w:p>
    <w:p>
      <w:pPr>
        <w:pStyle w:val="Normal"/>
        <w:keepLines/>
        <w:rPr/>
      </w:pPr>
      <w:r>
        <w:rPr/>
        <w:t>Microsoft has posted the beta specification for Active VRML on its Internet Information Server Web page (www.microsoft.com/intdev/tech.htm), and demonstrated the technology at its December 7 briefing. Company officials said Microsoft will seek industry comment on and participation in the completion of the specification. Microsoft will incorporate the technology into the Internet Explorer running on Windows and Macintosh platforms. The company will make source code for the reference implementation of the Active VRML animation engine available for redistribution under an open license that will allow other browser manufacturers to use it on a royalty-free basis. The reference implementation should be available in mid-1996.</w:t>
      </w:r>
    </w:p>
    <w:p>
      <w:pPr>
        <w:pStyle w:val="2Header"/>
        <w:rPr>
          <w:b/>
          <w:b/>
          <w:bCs/>
        </w:rPr>
      </w:pPr>
      <w:r>
        <w:rPr>
          <w:b/>
          <w:bCs/>
        </w:rPr>
        <w:t>Partnerships</w:t>
      </w:r>
    </w:p>
    <w:p>
      <w:pPr>
        <w:pStyle w:val="Normal"/>
        <w:keepLines/>
        <w:rPr/>
      </w:pPr>
      <w:r>
        <w:rPr/>
        <w:t>Finally, Microsoft officials indicated that the company will undertake a variety of partnerships in an effort to engender widespread support for its Internet technology initiatives. For example, Microsoft announced that its relationship with Spyglass, which licenses the Mosaic browser technology on which Internet Explorer is based, has been extended to include cross-licensing of technologies. Microsoft will continue to license the Mosaic technology, for example. Spyglass will enhance the Spyglass Mosaic browser to support OCXes and VB Script. Spyglass will also support Microsoft server technologies, such as Secure Transaction Technology (STT) for credit card purchases, in its own server software.</w:t>
      </w:r>
    </w:p>
    <w:p>
      <w:pPr>
        <w:pStyle w:val="Normal"/>
        <w:keepLines/>
        <w:rPr/>
      </w:pPr>
      <w:r>
        <w:rPr/>
        <w:t>Microsoft also announced a licensing agreement with Oracle under which Oracle will license VB Script for inclusion with its PowerBrowser products for the Macintosh OS and Windows. Microsoft will, in turn, license OracleÕs PowerBrowser OCX software and distribute it to third-party developers.</w:t>
      </w:r>
    </w:p>
    <w:p>
      <w:pPr>
        <w:pStyle w:val="Normal"/>
        <w:keepLines/>
        <w:rPr/>
      </w:pPr>
      <w:r>
        <w:rPr/>
        <w:t>In addition to these formal licensing agreements, Microsoft announced its intentions to work with other vendors in a variety of ways, including developing its own HTML extensions with CompuServe, Spyglass, and Oracle, for example. Microsoft also announced that it will work with Netscape and IBM to create a single standard for credit card transactions that can be used by all vendors. Netscape and IBM have jointly proposed a standard for credit card transactions on the Internet that competes with MicrosoftÕs STT.</w:t>
      </w:r>
    </w:p>
    <w:p>
      <w:pPr>
        <w:pStyle w:val="1Header"/>
        <w:rPr>
          <w:b/>
          <w:b/>
          <w:bCs/>
        </w:rPr>
      </w:pPr>
      <w:r>
        <w:rPr>
          <w:b/>
          <w:bCs/>
        </w:rPr>
        <w:t>TBG Analysis</w:t>
      </w:r>
    </w:p>
    <w:p>
      <w:pPr>
        <w:pStyle w:val="Normal"/>
        <w:rPr/>
      </w:pPr>
      <w:r>
        <w:rPr/>
        <w:t>Two years ago, the Internet was an emerging fad. Today itÕs an unstoppable market force bringing rapid change to the network computing marketplace. Although itÕs an overworked term, Òparadigm shiftÓ is an accurate description of the InternetÕs impact on network computing. For much of 1995, vendors have been scrambling to accommodate the Internet without being crushed by the wave.</w:t>
      </w:r>
    </w:p>
    <w:p>
      <w:pPr>
        <w:pStyle w:val="Normal"/>
        <w:keepLines/>
        <w:rPr/>
      </w:pPr>
      <w:r>
        <w:rPr/>
        <w:t xml:space="preserve">ItÕs rare for a single vendor to successfully maintain leadership through two consecutive and dramatic shifts in computing, so many people have wondered how the Internet phenomenon would affect Microsoft. Netscape has effectively positioned itself as the leader of this shift, rapidly gaining both mind and market share in the emerging Web browser and server businesses. In the mainstream media, it has become popular to say that the focus of computing is shifting from a Microsoft- and Windows-centric model to an Internet-centric model. Netscape, with its rapidly evolving product line, and Sun, with Java, a technology that offers a new and potentially powerful model for application development, are the most commonly cited evidence of such a change. </w:t>
      </w:r>
    </w:p>
    <w:p>
      <w:pPr>
        <w:pStyle w:val="Normal"/>
        <w:keepLines/>
        <w:rPr/>
      </w:pPr>
      <w:r>
        <w:rPr/>
        <w:t>Although it has yet to clear significant hurdles, Java does indeed have a lot of potential. And Microsoft was slow to respond to the market force the Internet has become. The company only recently released its first-generation Web browser and has yet to ship a Web server.</w:t>
      </w:r>
    </w:p>
    <w:p>
      <w:pPr>
        <w:pStyle w:val="Normal"/>
        <w:keepLines/>
        <w:rPr/>
      </w:pPr>
      <w:r>
        <w:rPr/>
        <w:t>Announcing MicrosoftÕs Internet strategy on Pearl Harbor Day, Gates acknowledged these market dynamics and clearly indicated that the company did not intend to take the challenge lying down. Borrowing a line from the movie ÒTora! Tora! Tora!,Ó which documents the attack on the American naval base in Hawaii, Gates referred to Admiral YamamotoÕs fear that the attack did Ònothing but wake a sleeping giant.Ó</w:t>
      </w:r>
    </w:p>
    <w:p>
      <w:pPr>
        <w:pStyle w:val="Normal"/>
        <w:keepLines/>
        <w:rPr/>
      </w:pPr>
      <w:r>
        <w:rPr/>
        <w:t>Indeed, Microsoft surprised many by articulating a clear, credible, and comprehensive strategy for leveraging the Internet. Gates said the company would not form an Internet division, for example, because doing so Òwould be like forming an electricity division.Ó Instead, Microsoft views the Internet as an enabler that cuts across all of its product lines, and so the company has efforts under way in all of its product divisions to support it. While many expected Òslideware,Ó Microsoft showed technology and development efforts that have clearly been under way for some time. Microsoft has been thinking about the Internet and how to use it effectively, and that thinking is evident in its announcements.</w:t>
      </w:r>
    </w:p>
    <w:p>
      <w:pPr>
        <w:pStyle w:val="Normal"/>
        <w:rPr/>
      </w:pPr>
      <w:r>
        <w:rPr/>
        <w:t xml:space="preserve">Microsoft, then, is clearly in the game, with an Internet strategy that shows vision. If that vision is realized, it will offer customers benefits that cannot be ignored. The company will have competition, not the least of which will be Netscape. But Microsoft has demonstrated strengths that give it significant advantages in the Internet-enabled computing marketplace. </w:t>
      </w:r>
    </w:p>
    <w:p>
      <w:pPr>
        <w:pStyle w:val="Normal"/>
        <w:rPr/>
      </w:pPr>
      <w:r>
        <w:rPr/>
        <w:t>Foremost among those strengths is attitude. MicrosoftÕs embrace-and-extend philosophy will have a dramatic impact on its ability to establish itself as a leading supplier of Internet-enabled products, especially for corporate customers looking to unify their fragmented network computing architectures. MicrosoftÕs strategy demonstrates that the company has learned its lessons well from its decade-long competition with Novell.</w:t>
      </w:r>
    </w:p>
    <w:p>
      <w:pPr>
        <w:pStyle w:val="Normal"/>
        <w:keepLines/>
        <w:rPr/>
      </w:pPr>
      <w:r>
        <w:rPr/>
        <w:t>The Microsoft of seven or eight years ago, for example, would have spent the entire December 7 briefing in a defensive posture, telling people why Java causes cancer in rats. The Microsoft of today decided to license Java outright, which immediately defused what many expected to be a nasty fight. By accommodating Java and the Internet standards, Microsoft can make those technologies work for its customers instead of preventing progress through resistance to clear market imperatives.</w:t>
      </w:r>
    </w:p>
    <w:p>
      <w:pPr>
        <w:pStyle w:val="Normal"/>
        <w:keepLines/>
        <w:rPr/>
      </w:pPr>
      <w:r>
        <w:rPr/>
        <w:t xml:space="preserve">In terms of products, thereÕs the building momentum behind NT Server. As weÕve pointed out on several occasions, NT ServerÕs ability to function as both a file and print server, as well as a general-purpose application server platform, is understandably attractive to corporate customers. By adding HTTP server capabilities to NT Server, Microsoft has once again raised the bar in the server platform space. NT Server will be capable of hosting native Microsoft (SMB) and NetWare file sharing, HTTP server capabilities for HTML browsers, and line-of-business applications like SQL Server, all under a single administration model. When you add to those capabilities the fact that every software developer on the planet seems to be targeting NT Server, the argument for NT Server becomes even more compelling. </w:t>
      </w:r>
    </w:p>
    <w:p>
      <w:pPr>
        <w:pStyle w:val="Normal"/>
        <w:rPr/>
      </w:pPr>
      <w:r>
        <w:rPr/>
        <w:t>In addition, the dominant position of Windows on the desktop continues to be an advantage. By integrating HTML browsing with the Windows 95 user interface, Microsoft is sending a clear signal that it understands the dramatic change needed in the cumbersome network access model that users are forced to deal with today. The Windows Explorer for the first time began to dissolve the distinctions between local and network resources, creating a common access model for those resources. In a wired world, the client OS must become a general-purpose browser that gives users access to a wide variety of resources. MicrosoftÕs support for Internet connectivity will only hasten that process, allowing end users to access the resources they need in a common fashion, regardless of where they are. The power of such an access modelÑand MicrosoftÕs willingness to completely embrace it within WindowsÑcannot be underestimated.</w:t>
      </w:r>
    </w:p>
    <w:p>
      <w:pPr>
        <w:pStyle w:val="Normal"/>
        <w:keepLines/>
        <w:rPr/>
      </w:pPr>
      <w:r>
        <w:rPr/>
        <w:t xml:space="preserve">MicrosoftÕs ability to lead the creation of content-development tools is less clear. On the one hand, there are more than 3 million Visual Basic programmers, OLE enjoys widespread support, and the demos of Internet Studio are impressive. But on the other hand, those strengths have yet to be translated to the Internet with shipping products and widespread developer support. In the Internet community, Java is the development technology that has garnered the most support. In fact, the Internet community has shown considerable resistance to MicrosoftÕs development technologies. </w:t>
      </w:r>
    </w:p>
    <w:p>
      <w:pPr>
        <w:pStyle w:val="Normal"/>
        <w:keepLines/>
        <w:rPr/>
      </w:pPr>
      <w:r>
        <w:rPr/>
        <w:t>ItÕs early in the game, however, and the degree to which Microsoft can succeed in building leadership in content development depends on its ability to establish VB Script and OLE within the business market as preferred Web content tools. To remain competitive, Java must transcend its Internet boutique status and become a serious development environment for business.</w:t>
      </w:r>
    </w:p>
    <w:p>
      <w:pPr>
        <w:pStyle w:val="Normal"/>
        <w:rPr/>
      </w:pPr>
      <w:r>
        <w:rPr/>
        <w:t>As always, the question with Microsoft is execution. Can the company deliver on its promises in 1996? And if it does, how will it affect other development efforts, especially Cairo? With its distributed, OLE-based file system, Cairo will be MicrosoftÕs first opportunity to integrate traditional file systems with the Internet and other data types as objects, and if it slips too much, MicrosoftÕs long-term plans will be delayed.</w:t>
      </w:r>
    </w:p>
    <w:p>
      <w:pPr>
        <w:pStyle w:val="Normal"/>
        <w:keepLines/>
        <w:rPr/>
      </w:pPr>
      <w:r>
        <w:rPr/>
        <w:t>As the competitive scenarios in the Internet market play out, MicrosoftÕs staying power will be an advantage. The Internet market is immature, and with all of the money being thrown at the Internet, there are likely to be big winners and big losers. MicrosoftÕs operating system business will serve as a revenue machine that will shield the company from many of those uncertainties, allowing it to succeed where others may fail. No vendor is better at planning and playing for the long-term win than Microsoft.</w:t>
      </w:r>
    </w:p>
    <w:p>
      <w:pPr>
        <w:pStyle w:val="2Header"/>
        <w:rPr>
          <w:b/>
          <w:b/>
          <w:bCs/>
        </w:rPr>
      </w:pPr>
      <w:r>
        <w:rPr>
          <w:b/>
          <w:bCs/>
        </w:rPr>
        <w:t>Market Impact and Implications</w:t>
      </w:r>
    </w:p>
    <w:p>
      <w:pPr>
        <w:pStyle w:val="Normal"/>
        <w:rPr/>
      </w:pPr>
      <w:r>
        <w:rPr/>
        <w:t>In describing MicrosoftÕs view of the emerging Internet market, Gates compared the current frenzy to the gold rushes of years past, with lots of opportunities and lots of risks. Not only is it unclear which companies will win out, itÕs uncertain what specific markets will develop to foster success. ItÕs also unclear whether the Internet itself can sustain its current level of growth and provide the compelling content that will take it beyond its current status as media darling and turn it into a part of most peopleÕs every day lives. Because of these uncertainties, MicrosoftÕs deep pockets and its relentless, surprisingly nimble nature will be significant advantages as specific markets take shape and force changes in all of the vendorsÕ current strategies.</w:t>
      </w:r>
    </w:p>
    <w:p>
      <w:pPr>
        <w:pStyle w:val="Normal"/>
        <w:keepLines/>
        <w:rPr/>
      </w:pPr>
      <w:r>
        <w:rPr/>
        <w:t>Gates outlined the following Internet markets: bandwidth, online services, server OSes/Web servers, server applications, browsers/client OSes, tools, and content. Of those markets, he said, content will be the biggest, and the one in which large companies like Time Warner will participate, as well as many small companies, given the low startup costs afforded by the technology.</w:t>
      </w:r>
    </w:p>
    <w:p>
      <w:pPr>
        <w:pStyle w:val="Normal"/>
        <w:keepLines/>
        <w:rPr/>
      </w:pPr>
      <w:r>
        <w:rPr/>
        <w:t>Since itÕs a software company, Microsoft will not participate in the bandwidth market, but will work with companies that are building the networks necessary to deliver connections to both homes and businesses. And while the company will participate in the content market, it will not immerse itself there to the same degree that it will participate in the online services, server OS/Web server, server applications, browser/client OS, and tools markets.</w:t>
      </w:r>
    </w:p>
    <w:p>
      <w:pPr>
        <w:pStyle w:val="Normal"/>
        <w:keepLines/>
        <w:rPr/>
      </w:pPr>
      <w:r>
        <w:rPr/>
        <w:t>Most of these Internet-related markets are wide open and due for dramatic changes over the next several years. For example, the Internet has driven Microsoft to reposition MSN as an ÒInternet online service,Ó a hybrid that will help people host content on the Internet, as well as provide subscribers with organized and discounted access to Internet content, whether itÕs a part of MSN or not. The pressure on America Online and CompuServe to do the same will grow on an almost monthly basis.</w:t>
      </w:r>
    </w:p>
    <w:p>
      <w:pPr>
        <w:pStyle w:val="Normal"/>
        <w:rPr/>
      </w:pPr>
      <w:r>
        <w:rPr/>
        <w:t>ItÕs in the Web browser and server markets, of course, that Microsoft faces its biggest challenge. By distributing an excellent product essentially free, Netscape has built an enormous market share in the browser market, which is also leading to significant gains in the Web server market.</w:t>
      </w:r>
    </w:p>
    <w:p>
      <w:pPr>
        <w:pStyle w:val="Normal"/>
        <w:keepLines/>
        <w:rPr/>
      </w:pPr>
      <w:r>
        <w:rPr/>
        <w:t xml:space="preserve">While MicrosoftÕs embrace-and-extend philosophy is an appropriate response to Netscape, itÕs important to remember that when this philosophy has succeeded best, MicrosoftÕs adversaries have become unwilling accomplices in their own defeat. In the spreadsheet market, for example, Lotus thought it could prevent Windows from succeeding by withholding support for it in 123. Instead, 123 suffered. Likewise, WordPerfect tried to fight Windows instead of surfing the new wave to continued market-share leadership. It can be safely said that Novell, through resistance to Windows clients and servers, has hurt itself as much or more than Microsoft has over the past three years. </w:t>
      </w:r>
    </w:p>
    <w:p>
      <w:pPr>
        <w:pStyle w:val="Normal"/>
        <w:rPr/>
      </w:pPr>
      <w:r>
        <w:rPr/>
        <w:t>So far, Netscape has yet to make the same mistakes, and therefore MicrosoftÕs embrace-and-extend philosophy does not signal an automatic win. Netscape has the luxury of being a new company, without the emotional baggage and knee-jerk protectionism that so often accompany entrenched market leadership. Netscape is also focused on the Internet market, and has appropriately taken a guerrilla warfare approach to Microsoft. ItÕs often said that guerrilla armies win as long as they donÕt lose, and so far that describes NetscapeÕs position. As long as it can keep the feature set of its browser and server products ahead of MicrosoftÕs offerings and continue to build market share, NetscapeÕs chances of long-term success against Microsoft will increase. Netscape certainly does not lack sufficient funding at this point, so its chances of continuing its current pace of innovation, or even increasing it, are good.</w:t>
      </w:r>
    </w:p>
    <w:p>
      <w:pPr>
        <w:pStyle w:val="Normal"/>
        <w:keepLines/>
        <w:rPr/>
      </w:pPr>
      <w:r>
        <w:rPr/>
        <w:t>Indeed, itÕs interesting to consider the possibility that Netscape could play the role Novell played in the past. Like Novell in the Ô80s, Netscape could become the one company that Microsoft canÕt overtake, which would essentially force Microsoft to accommodate a more heterogeneous computing environment in its products.</w:t>
      </w:r>
    </w:p>
    <w:p>
      <w:pPr>
        <w:pStyle w:val="Normal"/>
        <w:keepLines/>
        <w:rPr/>
      </w:pPr>
      <w:r>
        <w:rPr/>
        <w:t xml:space="preserve">To continue playing that role, however, Netscape must not succumb to the tendency to overreact to Microsoft. For example, Netscape would be wise to go Microsoft one better and support both VB Script and OCXes in its own browser products. If Netscape forces corporate customers to choose between its development model and MicrosoftÕs, the market will slow down as the two companies engage in white-paper wars and customers have to sort through the confusion. If Netscape supports MicrosoftÕs development model, the issue will become which product line is better. Netscape should also work to integrate its server product with the NT administration model for much the same reason. </w:t>
      </w:r>
    </w:p>
    <w:p>
      <w:pPr>
        <w:pStyle w:val="Normal"/>
        <w:keepLines/>
        <w:rPr/>
      </w:pPr>
      <w:r>
        <w:rPr/>
        <w:t>Netscape also has to work closely with Sun to realize the promise of Java. The considerableÑand deservedÑinterest Java has created has yet to be translated into the widespread adoption and usage of either the Mosaic or Netscape browser technology. Few applets can truly demonstrate JavaÕs functionality. And issues like SunÕs business model, security for online Java applets, and the need for excellent development tools must all be addressed. ItÕs unclear whether Java will be the OLE or the OpenDoc of the Internet, and Netscape has a tall order in making it the former, not the latter.</w:t>
      </w:r>
    </w:p>
    <w:p>
      <w:pPr>
        <w:pStyle w:val="Normal"/>
        <w:rPr/>
      </w:pPr>
      <w:r>
        <w:rPr/>
        <w:t>Microsoft is in a very strong position in the client and server OS markets. Regardless of whose Web server customers choose, for example, the growing appetite for Web servers will feed the demand for Windows NT Server. Windows NT Server is quickly becoming the preferred application server platform and is gaining NOS market share. The ability to combine integrated Web server capabilities with those functions will only add to the momentum. Both Novell and IBM continue to fall behind Microsoft in creating the network server platform for corporate computing. Novell has promised to support the storage of live URLs in NDS and has a Web server for NetWare, for example. But Novell has yet to leverage the Internet in equally compelling ways in its products. And IBMÕs Warp Server is just beginning to catch up with previous versions of NT Server.</w:t>
      </w:r>
    </w:p>
    <w:p>
      <w:pPr>
        <w:pStyle w:val="Normal"/>
        <w:keepLines/>
        <w:rPr/>
      </w:pPr>
      <w:r>
        <w:rPr/>
        <w:t xml:space="preserve">On the application front, Lotus is an increasingly interesting position. Microsoft is saying that rich information browsing should be a feature of the operating system. Notes is the only product available that can offer its particular feature set, but it is marketed, packaged, and sold as an application. As Microsoft continues to fold browsing functionality into its client and server operating systems, Lotus will find it increasingly difficult to sell Notes as an application. If Lotus doesnÕt have a large number of Notes users by the time MicrosoftÕs Cairo ships, the company will be in trouble. Lotus just outlined its own strategy for leveraging the Internet as a part of its Notes Release 4 product line, which weÕll be covering in a subsequent issue of </w:t>
      </w:r>
      <w:r>
        <w:rPr>
          <w:i/>
          <w:iCs/>
        </w:rPr>
        <w:t>The Burton Group News Analysis</w:t>
      </w:r>
      <w:r>
        <w:rPr/>
        <w:t>.</w:t>
      </w:r>
    </w:p>
    <w:p>
      <w:pPr>
        <w:pStyle w:val="2Header"/>
        <w:ind w:left="-360" w:hanging="0"/>
        <w:rPr>
          <w:b/>
          <w:b/>
          <w:bCs/>
        </w:rPr>
      </w:pPr>
      <w:r>
        <w:rPr>
          <w:b/>
          <w:bCs/>
        </w:rPr>
        <w:t>TBG Recommendations</w:t>
      </w:r>
    </w:p>
    <w:p>
      <w:pPr>
        <w:pStyle w:val="Normal"/>
        <w:keepLines/>
        <w:rPr/>
      </w:pPr>
      <w:r>
        <w:rPr/>
        <w:t>Customers would be wise to approach the Internet in a fashion similar to MicrosoftÕs. Instead of perceiving the Internet as Òa thing,Ó view it as an enabler of many things. The Internet will have an impact on many of the technologies that businesses use every day, from basic electronic mail to groupware and electronic commerce. ItÕs important, then, to integrate Internet connectivity with existing network systems and administration models, not re-create those systems and models exclusively to support Internet connectivity.</w:t>
      </w:r>
    </w:p>
    <w:p>
      <w:pPr>
        <w:pStyle w:val="Normal"/>
        <w:keepLines/>
        <w:rPr/>
      </w:pPr>
      <w:r>
        <w:rPr/>
        <w:t>For that very reason, customers can benefit from MicrosoftÕs announcements and should carefully evaluate MicrosoftÕs strategy in terms of their corporate direction. In particular, customers should understand the potential impact of both MicrosoftÕs client and server integration strategies. MicrosoftÕs decision to integrate basic HTTP server capabilities with NT Server only strengthens our belief that NT will continue to be the best server operating system for most customers, for example. And the use of HTML browsing as a basic component of the Windows user interface will affect how you design your network.</w:t>
      </w:r>
    </w:p>
    <w:p>
      <w:pPr>
        <w:pStyle w:val="Normal"/>
        <w:keepLines/>
        <w:rPr/>
      </w:pPr>
      <w:r>
        <w:rPr/>
        <w:t>In the long term, Netscape, Microsoft, and Lotus will continue to push one another in a highly competitive contest to produce the best Internet-enabled products, which will only be a boon to customers. At the moment, however, Microsoft canÕt deliver on a lot of what it has promised, which leaves Netscape and Lotus in the driverÕs seat, at least for now. Netscape is about to deliver the second generation of its Web server product line, which supports Windows NT, and the company is finalizing its next-generation browser as well. Lotus is preparing to ship Notes V4, which will include Internet support. For customers who need production versions of working solutions now, Lotus and Netscape are better choices than Microsoft.</w:t>
      </w:r>
    </w:p>
    <w:p>
      <w:pPr>
        <w:pStyle w:val="Normal"/>
        <w:keepLines/>
        <w:rPr/>
      </w:pPr>
      <w:r>
        <w:rPr/>
        <w:t xml:space="preserve">The beta version of MicrosoftÕs Internet Explorer 2.0 compares favorably with NetscapeÕs browser in many ways, but it lacks several important features found in the beta of Navigator 2.0. The first is support for Òplug-ins,Ó which allow third-party application functions to execute within the Netscape browser, rather than in separately booted applications. Adobe has a plug-in that will allow PDF files to be read directly from the Netscape browser, for example, and MacromediaÕs Shockwave allows full-motion animation and video files created with MacroMind Director to run as part of Netscape HTML pages as well. If Microsoft truly plans to embrace and extend, plug-in support should become a part of Internet Explorer. </w:t>
      </w:r>
    </w:p>
    <w:p>
      <w:pPr>
        <w:pStyle w:val="Normal"/>
        <w:keepLines/>
        <w:rPr/>
      </w:pPr>
      <w:r>
        <w:rPr/>
        <w:t>Internet Explorer also lacks Navigator 2.0Õs support for frames, which allows you to define forms, as well as content. And, of course, Internet Explorer doesnÕt yet support Java, although Microsoft has indicated that it plans to address that shortcoming next year.</w:t>
      </w:r>
    </w:p>
    <w:p>
      <w:pPr>
        <w:pStyle w:val="Normal"/>
        <w:keepLines/>
        <w:rPr/>
      </w:pPr>
      <w:r>
        <w:rPr/>
        <w:t>Comparing the Netscape and Microsoft Web server products is more difficult, given that neither MicrosoftÕs Merchant Server nor Proxy Server is available in any form. NetscapeÕs Commerce Server is in widespread use, as is its Proxy Server, although it doesnÕt run on NT. MicrosoftÕs Internet Information Server holds a lot of promise, given its integration with NT administration and other BackOffice applications, but until production versions are available, it remains a promise, giving Netscape an advantage in the rapidly growing Web server market.</w:t>
      </w:r>
    </w:p>
    <w:p>
      <w:pPr>
        <w:pStyle w:val="Normal"/>
        <w:keepLines/>
        <w:rPr/>
      </w:pPr>
      <w:r>
        <w:rPr/>
        <w:t>As for Lotus, Notes continues to support features that canÕt be found in NetscapeÕs Navigator, or MicrosoftÕs current products. The distributed replicated database in Notes and the custom application development it affords will continue to be advantages for Notes. Customers should carefully evaluate how much they need that additional functionality, however. As weÕve said before, using Notes for simple information publishing and electronic mail is overkill. Giving most end users access to the information through the public Internet Web or your own private web can be much cheaper and easier.</w:t>
      </w:r>
    </w:p>
    <w:p>
      <w:pPr>
        <w:pStyle w:val="Normal"/>
        <w:keepLines/>
        <w:rPr/>
      </w:pPr>
      <w:r>
        <w:rPr/>
        <w:t xml:space="preserve">But if customized applications, security, or support for mobile, disconnected users is important, none of the Web-oriented solutions from either Netscape or Microsoft will be as comprehensive as Notes. And with Release 4Õs new pricing model and tighter integration with the Internet, Notes can provide an infrastructure of manageable services for a wide variety of clients. (More on LotusÕ new pricing and Internet strategy in a subsequent issue of </w:t>
      </w:r>
      <w:r>
        <w:rPr>
          <w:i/>
          <w:iCs/>
        </w:rPr>
        <w:t>The Burton Group News Analysis</w:t>
      </w:r>
      <w:r>
        <w:rPr/>
        <w:t>.)</w:t>
      </w:r>
    </w:p>
    <w:p>
      <w:pPr>
        <w:pStyle w:val="Normal"/>
        <w:rPr/>
      </w:pPr>
      <w:r>
        <w:rPr/>
        <w:t>One thing is clear, however. The contest between Netscape, Lotus, and Microsoft over which company can provide the most functional groupware and Internet integration products has only begun. Over the next year, these vendors will be scrambling to deliver on their promises and stay ahead of their competitors. As a result, the solutions available to customers will only get better.</w:t>
      </w:r>
    </w:p>
    <w:p>
      <w:pPr>
        <w:pStyle w:val="2Header"/>
        <w:rPr>
          <w:b/>
          <w:b/>
          <w:bCs/>
        </w:rPr>
      </w:pPr>
      <w:r>
        <w:rPr>
          <w:b/>
          <w:bCs/>
        </w:rPr>
        <w:t>Conclusions</w:t>
      </w:r>
    </w:p>
    <w:p>
      <w:pPr>
        <w:pStyle w:val="Normal"/>
        <w:rPr/>
      </w:pPr>
      <w:r>
        <w:rPr/>
        <w:t>MicrosoftÕs domination of the operating system business ensured that it would be a factor in the Internet-enabled computing marketplace. The companyÕs recently announced strategy makes it clear that Microsoft will be a leader in many areas of this marketplace, working to leverage the Internet in ways that benefit customers of both its client and server products.</w:t>
      </w:r>
    </w:p>
    <w:p>
      <w:pPr>
        <w:pStyle w:val="Normal"/>
        <w:widowControl/>
        <w:bidi w:val="0"/>
        <w:spacing w:before="0" w:after="200"/>
        <w:ind w:left="360" w:hanging="0"/>
        <w:rPr/>
      </w:pPr>
      <w:r>
        <w:rPr/>
      </w:r>
    </w:p>
    <w:sectPr>
      <w:type w:val="continuous"/>
      <w:pgSz w:w="12240" w:h="15840"/>
      <w:pgMar w:left="1800" w:right="1800" w:gutter="0" w:header="0" w:top="1800" w:footer="1800" w:bottom="25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default"/>
  </w:font>
  <w:font w:name="Liberation Sans">
    <w:altName w:val="Arial"/>
    <w:charset w:val="01"/>
    <w:family w:val="swiss"/>
    <w:pitch w:val="variable"/>
  </w:font>
  <w:font w:name="Arial">
    <w:charset w:val="01"/>
    <w:family w:val="swiss"/>
    <w:pitch w:val="variable"/>
  </w:font>
  <w:font w:name="GillSans">
    <w:charset w:val="00"/>
    <w:family w:val="auto"/>
    <w:pitch w:val="variable"/>
  </w:font>
  <w:font w:name="Gill Sans">
    <w:altName w:val="Bookman Old Styl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The Burton Group News Analysis  © 1995 The Burton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Gill Sans;Bookman Old Style" w:cs="Gill Sans;Bookman Old Style" w:ascii="Gill Sans;Bookman Old Style" w:hAnsi="Gill Sans;Bookman Old Style"/>
      </w:rPr>
      <w:t xml:space="preserve">The Burton Group News Analysis </w:t>
    </w:r>
    <w:r>
      <w:rPr>
        <w:rFonts w:eastAsia="Symbol" w:cs="Symbol" w:ascii="Symbol" w:hAnsi="Symbol"/>
      </w:rPr>
      <w:t>ã</w:t>
    </w:r>
    <w:r>
      <w:rPr>
        <w:rFonts w:eastAsia="Gill Sans;Bookman Old Style" w:cs="Gill Sans;Bookman Old Style" w:ascii="Gill Sans;Bookman Old Style" w:hAnsi="Gill Sans;Bookman Old Style"/>
      </w:rPr>
      <w:t xml:space="preserve"> 1995 The Burton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The Burton Group News Analysis</w:t>
    </w:r>
    <w:r>
      <w:rPr>
        <w:rFonts w:eastAsia="Symbol" w:cs="Symbol" w:ascii="Symbol" w:hAnsi="Symbol"/>
      </w:rPr>
      <w:t>¾</w:t>
    </w:r>
    <w:r>
      <w:rPr>
        <w:rFonts w:eastAsia="Arial" w:cs="Arial" w:ascii="Arial" w:hAnsi="Arial"/>
      </w:rPr>
      <w:t>Microsoft’s Internet Strat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60" w:hanging="0"/>
    </w:pPr>
    <w:rPr>
      <w:rFonts w:ascii="Bookman;Bookman Old Style" w:hAnsi="Bookman;Bookman Old Style" w:eastAsia="Bookman;Bookman Old Style" w:cs="Book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eader">
    <w:name w:val="1 Header"/>
    <w:basedOn w:val="Normal"/>
    <w:next w:val="2Header"/>
    <w:qFormat/>
    <w:pPr>
      <w:keepNext w:val="true"/>
      <w:tabs>
        <w:tab w:val="clear" w:pos="720"/>
        <w:tab w:val="left" w:pos="100" w:leader="none"/>
      </w:tabs>
      <w:ind w:left="0" w:hanging="0"/>
    </w:pPr>
    <w:rPr>
      <w:rFonts w:ascii="Arial" w:hAnsi="Arial" w:eastAsia="Arial" w:cs="Arial"/>
      <w:smallCaps/>
      <w:spacing w:val="5"/>
      <w:sz w:val="36"/>
      <w:szCs w:val="36"/>
    </w:rPr>
  </w:style>
  <w:style w:type="paragraph" w:styleId="2Header">
    <w:name w:val="2 Header"/>
    <w:basedOn w:val="Normal"/>
    <w:next w:val="CAnalysts"/>
    <w:qFormat/>
    <w:pPr>
      <w:keepNext w:val="true"/>
      <w:ind w:left="0" w:hanging="0"/>
    </w:pPr>
    <w:rPr>
      <w:rFonts w:ascii="Arial" w:hAnsi="Arial" w:eastAsia="Arial" w:cs="Arial"/>
      <w:smallCaps/>
      <w:spacing w:val="5"/>
      <w:sz w:val="28"/>
      <w:szCs w:val="28"/>
    </w:rPr>
  </w:style>
  <w:style w:type="paragraph" w:styleId="CAnalysts">
    <w:name w:val="c Analysts"/>
    <w:basedOn w:val="Normal"/>
    <w:qFormat/>
    <w:pPr/>
    <w:rPr>
      <w:rFonts w:ascii="GillSans" w:hAnsi="GillSans" w:eastAsia="GillSans" w:cs="GillSans"/>
      <w:smallCaps/>
    </w:rPr>
  </w:style>
  <w:style w:type="paragraph" w:styleId="BTitle">
    <w:name w:val="b Title"/>
    <w:next w:val="Normal"/>
    <w:qFormat/>
    <w:pPr>
      <w:widowControl/>
      <w:tabs>
        <w:tab w:val="clear" w:pos="720"/>
        <w:tab w:val="left" w:pos="100" w:leader="none"/>
      </w:tabs>
      <w:bidi w:val="0"/>
    </w:pPr>
    <w:rPr>
      <w:rFonts w:ascii="GillSans" w:hAnsi="GillSans" w:eastAsia="GillSans" w:cs="GillSans"/>
      <w:smallCaps/>
      <w:color w:val="auto"/>
      <w:spacing w:val="10"/>
      <w:sz w:val="60"/>
      <w:szCs w:val="60"/>
      <w:lang w:val="en-US" w:eastAsia="zh-CN" w:bidi="hi-IN"/>
    </w:rPr>
  </w:style>
  <w:style w:type="paragraph" w:styleId="ADate">
    <w:name w:val="a Date"/>
    <w:basedOn w:val="BTitle"/>
    <w:qFormat/>
    <w:pPr/>
    <w:rPr>
      <w:rFonts w:ascii="GillSans" w:hAnsi="GillSans" w:eastAsia="GillSans" w:cs="GillSans"/>
      <w:spacing w:val="3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left="0" w:hanging="0"/>
      <w:jc w:val="right"/>
    </w:pPr>
    <w:rPr>
      <w:rFonts w:ascii="GillSans" w:hAnsi="GillSans" w:eastAsia="GillSans" w:cs="GillSans"/>
      <w:smallCaps/>
      <w:sz w:val="18"/>
      <w:szCs w:val="18"/>
    </w:rPr>
  </w:style>
  <w:style w:type="paragraph" w:styleId="Footer">
    <w:name w:val="Footer"/>
    <w:basedOn w:val="Normal"/>
    <w:pPr>
      <w:tabs>
        <w:tab w:val="clear" w:pos="720"/>
        <w:tab w:val="center" w:pos="4320" w:leader="none"/>
        <w:tab w:val="right" w:pos="8640" w:leader="none"/>
      </w:tabs>
      <w:spacing w:before="0" w:after="0"/>
      <w:ind w:left="0" w:hanging="0"/>
    </w:pPr>
    <w:rPr>
      <w:rFonts w:ascii="GillSans" w:hAnsi="GillSans" w:eastAsia="GillSans" w:cs="GillSans"/>
      <w:smallCap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21:36:00Z</dcterms:created>
  <dc:creator>.</dc:creator>
  <dc:description/>
  <dc:language>en-US</dc:language>
  <cp:lastModifiedBy>.</cp:lastModifiedBy>
  <dcterms:modified xsi:type="dcterms:W3CDTF">1996-10-22T21:36:00Z</dcterms:modified>
  <cp:revision>2</cp:revision>
  <dc:subject/>
  <dc:title> </dc:title>
</cp:coreProperties>
</file>