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icrosoft Exchange Serv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lient Dem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422275</wp:posOffset>
                </wp:positionV>
                <wp:extent cx="6308090" cy="7557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934" w:dyaOrig="119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6.7pt;height:595.1pt" filled="f" o:ole="">
                                  <v:imagedata r:id="rId3" o:title=""/>
                                </v:shape>
                                <o:OLEObject Type="Embed" ProgID="" ShapeID="ole_rId2" DrawAspect="Content" ObjectID="_897891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5.1pt;mso-wrap-distance-left:9pt;mso-wrap-distance-right:9pt;mso-wrap-distance-top:0pt;mso-wrap-distance-bottom:0pt;margin-top:33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934" w:dyaOrig="119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6.7pt;height:595.1pt" filled="f" o:ole="">
                            <v:imagedata r:id="rId5" o:title=""/>
                          </v:shape>
                          <o:OLEObject Type="Embed" ProgID="" ShapeID="ole_rId4" DrawAspect="Content" ObjectID="_21145456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466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/d/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/30/20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466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952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00:07:00Z</dcterms:created>
  <dc:creator>Jim Stuart</dc:creator>
  <dc:description/>
  <dc:language>en-US</dc:language>
  <cp:lastModifiedBy>Jim Stuart</cp:lastModifiedBy>
  <cp:lastPrinted>1995-11-14T16:27:00Z</cp:lastPrinted>
  <dcterms:modified xsi:type="dcterms:W3CDTF">1995-11-15T00:33:00Z</dcterms:modified>
  <cp:revision>4</cp:revision>
  <dc:subject/>
  <dc:title>Microsoft Exchange Server</dc:title>
</cp:coreProperties>
</file>