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25427289"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90592414"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468814670"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305953597"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639461728"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