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834694648"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87935366"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170381971"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1700403391"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