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/>
                              <w:t>Chapter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9.75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/>
                        <w:t>Chapte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cs="Arial"/>
        </w:rPr>
        <w:t>Overview</w:t>
      </w:r>
    </w:p>
    <w:p>
      <w:pPr>
        <w:pStyle w:val="ChapHea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The Car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RADEON™ </w:t>
      </w:r>
      <w:r>
        <w:rPr>
          <w:b/>
          <w:bCs/>
        </w:rPr>
        <w:t xml:space="preserve">9800/9800 Pro </w:t>
      </w:r>
      <w:r>
        <w:rPr>
          <w:b/>
          <w:bCs/>
        </w:rPr>
        <w:t>is a powerful and versatile graphic solution.</w:t>
      </w:r>
      <w:r>
        <w:rPr/>
        <w:t xml:space="preserve">  </w:t>
      </w:r>
      <w:r>
        <w:rPr/>
        <w:t>R350 graphics technology from ATI delivers high-end performance and features to the mainstream market</w:t>
      </w:r>
      <w:r>
        <w:rPr/>
        <w:t>.</w:t>
      </w:r>
      <w:r>
        <w:rPr/>
        <w:t xml:space="preserve"> From 3D gaming or business multimedia applications, to DVD and streaming video, R350 has the horsepower and advanced technology to deliver a cutting-edge experience. It is the perfect solution for those that hunger for all the features one would expect in a top-of-the-line produc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44"/>
          <w:tab w:val="left" w:pos="0" w:leader="none"/>
        </w:tabs>
        <w:rPr>
          <w:rFonts w:ascii="CG Times;Times New Roman" w:hAnsi="CG Times;Times New Roman" w:cs="CG Times;Times New Roman"/>
          <w:b/>
          <w:b/>
          <w:sz w:val="22"/>
        </w:rPr>
      </w:pPr>
      <w:r>
        <w:rPr>
          <w:rFonts w:cs="CG Times;Times New Roman" w:ascii="CG Times;Times New Roman" w:hAnsi="CG Times;Times New Roman"/>
          <w:b/>
          <w:sz w:val="22"/>
        </w:rPr>
        <w:t>Featur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P universal bus (for AGP 4X/8X systems)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color w:val="000000"/>
          <w:szCs w:val="19"/>
        </w:rPr>
        <w:t>SMARTSHADER™ 2.1</w:t>
      </w:r>
      <w:r>
        <w:rPr>
          <w:rFonts w:cs="Times New Roman" w:ascii="Times New Roman" w:hAnsi="Times New Roman"/>
          <w:szCs w:val="19"/>
        </w:rPr>
        <w:t xml:space="preserve"> supports the latest Microsoft® DirectX® 9.0 feature set, enabling cinematic quality lighting and shadow effects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color w:val="000000"/>
          <w:szCs w:val="19"/>
        </w:rPr>
        <w:t>SMOOTHVISION™ 2.1</w:t>
      </w:r>
      <w:r>
        <w:rPr>
          <w:rFonts w:cs="Times New Roman" w:ascii="Times New Roman" w:hAnsi="Times New Roman"/>
          <w:szCs w:val="19"/>
        </w:rPr>
        <w:t xml:space="preserve"> delivers the sharpest, clearest textures without sacrificing frame rates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szCs w:val="19"/>
        </w:rPr>
        <w:t xml:space="preserve">128-bit full floating point precision enables billions of color variations to render the same lighting and effects as Hollywood studios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szCs w:val="19"/>
        </w:rPr>
        <w:t xml:space="preserve">Featuring </w:t>
      </w:r>
      <w:r>
        <w:rPr>
          <w:rFonts w:cs="Times New Roman" w:ascii="Times New Roman" w:hAnsi="Times New Roman"/>
          <w:color w:val="000000"/>
          <w:szCs w:val="19"/>
        </w:rPr>
        <w:t>CATALYST™</w:t>
      </w:r>
      <w:r>
        <w:rPr>
          <w:rFonts w:cs="Times New Roman" w:ascii="Times New Roman" w:hAnsi="Times New Roman"/>
          <w:szCs w:val="19"/>
        </w:rPr>
        <w:t>, the industry's most stable 3D acceleration software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szCs w:val="19"/>
        </w:rPr>
        <w:t xml:space="preserve">Supports the latest Microsoft® DirectX® 9.0 and OpenGL® feature sets, ensuring long-term compatibility with the hottest gaming releases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 xml:space="preserve">FULLSTREAM™ removes blocky artifacts from streaming Internet video to deliver smoother looking, higher quality online content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 xml:space="preserve">VIDEOSHADER™ integrates features to provide unprecedented support for digital and high definition video. 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MPEG-2 decoding with motion compensation, iDCT and color space conversion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All-format DTV/HDTV decoding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YPrPb component output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Adaptive de-interlacing and frame rate conversion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Dual integrated display controllers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Dual integrated 10-bit per channel 400 MHz DACs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Integrated 165 MHz TMDS transmitter (DVI 1.0 compliant and HDCP ready)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Integrated TV Output support up to 1024x768 resolution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Optimized for Pentium® 4 SSE2 and AMD Athlon™ 3Dnow!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  <w:t>Windows® Logo Program compliant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GRAPHIC CARD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Normal"/>
    <w:pPr>
      <w:autoSpaceDE w:val="false"/>
      <w:ind w:left="360" w:hanging="360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5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18:00Z</dcterms:created>
  <dc:creator>xx</dc:creator>
  <dc:description/>
  <dc:language>en-US</dc:language>
  <cp:lastModifiedBy>Jessie</cp:lastModifiedBy>
  <cp:lastPrinted>2003-04-07T13:28:00Z</cp:lastPrinted>
  <dcterms:modified xsi:type="dcterms:W3CDTF">2003-04-18T03:41:00Z</dcterms:modified>
  <cp:revision>3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2689276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