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9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圖卡使用說明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6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ascii="標楷體" w:hAnsi="標楷體" w:cs="標楷體" w:eastAsia="標楷體"/>
                          <w:i w:val="false"/>
                          <w:iCs w:val="false"/>
                          <w:sz w:val="22"/>
                          <w:szCs w:val="22"/>
                        </w:rPr>
                        <w:t>圖卡使用說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ascii="標楷體" w:hAnsi="標楷體" w:cs="標楷體" w:eastAsia="標楷體"/>
        </w:rPr>
        <w:t>裝設您的圖卡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ascii="新細明體;PMingLiU" w:hAnsi="新細明體;PMingLiU" w:cs="新細明體;PMingLiU" w:eastAsia="新細明體;PMingLiU"/>
        </w:rPr>
        <w:t>以下步驟介紹如何裝設您的圖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先關掉電腦電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然後拔掉在電腦後面的顯示器的連接纜線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打開電腦的機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如果必須把機殼移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請先看一下電腦的使用手冊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必須記住在接觸電腦機殼的金屬部位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要先消除身上靜電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取出原先的圖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如果的圖卡不易取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先輕輕搖一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使卡鬆動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記著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要保有取下的螺絲釘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如您的主機板上有圖形處理晶片或功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請先中止其設定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請查看一下電腦的手冊以確定這些事項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現在開始裝上新圖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如果必要的話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可以從機殼後窗先取</w:t>
      </w:r>
    </w:p>
    <w:p>
      <w:pPr>
        <w:pStyle w:val="Normal"/>
        <w:numPr>
          <w:ilvl w:val="0"/>
          <w:numId w:val="0"/>
        </w:numPr>
        <w:ind w:left="216" w:hanging="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下相關插槽的金屬檔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然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將圖卡仔細而緊密的插入槽內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再從卡的上緣輕輕壓卡向下直到槽底為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不可用蠻力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這應是很順暢裝入的事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栓緊螺絲釘固定圖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再裝回機殼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連接顯示器的連接纜線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將它接在圖卡上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然後再開電腦的電源及顯示器的電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如果您用的是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DFP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顯示器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則請連接相關的使用接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並確定纜線連接確實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您現在需要裝設驅動程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下步驟介紹如何裝設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將驅動程式的光碟放入光碟機內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然後您將會看到驅動程式自動裝設的進行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如果沒有反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則請依照下面的步驟來做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選</w:t>
      </w: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</w:rPr>
        <w:t>開始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這一項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選</w:t>
      </w: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</w:rPr>
        <w:t>執行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這一項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由鍵盤輸入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:\SETUP.EXE or D:\AUTORUN.EXE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如果您的光碟機不是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那麼請輸入正確的代號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除錯小常識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如果您使用本卡遇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一些困難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下幾項或可幫您解決困難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如要知道進一步的詳情可以詢問經銷商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檢查一下卡是否插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檢查一下連接纜線是否接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檢查一下電腦的電源及顯示器的電源是否接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如果必要的話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先中止主機板內建圖形處理晶片或功能設定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請查看一下電腦的手冊以確定這些事項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當您在裝設此驅動程式的時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確定您點選了合適的顯示器及圖卡項目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pBdr>
        <w:bottom w:val="single" w:sz="6" w:space="3" w:color="000000"/>
      </w:pBdr>
      <w:rPr>
        <w:rFonts w:ascii="新細明體;PMingLiU" w:hAnsi="新細明體;PMingLiU" w:eastAsia="新細明體;PMingLiU" w:cs="新細明體;PMingLiU"/>
      </w:rPr>
    </w:pPr>
    <w:r>
      <w:rPr>
        <w:rFonts w:ascii="新細明體;PMingLiU" w:hAnsi="新細明體;PMingLiU" w:cs="新細明體;PMingLiU" w:eastAsia="新細明體;PMingLiU"/>
      </w:rPr>
      <w:t>圖卡使用說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pBdr>
        <w:bottom w:val="single" w:sz="6" w:space="3" w:color="000000"/>
      </w:pBdr>
      <w:rPr/>
    </w:pPr>
    <w:r>
      <w:rPr/>
      <w:t>Quick Refer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t;Times New Roman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2:52:00Z</dcterms:created>
  <dc:creator>xx</dc:creator>
  <dc:description/>
  <dc:language>en-US</dc:language>
  <cp:lastModifiedBy>Jessie</cp:lastModifiedBy>
  <cp:lastPrinted>2002-10-07T13:29:00Z</cp:lastPrinted>
  <dcterms:modified xsi:type="dcterms:W3CDTF">2003-04-23T05:50:00Z</dcterms:modified>
  <cp:revision>21</cp:revision>
  <dc:subject/>
  <dc:title>Chapter 2</dc:title>
</cp:coreProperties>
</file>