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32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ulti-Langu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5.4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ulti-Langu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nglish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radition-Chinese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imply-Chinese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erman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French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talian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panish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Japanese</w:t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reek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" w:hAnsi="Univers Condensed;Arial" w:cs="Univers Condensed;Arial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" w:hAnsi="Univers Condensed;Arial" w:eastAsia="細明體;MingLiU" w:cs="Univers Condensed;Arial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37:00Z</dcterms:created>
  <dc:creator>xx</dc:creator>
  <dc:description/>
  <dc:language>en-US</dc:language>
  <cp:lastModifiedBy>Jessie</cp:lastModifiedBy>
  <cp:lastPrinted>2002-08-15T14:40:00Z</cp:lastPrinted>
  <dcterms:modified xsi:type="dcterms:W3CDTF">2003-05-12T03:48:00Z</dcterms:modified>
  <cp:revision>3</cp:revision>
  <dc:subject/>
  <dc:title>Chapter 1</dc:title>
</cp:coreProperties>
</file>