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MS Gothic;AR MinchoL JIS" w:hAnsi="MS Gothic;AR MinchoL JIS" w:eastAsia="新細明體;PMingLiU" w:cs="MS UI Gothic;AR MinchoL JIS"/>
          <w:color w:val="000000"/>
          <w:sz w:val="18"/>
          <w:lang w:eastAsia="zh-TW"/>
        </w:rPr>
      </w:pPr>
      <w:r>
        <w:rPr>
          <w:rFonts w:ascii="MS Gothic;AR MinchoL JIS" w:hAnsi="MS Gothic;AR MinchoL JIS" w:cs="MS UI Gothic;AR MinchoL JIS" w:eastAsia="MS Gothic;AR MinchoL JIS"/>
          <w:color w:val="0000FF"/>
          <w:sz w:val="24"/>
        </w:rPr>
        <w:t>使用の手引き</w:t>
      </w:r>
      <w:r>
        <w:rPr>
          <w:rFonts w:eastAsia="MS Gothic;AR MinchoL JIS" w:cs="MS UI Gothic;AR MinchoL JIS" w:ascii="MS Gothic;AR MinchoL JIS" w:hAnsi="MS Gothic;AR MinchoL JIS"/>
          <w:color w:val="0000FF"/>
          <w:sz w:val="24"/>
        </w:rPr>
        <w:tab/>
        <w:tab/>
        <w:tab/>
        <w:tab/>
        <w:tab/>
        <w:tab/>
        <w:tab/>
        <w:tab/>
        <w:tab/>
        <w:tab/>
        <w:tab/>
        <w:tab/>
        <w:tab/>
        <w:tab/>
        <w:tab/>
        <w:tab/>
        <w:tab/>
        <w:tab/>
        <w:tab/>
        <w:tab/>
        <w:tab/>
        <w:tab/>
        <w:tab/>
      </w:r>
      <w:r>
        <w:rPr>
          <w:rFonts w:eastAsia="MS Gothic;AR MinchoL JIS" w:cs="MS UI Gothic;AR MinchoL JIS" w:ascii="MS Gothic;AR MinchoL JIS" w:hAnsi="MS Gothic;AR MinchoL JIS"/>
          <w:color w:val="000000"/>
          <w:sz w:val="18"/>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9555"/>
                        </a:xfrm>
                        <a:prstGeom prst="rect"/>
                        <a:solidFill>
                          <a:srgbClr val="FFFFFF">
                            <a:alpha val="0"/>
                          </a:srgbClr>
                        </a:solidFill>
                      </wps:spPr>
                      <wps:txbx>
                        <w:txbxContent>
                          <w:p>
                            <w:pPr>
                              <w:pStyle w:val="ChapNo"/>
                              <w:shd w:fill="000000" w:val="clear"/>
                              <w:ind w:firstLine="144"/>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ロープロフィールユーザーガイド</w:t>
                            </w:r>
                          </w:p>
                        </w:txbxContent>
                      </wps:txbx>
                      <wps:bodyPr anchor="t" lIns="0" tIns="0" rIns="0" bIns="12700">
                        <a:noAutofit/>
                      </wps:bodyPr>
                    </wps:wsp>
                  </a:graphicData>
                </a:graphic>
              </wp:anchor>
            </w:drawing>
          </mc:Choice>
          <mc:Fallback>
            <w:pict>
              <v:rect fillcolor="#FFFFFF" style="position:absolute;rotation:-0;width:324pt;height:19.6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ind w:firstLine="144"/>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ロープロフィールユーザーガイド</w:t>
                      </w:r>
                    </w:p>
                  </w:txbxContent>
                </v:textbox>
                <w10:wrap type="square" side="largest"/>
              </v:rect>
            </w:pict>
          </mc:Fallback>
        </mc:AlternateContent>
      </w:r>
    </w:p>
    <w:p>
      <w:pPr>
        <w:pStyle w:val="Normal"/>
        <w:numPr>
          <w:ilvl w:val="0"/>
          <w:numId w:val="2"/>
        </w:numPr>
        <w:tabs>
          <w:tab w:val="clear" w:pos="144"/>
          <w:tab w:val="left" w:pos="360" w:leader="none"/>
        </w:tabs>
        <w:spacing w:lineRule="atLeas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カードを取り付ける。</w:t>
      </w:r>
    </w:p>
    <w:p>
      <w:pPr>
        <w:pStyle w:val="Normal"/>
        <w:numPr>
          <w:ilvl w:val="0"/>
          <w:numId w:val="2"/>
        </w:numPr>
        <w:tabs>
          <w:tab w:val="clear" w:pos="144"/>
          <w:tab w:val="left" w:pos="360" w:leader="none"/>
        </w:tabs>
        <w:spacing w:lineRule="atLeas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ディスプレイドライバをインストールする。</w:t>
      </w:r>
    </w:p>
    <w:p>
      <w:pPr>
        <w:pStyle w:val="Normal"/>
        <w:numPr>
          <w:ilvl w:val="0"/>
          <w:numId w:val="2"/>
        </w:numPr>
        <w:tabs>
          <w:tab w:val="clear" w:pos="144"/>
          <w:tab w:val="left" w:pos="360" w:leader="none"/>
        </w:tabs>
        <w:spacing w:lineRule="atLeas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トラブルシューティングのヒント。</w:t>
      </w:r>
    </w:p>
    <w:p>
      <w:pPr>
        <w:pStyle w:val="Normal"/>
        <w:spacing w:lineRule="atLeast" w:line="240"/>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r>
    </w:p>
    <w:p>
      <w:pPr>
        <w:pStyle w:val="Heading1"/>
        <w:spacing w:lineRule="atLeast" w:line="240"/>
        <w:rPr>
          <w:rFonts w:ascii="MS Gothic;AR MinchoL JIS" w:hAnsi="MS Gothic;AR MinchoL JIS" w:eastAsia="MS Gothic;AR MinchoL JIS" w:cs="MS UI Gothic;AR MinchoL JIS"/>
          <w:sz w:val="24"/>
        </w:rPr>
      </w:pPr>
      <w:r>
        <w:rPr>
          <w:rFonts w:ascii="MS Gothic;AR MinchoL JIS" w:hAnsi="MS Gothic;AR MinchoL JIS" w:cs="MS UI Gothic;AR MinchoL JIS" w:eastAsia="MS Gothic;AR MinchoL JIS"/>
          <w:sz w:val="24"/>
        </w:rPr>
        <w:t>カードを取り付ける</w:t>
      </w:r>
    </w:p>
    <w:p>
      <w:pPr>
        <w:pStyle w:val="BodyText2"/>
        <w:spacing w:lineRule="exact" w:line="240"/>
        <w:rPr>
          <w:rFonts w:ascii="MS Gothic;AR MinchoL JIS" w:hAnsi="MS Gothic;AR MinchoL JIS" w:eastAsia="MS Gothic;AR MinchoL JIS" w:cs="MS UI Gothic;AR MinchoL JIS"/>
        </w:rPr>
      </w:pPr>
      <w:r>
        <w:rPr>
          <w:rFonts w:ascii="MS Gothic;AR MinchoL JIS" w:hAnsi="MS Gothic;AR MinchoL JIS" w:cs="MS UI Gothic;AR MinchoL JIS" w:eastAsia="MS Gothic;AR MinchoL JIS"/>
        </w:rPr>
        <w:t>コンピュータを使う準備ができたら、次はグラフィックスアクセラセータカードを取り付けてください。</w:t>
      </w:r>
    </w:p>
    <w:p>
      <w:pPr>
        <w:pStyle w:val="Normal"/>
        <w:spacing w:lineRule="exact" w:line="240"/>
        <w:rPr>
          <w:rFonts w:ascii="MS Gothic;AR MinchoL JIS" w:hAnsi="MS Gothic;AR MinchoL JIS" w:eastAsia="MS Gothic;AR MinchoL JIS" w:cs="MS UI Gothic;AR MinchoL JIS"/>
        </w:rPr>
      </w:pPr>
      <w:r>
        <w:rPr>
          <w:rFonts w:eastAsia="MS Gothic;AR MinchoL JIS" w:cs="MS UI Gothic;AR MinchoL JIS" w:ascii="MS Gothic;AR MinchoL JIS" w:hAnsi="MS Gothic;AR MinchoL JIS"/>
        </w:rPr>
      </w:r>
    </w:p>
    <w:p>
      <w:pPr>
        <w:pStyle w:val="Normal"/>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グラフィックスアクセラレータカードを取り付ける方法。</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コンピュータとディスプレイの電源をオフにしたら、コンピュータの背面からディスプレイケーブルを抜きます。</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コンピュータカバーを取り外します。必要に応じて、カバーを取り外す際にコンピュータのマニュアルを参照してください。コンピュータシャーシの金属面に触れて体から静電気を放電するのを忘れないでください。</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コンピュータから既存のグラフィックスカードを取り外します。古いグラフィックスカードが動かない場合、端から端までゆっくり揺り動かしてください。ねじを無くさないようにしてください。コンピュータにオンボードグラフィックス機能が搭載されている場合、マザーボードでそれを無効にする必要があります。詳細については、コンピュータのマニュアルをご覧ください。</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必要に応じて、空の拡張スロットからメタルカバーを取り外し、次に、カードを</w:t>
      </w:r>
      <w:r>
        <w:rPr>
          <w:rFonts w:eastAsia="MS Gothic;AR MinchoL JIS" w:cs="MS UI Gothic;AR MinchoL JIS" w:ascii="MS Gothic;AR MinchoL JIS" w:hAnsi="MS Gothic;AR MinchoL JIS"/>
          <w:sz w:val="22"/>
        </w:rPr>
        <w:t>AGP</w:t>
      </w:r>
      <w:r>
        <w:rPr>
          <w:rFonts w:ascii="MS Gothic;AR MinchoL JIS" w:hAnsi="MS Gothic;AR MinchoL JIS" w:cs="MS UI Gothic;AR MinchoL JIS" w:eastAsia="MS Gothic;AR MinchoL JIS"/>
          <w:sz w:val="22"/>
        </w:rPr>
        <w:t>拡張スロットの位置に合わせ、カードが完全に固定されるまでしっかり通します。カードの上端をつかみ、適切な拡張スロットに慎重にしっかりと差し込みます。カードに無理な力を加えないでください</w:t>
      </w:r>
      <w:r>
        <w:rPr>
          <w:rFonts w:ascii="MS Gothic;AR MinchoL JIS" w:hAnsi="MS Gothic;AR MinchoL JIS" w:cs="MS UI Gothic;AR MinchoL JIS" w:eastAsia="MS Gothic;AR MinchoL JIS"/>
          <w:sz w:val="22"/>
        </w:rPr>
        <w:t xml:space="preserve"> </w:t>
      </w:r>
      <w:r>
        <w:rPr>
          <w:rFonts w:eastAsia="MS Gothic;AR MinchoL JIS" w:cs="MS UI Gothic;AR MinchoL JIS" w:ascii="MS Gothic;AR MinchoL JIS" w:hAnsi="MS Gothic;AR MinchoL JIS"/>
          <w:sz w:val="22"/>
        </w:rPr>
        <w:t xml:space="preserve">- </w:t>
      </w:r>
      <w:r>
        <w:rPr>
          <w:rFonts w:ascii="MS Gothic;AR MinchoL JIS" w:hAnsi="MS Gothic;AR MinchoL JIS" w:cs="MS UI Gothic;AR MinchoL JIS" w:eastAsia="MS Gothic;AR MinchoL JIS"/>
          <w:sz w:val="22"/>
        </w:rPr>
        <w:t>拡張スロットにはスムーズに取り付けられます。</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ねじを再び取り付けてカードを適切な位置に固定し、コンピュータカバーを元に戻します。</w:t>
      </w:r>
    </w:p>
    <w:p>
      <w:pPr>
        <w:pStyle w:val="Normal"/>
        <w:numPr>
          <w:ilvl w:val="0"/>
          <w:numId w:val="5"/>
        </w:numPr>
        <w:tabs>
          <w:tab w:val="clear" w:pos="144"/>
          <w:tab w:val="left" w:pos="360" w:leader="none"/>
        </w:tabs>
        <w:spacing w:lineRule="exact" w:line="240"/>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ディスプレイケーブルをカードに接続し、コンピュータとディスプレイ装置の電源をオンにします。デジタルフラットパネル</w:t>
      </w:r>
      <w:r>
        <w:rPr>
          <w:rFonts w:eastAsia="MS Gothic;AR MinchoL JIS" w:cs="MS UI Gothic;AR MinchoL JIS" w:ascii="MS Gothic;AR MinchoL JIS" w:hAnsi="MS Gothic;AR MinchoL JIS"/>
          <w:sz w:val="22"/>
        </w:rPr>
        <w:t>(DEP)</w:t>
      </w:r>
      <w:r>
        <w:rPr>
          <w:rFonts w:ascii="MS Gothic;AR MinchoL JIS" w:hAnsi="MS Gothic;AR MinchoL JIS" w:cs="MS UI Gothic;AR MinchoL JIS" w:eastAsia="MS Gothic;AR MinchoL JIS"/>
          <w:sz w:val="22"/>
        </w:rPr>
        <w:t>コネクタが付いているカードの場合、図に示すように、モニタやフラットパネルディスプレイまたはその両方を適切なコネクタに接続します。ディスプレイケーブルがしっかり固定されていることを確認してください。</w:t>
      </w:r>
      <w:r>
        <w:br w:type="page"/>
      </w:r>
    </w:p>
    <w:p>
      <w:pPr>
        <w:pStyle w:val="Normal"/>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これでドライバをインストールする準備ができました。次の一覧から拡張ドライバを選択してください：</w:t>
      </w:r>
    </w:p>
    <w:p>
      <w:pPr>
        <w:pStyle w:val="Normal"/>
        <w:numPr>
          <w:ilvl w:val="0"/>
          <w:numId w:val="3"/>
        </w:numPr>
        <w:tabs>
          <w:tab w:val="clear" w:pos="144"/>
          <w:tab w:val="left" w:pos="360" w:leader="none"/>
        </w:tabs>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ドライバ</w:t>
      </w:r>
      <w:r>
        <w:rPr>
          <w:rFonts w:eastAsia="MS Gothic;AR MinchoL JIS" w:cs="MS UI Gothic;AR MinchoL JIS" w:ascii="MS Gothic;AR MinchoL JIS" w:hAnsi="MS Gothic;AR MinchoL JIS"/>
          <w:sz w:val="22"/>
        </w:rPr>
        <w:t>CD</w:t>
      </w:r>
      <w:r>
        <w:rPr>
          <w:rFonts w:ascii="MS Gothic;AR MinchoL JIS" w:hAnsi="MS Gothic;AR MinchoL JIS" w:cs="MS UI Gothic;AR MinchoL JIS" w:eastAsia="MS Gothic;AR MinchoL JIS"/>
          <w:sz w:val="22"/>
        </w:rPr>
        <w:t>を</w:t>
      </w:r>
      <w:r>
        <w:rPr>
          <w:rFonts w:eastAsia="MS Gothic;AR MinchoL JIS" w:cs="MS UI Gothic;AR MinchoL JIS" w:ascii="MS Gothic;AR MinchoL JIS" w:hAnsi="MS Gothic;AR MinchoL JIS"/>
          <w:sz w:val="22"/>
        </w:rPr>
        <w:t>CD-ROM</w:t>
      </w:r>
      <w:r>
        <w:rPr>
          <w:rFonts w:ascii="MS Gothic;AR MinchoL JIS" w:hAnsi="MS Gothic;AR MinchoL JIS" w:cs="MS UI Gothic;AR MinchoL JIS" w:eastAsia="MS Gothic;AR MinchoL JIS"/>
          <w:sz w:val="22"/>
        </w:rPr>
        <w:t>ドライブに挿入すると、ドライバが自動的にインストールされます。</w:t>
      </w:r>
    </w:p>
    <w:p>
      <w:pPr>
        <w:pStyle w:val="Normal"/>
        <w:numPr>
          <w:ilvl w:val="0"/>
          <w:numId w:val="3"/>
        </w:numPr>
        <w:tabs>
          <w:tab w:val="clear" w:pos="144"/>
          <w:tab w:val="left" w:pos="360" w:leader="none"/>
        </w:tabs>
        <w:rPr/>
      </w:pPr>
      <w:r>
        <w:rPr>
          <w:rFonts w:ascii="MS Gothic;AR MinchoL JIS" w:hAnsi="MS Gothic;AR MinchoL JIS" w:cs="MS UI Gothic;AR MinchoL JIS" w:eastAsia="MS Gothic;AR MinchoL JIS"/>
          <w:sz w:val="22"/>
        </w:rPr>
        <w:t>モニタに何の応答もなければ、次の指示に従ってください</w:t>
      </w:r>
      <w:r>
        <w:rPr>
          <w:rFonts w:eastAsia="MS Gothic;AR MinchoL JIS" w:cs="MS UI Gothic;AR MinchoL JIS" w:ascii="MS Gothic;AR MinchoL JIS" w:hAnsi="MS Gothic;AR MinchoL JIS"/>
          <w:sz w:val="22"/>
        </w:rPr>
        <w:t>:</w:t>
      </w:r>
    </w:p>
    <w:p>
      <w:pPr>
        <w:pStyle w:val="Normal"/>
        <w:numPr>
          <w:ilvl w:val="0"/>
          <w:numId w:val="3"/>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w:t>
      </w:r>
      <w:r>
        <w:rPr>
          <w:rFonts w:ascii="MS Gothic;AR MinchoL JIS" w:hAnsi="MS Gothic;AR MinchoL JIS" w:cs="MS UI Gothic;AR MinchoL JIS" w:eastAsia="MS Gothic;AR MinchoL JIS"/>
          <w:sz w:val="22"/>
        </w:rPr>
        <w:t>スタート</w:t>
      </w:r>
      <w:r>
        <w:rPr>
          <w:rFonts w:eastAsia="MS Gothic;AR MinchoL JIS" w:cs="MS UI Gothic;AR MinchoL JIS" w:ascii="MS Gothic;AR MinchoL JIS" w:hAnsi="MS Gothic;AR MinchoL JIS"/>
          <w:sz w:val="22"/>
        </w:rPr>
        <w:t xml:space="preserve">] </w:t>
      </w:r>
      <w:r>
        <w:rPr>
          <w:rFonts w:ascii="MS Gothic;AR MinchoL JIS" w:hAnsi="MS Gothic;AR MinchoL JIS" w:cs="MS UI Gothic;AR MinchoL JIS" w:eastAsia="MS Gothic;AR MinchoL JIS"/>
          <w:sz w:val="22"/>
        </w:rPr>
        <w:t>をクリックします。</w:t>
      </w:r>
    </w:p>
    <w:p>
      <w:pPr>
        <w:pStyle w:val="Normal"/>
        <w:numPr>
          <w:ilvl w:val="0"/>
          <w:numId w:val="3"/>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w:t>
      </w:r>
      <w:r>
        <w:rPr>
          <w:rFonts w:ascii="MS Gothic;AR MinchoL JIS" w:hAnsi="MS Gothic;AR MinchoL JIS" w:cs="MS UI Gothic;AR MinchoL JIS" w:eastAsia="MS Gothic;AR MinchoL JIS"/>
          <w:sz w:val="22"/>
        </w:rPr>
        <w:t>ファイル名を指定して実行</w:t>
      </w:r>
      <w:r>
        <w:rPr>
          <w:rFonts w:eastAsia="MS Gothic;AR MinchoL JIS" w:cs="MS UI Gothic;AR MinchoL JIS" w:ascii="MS Gothic;AR MinchoL JIS" w:hAnsi="MS Gothic;AR MinchoL JIS"/>
          <w:sz w:val="22"/>
        </w:rPr>
        <w:t xml:space="preserve">] </w:t>
      </w:r>
      <w:r>
        <w:rPr>
          <w:rFonts w:ascii="MS Gothic;AR MinchoL JIS" w:hAnsi="MS Gothic;AR MinchoL JIS" w:cs="MS UI Gothic;AR MinchoL JIS" w:eastAsia="MS Gothic;AR MinchoL JIS"/>
          <w:sz w:val="22"/>
        </w:rPr>
        <w:t>を選択します。</w:t>
      </w:r>
    </w:p>
    <w:p>
      <w:pPr>
        <w:pStyle w:val="Normal"/>
        <w:numPr>
          <w:ilvl w:val="0"/>
          <w:numId w:val="3"/>
        </w:numPr>
        <w:tabs>
          <w:tab w:val="clear" w:pos="144"/>
          <w:tab w:val="left" w:pos="360" w:leader="none"/>
        </w:tabs>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次を入力します</w:t>
      </w:r>
      <w:r>
        <w:rPr>
          <w:rFonts w:eastAsia="MS Gothic;AR MinchoL JIS" w:cs="MS UI Gothic;AR MinchoL JIS" w:ascii="MS Gothic;AR MinchoL JIS" w:hAnsi="MS Gothic;AR MinchoL JIS"/>
          <w:sz w:val="22"/>
        </w:rPr>
        <w:t xml:space="preserve">: </w:t>
      </w:r>
      <w:r>
        <w:rPr>
          <w:rFonts w:eastAsia="MS Gothic;AR MinchoL JIS" w:cs="MS UI Gothic;AR MinchoL JIS" w:ascii="MS Gothic;AR MinchoL JIS" w:hAnsi="MS Gothic;AR MinchoL JIS"/>
          <w:b/>
          <w:sz w:val="22"/>
        </w:rPr>
        <w:t>D:\SETUP.EXE</w:t>
      </w:r>
      <w:r>
        <w:rPr>
          <w:rFonts w:eastAsia="新細明體;PMingLiU" w:cs="新細明體;PMingLiU" w:ascii="新細明體;PMingLiU" w:hAnsi="新細明體;PMingLiU"/>
          <w:b/>
          <w:sz w:val="22"/>
          <w:lang w:eastAsia="zh-TW"/>
        </w:rPr>
        <w:t xml:space="preserve"> </w:t>
      </w:r>
      <w:r>
        <w:rPr>
          <w:rFonts w:eastAsia="新細明體;PMingLiU" w:cs="MS UI Gothic;AR MinchoL JIS" w:ascii="MS Gothic;AR MinchoL JIS" w:hAnsi="MS Gothic;AR MinchoL JIS"/>
          <w:b/>
          <w:sz w:val="22"/>
          <w:lang w:eastAsia="zh-TW"/>
        </w:rPr>
        <w:t xml:space="preserve">OR </w:t>
      </w:r>
      <w:r>
        <w:rPr>
          <w:rFonts w:eastAsia="MS Gothic;AR MinchoL JIS" w:cs="MS UI Gothic;AR MinchoL JIS" w:ascii="MS Gothic;AR MinchoL JIS" w:hAnsi="MS Gothic;AR MinchoL JIS"/>
          <w:b/>
          <w:sz w:val="22"/>
        </w:rPr>
        <w:t>D:\</w:t>
      </w:r>
      <w:r>
        <w:rPr>
          <w:rFonts w:eastAsia="新細明體;PMingLiU" w:cs="MS UI Gothic;AR MinchoL JIS" w:ascii="MS Gothic;AR MinchoL JIS" w:hAnsi="MS Gothic;AR MinchoL JIS"/>
          <w:b/>
          <w:sz w:val="22"/>
          <w:lang w:eastAsia="zh-TW"/>
        </w:rPr>
        <w:t>AUTORUN</w:t>
      </w:r>
      <w:r>
        <w:rPr>
          <w:rFonts w:eastAsia="MS Gothic;AR MinchoL JIS" w:cs="MS UI Gothic;AR MinchoL JIS" w:ascii="MS Gothic;AR MinchoL JIS" w:hAnsi="MS Gothic;AR MinchoL JIS"/>
          <w:b/>
          <w:sz w:val="22"/>
        </w:rPr>
        <w:t>.EXE</w:t>
      </w:r>
    </w:p>
    <w:p>
      <w:pPr>
        <w:pStyle w:val="Normal"/>
        <w:numPr>
          <w:ilvl w:val="0"/>
          <w:numId w:val="3"/>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D</w:t>
      </w:r>
      <w:r>
        <w:rPr>
          <w:rFonts w:ascii="MS Gothic;AR MinchoL JIS" w:hAnsi="MS Gothic;AR MinchoL JIS" w:cs="MS UI Gothic;AR MinchoL JIS" w:eastAsia="MS Gothic;AR MinchoL JIS"/>
          <w:sz w:val="22"/>
        </w:rPr>
        <w:t>が</w:t>
      </w:r>
      <w:r>
        <w:rPr>
          <w:rFonts w:eastAsia="MS Gothic;AR MinchoL JIS" w:cs="MS UI Gothic;AR MinchoL JIS" w:ascii="MS Gothic;AR MinchoL JIS" w:hAnsi="MS Gothic;AR MinchoL JIS"/>
          <w:sz w:val="22"/>
        </w:rPr>
        <w:t>CD-ROM</w:t>
      </w:r>
      <w:r>
        <w:rPr>
          <w:rFonts w:ascii="MS Gothic;AR MinchoL JIS" w:hAnsi="MS Gothic;AR MinchoL JIS" w:cs="MS UI Gothic;AR MinchoL JIS" w:eastAsia="MS Gothic;AR MinchoL JIS"/>
          <w:sz w:val="22"/>
        </w:rPr>
        <w:t>ドライブでなければ、</w:t>
      </w:r>
      <w:r>
        <w:rPr>
          <w:rFonts w:eastAsia="MS Gothic;AR MinchoL JIS" w:cs="MS UI Gothic;AR MinchoL JIS" w:ascii="MS Gothic;AR MinchoL JIS" w:hAnsi="MS Gothic;AR MinchoL JIS"/>
          <w:sz w:val="22"/>
        </w:rPr>
        <w:t>D</w:t>
      </w:r>
      <w:r>
        <w:rPr>
          <w:rFonts w:ascii="MS Gothic;AR MinchoL JIS" w:hAnsi="MS Gothic;AR MinchoL JIS" w:cs="MS UI Gothic;AR MinchoL JIS" w:eastAsia="MS Gothic;AR MinchoL JIS"/>
          <w:sz w:val="22"/>
        </w:rPr>
        <w:t>を正しいドライブ文字で置き換えてください。</w:t>
      </w:r>
    </w:p>
    <w:p>
      <w:pPr>
        <w:pStyle w:val="Normal"/>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r>
    </w:p>
    <w:p>
      <w:pPr>
        <w:pStyle w:val="Heading1"/>
        <w:rPr>
          <w:rFonts w:ascii="MS Gothic;AR MinchoL JIS" w:hAnsi="MS Gothic;AR MinchoL JIS" w:eastAsia="MS Gothic;AR MinchoL JIS" w:cs="MS UI Gothic;AR MinchoL JIS"/>
          <w:sz w:val="24"/>
        </w:rPr>
      </w:pPr>
      <w:r>
        <w:rPr>
          <w:rFonts w:ascii="MS Gothic;AR MinchoL JIS" w:hAnsi="MS Gothic;AR MinchoL JIS" w:cs="MS UI Gothic;AR MinchoL JIS" w:eastAsia="MS Gothic;AR MinchoL JIS"/>
          <w:sz w:val="24"/>
        </w:rPr>
        <w:t>トラブルシューティングのヒント</w:t>
      </w:r>
    </w:p>
    <w:p>
      <w:pPr>
        <w:pStyle w:val="Normal"/>
        <w:rPr>
          <w:rFonts w:ascii="MS Gothic;AR MinchoL JIS" w:hAnsi="MS Gothic;AR MinchoL JIS" w:eastAsia="新細明體;PMingLiU" w:cs="MS UI Gothic;AR MinchoL JIS"/>
          <w:sz w:val="22"/>
          <w:lang w:eastAsia="zh-TW"/>
        </w:rPr>
      </w:pPr>
      <w:r>
        <w:rPr>
          <w:rFonts w:ascii="MS Gothic;AR MinchoL JIS" w:hAnsi="MS Gothic;AR MinchoL JIS" w:cs="MS UI Gothic;AR MinchoL JIS" w:eastAsia="MS Gothic;AR MinchoL JIS"/>
          <w:sz w:val="22"/>
        </w:rPr>
        <w:t>問題が発生した場合、次のトラブルシューティングが役に立つと思われます。トラブルシューティングに関する詳細な情報については、販売店にお問い合わせください。</w:t>
      </w:r>
    </w:p>
    <w:p>
      <w:pPr>
        <w:pStyle w:val="Normal"/>
        <w:rPr>
          <w:rFonts w:ascii="MS Gothic;AR MinchoL JIS" w:hAnsi="MS Gothic;AR MinchoL JIS" w:eastAsia="MS Gothic;AR MinchoL JIS" w:cs="MS UI Gothic;AR MinchoL JIS"/>
          <w:sz w:val="22"/>
          <w:lang w:eastAsia="zh-TW"/>
        </w:rPr>
      </w:pPr>
      <w:r>
        <w:rPr>
          <w:rFonts w:eastAsia="MS Gothic;AR MinchoL JIS" w:cs="MS UI Gothic;AR MinchoL JIS" w:ascii="MS Gothic;AR MinchoL JIS" w:hAnsi="MS Gothic;AR MinchoL JIS"/>
          <w:sz w:val="22"/>
          <w:lang w:eastAsia="zh-TW"/>
        </w:rPr>
      </w:r>
    </w:p>
    <w:p>
      <w:pPr>
        <w:pStyle w:val="Normal"/>
        <w:numPr>
          <w:ilvl w:val="0"/>
          <w:numId w:val="4"/>
        </w:numPr>
        <w:tabs>
          <w:tab w:val="clear" w:pos="144"/>
          <w:tab w:val="left" w:pos="360" w:leader="none"/>
          <w:tab w:val="left" w:pos="480" w:leader="none"/>
        </w:tabs>
        <w:ind w:left="475" w:hanging="475"/>
        <w:jc w:val="left"/>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カードが拡張スロットに正しく差し込まれているかチェックします。</w:t>
      </w:r>
    </w:p>
    <w:p>
      <w:pPr>
        <w:pStyle w:val="Normal"/>
        <w:numPr>
          <w:ilvl w:val="0"/>
          <w:numId w:val="4"/>
        </w:numPr>
        <w:tabs>
          <w:tab w:val="clear" w:pos="144"/>
          <w:tab w:val="left" w:pos="360" w:leader="none"/>
          <w:tab w:val="left" w:pos="480" w:leader="none"/>
        </w:tabs>
        <w:jc w:val="left"/>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ディスプレイケーブルが、カードのディスプレイコネクタにしっかり固定されているか確認します。</w:t>
      </w:r>
    </w:p>
    <w:p>
      <w:pPr>
        <w:pStyle w:val="Normal"/>
        <w:numPr>
          <w:ilvl w:val="0"/>
          <w:numId w:val="4"/>
        </w:numPr>
        <w:tabs>
          <w:tab w:val="clear" w:pos="144"/>
          <w:tab w:val="left" w:pos="360" w:leader="none"/>
          <w:tab w:val="left" w:pos="480" w:leader="none"/>
        </w:tabs>
        <w:jc w:val="left"/>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ディスプレイとコンピュータがコンセントに接続され、電機が供給されているか確認します。</w:t>
      </w:r>
    </w:p>
    <w:p>
      <w:pPr>
        <w:pStyle w:val="Normal"/>
        <w:numPr>
          <w:ilvl w:val="0"/>
          <w:numId w:val="4"/>
        </w:numPr>
        <w:tabs>
          <w:tab w:val="clear" w:pos="144"/>
          <w:tab w:val="left" w:pos="360" w:leader="none"/>
          <w:tab w:val="left" w:pos="480" w:leader="none"/>
        </w:tabs>
        <w:jc w:val="left"/>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必要に応じて、マザーボードで内蔵ディスプレイ機能を無効にします。詳細については、コンピュータのマニュアルをご覧ください。</w:t>
      </w:r>
    </w:p>
    <w:p>
      <w:pPr>
        <w:pStyle w:val="Normal"/>
        <w:numPr>
          <w:ilvl w:val="0"/>
          <w:numId w:val="4"/>
        </w:numPr>
        <w:tabs>
          <w:tab w:val="clear" w:pos="144"/>
          <w:tab w:val="left" w:pos="360" w:leader="none"/>
          <w:tab w:val="left" w:pos="480" w:leader="none"/>
        </w:tabs>
        <w:jc w:val="left"/>
        <w:rPr>
          <w:rFonts w:ascii="MS Gothic;AR MinchoL JIS" w:hAnsi="MS Gothic;AR MinchoL JIS" w:eastAsia="MS Gothic;AR MinchoL JIS" w:cs="MS UI Gothic;AR MinchoL JIS"/>
          <w:sz w:val="22"/>
        </w:rPr>
      </w:pPr>
      <w:r>
        <w:rPr>
          <w:rFonts w:ascii="MS Gothic;AR MinchoL JIS" w:hAnsi="MS Gothic;AR MinchoL JIS" w:cs="MS UI Gothic;AR MinchoL JIS" w:eastAsia="MS Gothic;AR MinchoL JIS"/>
          <w:sz w:val="22"/>
        </w:rPr>
        <w:t>拡張ドライバをインストールするとき、適切なディスプレイでビスとグラフィックスカードを選択しているか確認してください。</w:t>
      </w:r>
    </w:p>
    <w:p>
      <w:pPr>
        <w:pStyle w:val="Heading1"/>
        <w:rPr>
          <w:rFonts w:ascii="MS Gothic;AR MinchoL JIS" w:hAnsi="MS Gothic;AR MinchoL JIS" w:eastAsia="MS Gothic;AR MinchoL JIS" w:cs="MS UI Gothic;AR MinchoL JIS"/>
          <w:sz w:val="24"/>
        </w:rPr>
      </w:pPr>
      <w:r>
        <w:rPr>
          <w:rFonts w:ascii="MS Gothic;AR MinchoL JIS" w:hAnsi="MS Gothic;AR MinchoL JIS" w:cs="MS UI Gothic;AR MinchoL JIS" w:eastAsia="MS Gothic;AR MinchoL JIS"/>
          <w:sz w:val="24"/>
        </w:rPr>
        <w:t>サポートされるシステム</w:t>
      </w:r>
    </w:p>
    <w:p>
      <w:pPr>
        <w:pStyle w:val="Normal"/>
        <w:numPr>
          <w:ilvl w:val="0"/>
          <w:numId w:val="6"/>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Windows ME</w:t>
      </w:r>
    </w:p>
    <w:p>
      <w:pPr>
        <w:pStyle w:val="Normal"/>
        <w:numPr>
          <w:ilvl w:val="0"/>
          <w:numId w:val="6"/>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Windows 2000</w:t>
      </w:r>
    </w:p>
    <w:p>
      <w:pPr>
        <w:pStyle w:val="Normal"/>
        <w:numPr>
          <w:ilvl w:val="0"/>
          <w:numId w:val="6"/>
        </w:numPr>
        <w:tabs>
          <w:tab w:val="clear" w:pos="144"/>
          <w:tab w:val="left" w:pos="360" w:leader="none"/>
        </w:tabs>
        <w:rPr>
          <w:rFonts w:ascii="MS Gothic;AR MinchoL JIS" w:hAnsi="MS Gothic;AR MinchoL JIS" w:eastAsia="MS Gothic;AR MinchoL JIS" w:cs="MS UI Gothic;AR MinchoL JIS"/>
          <w:sz w:val="22"/>
        </w:rPr>
      </w:pPr>
      <w:r>
        <w:rPr>
          <w:rFonts w:eastAsia="MS Gothic;AR MinchoL JIS" w:cs="MS UI Gothic;AR MinchoL JIS" w:ascii="MS Gothic;AR MinchoL JIS" w:hAnsi="MS Gothic;AR MinchoL JIS"/>
          <w:sz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Liberation Sans">
    <w:altName w:val="Arial"/>
    <w:charset w:val="01"/>
    <w:family w:val="swiss"/>
    <w:pitch w:val="variable"/>
  </w:font>
  <w:font w:name="MS Gothic">
    <w:altName w:val="AR MinchoL JIS"/>
    <w:charset w:val="80"/>
    <w:family w:val="roman"/>
    <w:pitch w:val="default"/>
  </w:font>
  <w:font w:name="新細明體">
    <w:altName w:val="PMingLiU"/>
    <w:charset w:val="88"/>
    <w:family w:val="roman"/>
    <w:pitch w:val="variable"/>
  </w:font>
  <w:font w:name="MS Mincho">
    <w:altName w:val="AR MinchoL JIS"/>
    <w:charset w:val="80"/>
    <w:family w:val="roman"/>
    <w:pitch w:val="default"/>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pBdr>
        <w:bottom w:val="single" w:sz="6" w:space="3" w:color="000000"/>
      </w:pBdr>
      <w:rPr>
        <w:rFonts w:ascii="MS Mincho;AR MinchoL JIS" w:hAnsi="MS Mincho;AR MinchoL JIS"/>
      </w:rPr>
    </w:pPr>
    <w:r>
      <w:rPr>
        <w:rFonts w:ascii="MS Mincho;AR MinchoL JIS" w:hAnsi="MS Mincho;AR MinchoL JIS"/>
      </w:rPr>
      <w:t>ロープロフィールユーザーガイ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OddHeader"/>
      <w:rPr>
        <w:rFonts w:ascii="Times New Roman" w:hAnsi="Times New Roman" w:cs="Times New Roman"/>
      </w:rPr>
    </w:pPr>
    <w:r>
      <w:rPr>
        <w:rFonts w:cs="Times New Roman" w:ascii="Times New Roman" w:hAnsi="Times New Roman"/>
      </w:rPr>
    </w:r>
  </w:p>
  <w:p>
    <w:pPr>
      <w:pStyle w:val="OddHeader"/>
      <w:pBdr>
        <w:bottom w:val="single" w:sz="6" w:space="3" w:color="000000"/>
      </w:pBdr>
      <w:rPr>
        <w:rFonts w:ascii="Times New Roman" w:hAnsi="Times New Roman" w:cs="Times New Roman"/>
      </w:rPr>
    </w:pPr>
    <w:r>
      <w:rPr>
        <w:rFonts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Times New Roman" w:hAnsi="t;Times New Roman" w:eastAsia="MS Mincho;AR MinchoL JIS" w:cs="t;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1z0">
    <w:name w:val="WW8Num1z0"/>
    <w:qFormat/>
    <w:rPr>
      <w:color w:val="000000"/>
      <w:sz w:val="20"/>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MS Mincho;AR MinchoL JIS" w:cs="Arial"/>
      <w:color w:val="auto"/>
      <w:sz w:val="20"/>
      <w:szCs w:val="20"/>
      <w:lang w:val="en-US" w:eastAsia="en-US" w:bidi="ar-SA"/>
    </w:rPr>
  </w:style>
  <w:style w:type="paragraph" w:styleId="Bullet1">
    <w:name w:val="Bullet 1"/>
    <w:basedOn w:val="Bodytext"/>
    <w:qFormat/>
    <w:pPr>
      <w:numPr>
        <w:ilvl w:val="0"/>
        <w:numId w:val="7"/>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MS Mincho;AR MinchoL JIS" w:cs="Times New Roman"/>
      <w:b/>
      <w:color w:val="auto"/>
      <w:sz w:val="24"/>
      <w:szCs w:val="20"/>
      <w:lang w:val="en-US" w:eastAsia="en-US" w:bidi="ar-SA"/>
    </w:rPr>
  </w:style>
  <w:style w:type="paragraph" w:styleId="OddHeader">
    <w:name w:val="Odd Header"/>
    <w:qFormat/>
    <w:pPr>
      <w:widowControl/>
      <w:overflowPunct w:val="false"/>
      <w:autoSpaceDE w:val="false"/>
      <w:bidi w:val="0"/>
      <w:jc w:val="right"/>
      <w:textAlignment w:val="baseline"/>
    </w:pPr>
    <w:rPr>
      <w:rFonts w:ascii="Arial" w:hAnsi="Arial" w:eastAsia="MS Mincho;AR MinchoL JIS" w:cs="Arial"/>
      <w:color w:val="auto"/>
      <w:sz w:val="20"/>
      <w:szCs w:val="20"/>
      <w:lang w:val="en-US" w:eastAsia="en-US" w:bidi="ar-SA"/>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MS Mincho;AR MinchoL JIS" w:cs="Arial"/>
      <w:color w:val="auto"/>
      <w:sz w:val="20"/>
      <w:szCs w:val="20"/>
      <w:lang w:val="en-US" w:eastAsia="en-US" w:bidi="ar-SA"/>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MS Mincho;AR MinchoL JIS" w:cs="Arial"/>
      <w:color w:val="auto"/>
      <w:sz w:val="20"/>
      <w:szCs w:val="20"/>
      <w:lang w:val="en-US" w:eastAsia="en-US" w:bidi="ar-SA"/>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MS Mincho;AR MinchoL JIS" w:cs="Times New Roman"/>
      <w:color w:val="auto"/>
      <w:sz w:val="20"/>
      <w:szCs w:val="20"/>
      <w:lang w:val="en-US" w:eastAsia="en-US" w:bidi="ar-SA"/>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MS Mincho;AR MinchoL JIS" w:cs="Times New Roman"/>
      <w:color w:val="auto"/>
      <w:sz w:val="20"/>
      <w:szCs w:val="20"/>
      <w:lang w:val="en-US" w:eastAsia="en-US" w:bidi="ar-SA"/>
    </w:rPr>
  </w:style>
  <w:style w:type="paragraph" w:styleId="Jumper">
    <w:name w:val="Jumper"/>
    <w:qFormat/>
    <w:pPr>
      <w:widowControl/>
      <w:overflowPunct w:val="false"/>
      <w:autoSpaceDE w:val="false"/>
      <w:bidi w:val="0"/>
      <w:textAlignment w:val="baseline"/>
    </w:pPr>
    <w:rPr>
      <w:rFonts w:ascii="Times New Roman" w:hAnsi="Times New Roman" w:eastAsia="MS Mincho;AR MinchoL JIS" w:cs="Times New Roman"/>
      <w:b/>
      <w:i/>
      <w:color w:val="0000FF"/>
      <w:sz w:val="24"/>
      <w:szCs w:val="20"/>
      <w:lang w:val="en-US" w:eastAsia="en-US" w:bidi="ar-SA"/>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MS Mincho;AR MinchoL JIS" w:cs="Arial"/>
      <w:b/>
      <w:color w:val="0000FF"/>
      <w:sz w:val="18"/>
      <w:szCs w:val="20"/>
      <w:lang w:val="en-US" w:eastAsia="en-US" w:bidi="ar-SA"/>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MS Mincho;AR MinchoL JIS" w:cs="Arial"/>
      <w:color w:val="auto"/>
      <w:sz w:val="16"/>
      <w:szCs w:val="20"/>
      <w:lang w:val="en-US" w:eastAsia="en-US" w:bidi="ar-SA"/>
    </w:rPr>
  </w:style>
  <w:style w:type="paragraph" w:styleId="Tabletext1">
    <w:name w:val="table text 1"/>
    <w:qFormat/>
    <w:pPr>
      <w:widowControl/>
      <w:overflowPunct w:val="false"/>
      <w:autoSpaceDE w:val="false"/>
      <w:bidi w:val="0"/>
      <w:spacing w:before="60" w:after="0"/>
      <w:textAlignment w:val="baseline"/>
    </w:pPr>
    <w:rPr>
      <w:rFonts w:ascii="Arial" w:hAnsi="Arial" w:eastAsia="MS Mincho;AR MinchoL JIS" w:cs="Arial"/>
      <w:color w:val="auto"/>
      <w:sz w:val="18"/>
      <w:szCs w:val="20"/>
      <w:lang w:val="en-US" w:eastAsia="en-US" w:bidi="ar-SA"/>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MS Mincho;AR MinchoL JIS" w:cs="Times New Roman"/>
      <w:color w:val="000000"/>
      <w:sz w:val="20"/>
      <w:szCs w:val="20"/>
      <w:lang w:val="en-US" w:eastAsia="en-US" w:bidi="ar-SA"/>
    </w:rPr>
  </w:style>
  <w:style w:type="paragraph" w:styleId="Style12">
    <w:name w:val="註解文字"/>
    <w:basedOn w:val="Normal"/>
    <w:qFormat/>
    <w:pPr/>
    <w:rPr/>
  </w:style>
  <w:style w:type="paragraph" w:styleId="SpaceJr">
    <w:name w:val="Space Jr."/>
    <w:qFormat/>
    <w:pPr>
      <w:widowControl/>
      <w:overflowPunct w:val="false"/>
      <w:autoSpaceDE w:val="false"/>
      <w:bidi w:val="0"/>
      <w:textAlignment w:val="baseline"/>
    </w:pPr>
    <w:rPr>
      <w:rFonts w:ascii="Times New Roman" w:hAnsi="Times New Roman" w:eastAsia="MS Mincho;AR MinchoL JIS" w:cs="Times New Roman"/>
      <w:color w:val="auto"/>
      <w:sz w:val="16"/>
      <w:szCs w:val="20"/>
      <w:lang w:val="en-US" w:eastAsia="en-US" w:bidi="ar-SA"/>
    </w:rPr>
  </w:style>
  <w:style w:type="paragraph" w:styleId="Style13">
    <w:name w:val="標號"/>
    <w:basedOn w:val="Normal"/>
    <w:next w:val="Normal"/>
    <w:qFormat/>
    <w:pPr/>
    <w:rPr>
      <w:b/>
    </w:rPr>
  </w:style>
  <w:style w:type="paragraph" w:styleId="BodyText2">
    <w:name w:val="Body Text 2"/>
    <w:basedOn w:val="Normal"/>
    <w:qFormat/>
    <w:pPr/>
    <w:rPr>
      <w:sz w:val="22"/>
    </w:rPr>
  </w:style>
  <w:style w:type="paragraph" w:styleId="Style14">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2:03:00Z</dcterms:created>
  <dc:creator>xx</dc:creator>
  <dc:description/>
  <dc:language>en-US</dc:language>
  <cp:lastModifiedBy>Jessie</cp:lastModifiedBy>
  <cp:lastPrinted>2002-10-16T13:55:00Z</cp:lastPrinted>
  <dcterms:modified xsi:type="dcterms:W3CDTF">2003-04-23T06:04:00Z</dcterms:modified>
  <cp:revision>7</cp:revision>
  <dc:subject/>
  <dc:title>Chapter 2</dc:title>
</cp:coreProperties>
</file>