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1805</wp:posOffset>
                </wp:positionV>
                <wp:extent cx="365506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/>
                              <w:t>Chapter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9.75pt;mso-wrap-distance-left:9pt;mso-wrap-distance-right:9pt;mso-wrap-distance-top:0pt;mso-wrap-distance-bottom:0pt;margin-top:137.1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/>
                        <w:t>Chapter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cs="Arial"/>
        </w:rPr>
        <w:t>Overview</w:t>
      </w:r>
    </w:p>
    <w:p>
      <w:pPr>
        <w:pStyle w:val="ChapHea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The Car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RADEON™ </w:t>
      </w:r>
      <w:r>
        <w:rPr>
          <w:b/>
          <w:bCs/>
        </w:rPr>
        <w:t xml:space="preserve">9600/9600 Pro </w:t>
      </w:r>
      <w:r>
        <w:rPr>
          <w:b/>
          <w:bCs/>
        </w:rPr>
        <w:t>is a powerful and versatile graphic solution.</w:t>
      </w:r>
      <w:r>
        <w:rPr/>
        <w:t xml:space="preserve">  </w:t>
      </w:r>
      <w:r>
        <w:rPr/>
        <w:t>RV350 graphics technology from ATI delivers high-end performance and features to the mainstream market</w:t>
      </w:r>
      <w:r>
        <w:rPr/>
        <w:t>.</w:t>
      </w:r>
      <w:r>
        <w:rPr/>
        <w:t xml:space="preserve"> From 3D gaming or business multimedia applications, to DVD and streaming video, RV350 has the horsepower and advanced technology to deliver a cutting-edge experience. It is the perfect solution for those that hunger for all the features one would expect in a top-of-the-line produc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4"/>
          <w:tab w:val="left" w:pos="0" w:leader="none"/>
        </w:tabs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  <w:t>Featur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P universal bus (for AGP 4X/8X systems)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 xml:space="preserve">SMARTSHADER™ 2.0 technology supports Microsoft® DirectX® 9 feature sets, enabling more complex and cinematic-quality lighting effects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color w:val="000000"/>
          <w:szCs w:val="19"/>
        </w:rPr>
        <w:t>SMOOTHVISION™ 2.1</w:t>
      </w:r>
      <w:r>
        <w:rPr>
          <w:rFonts w:cs="Times New Roman" w:ascii="Times New Roman" w:hAnsi="Times New Roman"/>
          <w:szCs w:val="19"/>
        </w:rPr>
        <w:t xml:space="preserve"> delivers the sharpest, clearest textures without sacrificing frame rates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szCs w:val="19"/>
        </w:rPr>
        <w:t xml:space="preserve">128-bit full floating point precision enables billions of color variations to render the same lighting and effects as Hollywood studios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 xml:space="preserve">FULLSTREAM™ removes blocky artifacts from streaming Internet video to deliver smoother looking, higher quality online content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 xml:space="preserve">VIDEOSHADER™ integrates features to provide unprecedented support for digital and high definition video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MPEG-2 decoding with motion compensation, iDCT and color space conversion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All-format DTV/HDTV decoding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YPrPb component output</w:t>
      </w:r>
      <w:r>
        <w:rPr>
          <w:rFonts w:cs="Times New Roman" w:ascii="Times New Roman" w:hAnsi="Times New Roman"/>
          <w:szCs w:val="19"/>
        </w:rPr>
        <w:t xml:space="preserve"> ( With optional HDTV adapter </w:t>
      </w:r>
      <w:r>
        <w:rPr>
          <w:rFonts w:cs="Times New Roman" w:ascii="Times New Roman" w:hAnsi="Times New Roman"/>
          <w:szCs w:val="19"/>
        </w:rPr>
        <w:t>availed</w:t>
      </w:r>
      <w:r>
        <w:rPr>
          <w:rFonts w:cs="Times New Roman" w:ascii="Times New Roman" w:hAnsi="Times New Roman"/>
          <w:szCs w:val="19"/>
        </w:rPr>
        <w:t xml:space="preserve"> )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Adaptive de-interlacing and frame rate conversion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Dual integrated display controllers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Dual integrated 10-bit per channel 400 MHz DACs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szCs w:val="19"/>
        </w:rPr>
        <w:t>Integrated 165 MHz TMDS transmitter (</w:t>
      </w:r>
      <w:r>
        <w:rPr>
          <w:rFonts w:cs="Times New Roman" w:ascii="Times New Roman" w:hAnsi="Times New Roman"/>
          <w:szCs w:val="19"/>
        </w:rPr>
        <w:t xml:space="preserve"> </w:t>
      </w:r>
      <w:r>
        <w:rPr>
          <w:rFonts w:cs="Times New Roman" w:ascii="Times New Roman" w:hAnsi="Times New Roman"/>
          <w:szCs w:val="19"/>
        </w:rPr>
        <w:t>DVI 1.0 compliant )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Integrated TV Output support up to 1024x768 resolution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Optimized for Pentium® 4 SSE2 and AMD Athlon™ 3Dnow!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PC 2002 compliant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38" w:right="3238" w:gutter="0" w:header="2302" w:top="3022" w:footer="3459" w:bottom="351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1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GRAPHIC CARD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Normal"/>
    <w:pPr>
      <w:autoSpaceDE w:val="false"/>
      <w:ind w:left="360" w:hanging="360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5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2" w:leader="none"/>
        <w:tab w:val="right" w:pos="57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18:00Z</dcterms:created>
  <dc:creator>xx</dc:creator>
  <dc:description/>
  <dc:language>en-US</dc:language>
  <cp:lastModifiedBy>Jessie</cp:lastModifiedBy>
  <cp:lastPrinted>2003-04-23T18:56:00Z</cp:lastPrinted>
  <dcterms:modified xsi:type="dcterms:W3CDTF">2003-04-24T01:24:00Z</dcterms:modified>
  <cp:revision>10</cp:revision>
  <dc:subject/>
  <dc:title>Chapter 1</dc:title>
</cp:coreProperties>
</file>