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N-6210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23 September 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Document Number: </w:t>
      </w:r>
      <w:r>
        <w:rPr>
          <w:b/>
          <w:bCs/>
          <w:i/>
          <w:iCs/>
        </w:rPr>
        <w:t xml:space="preserve"> </w:t>
        <w:tab/>
        <w:t>MB-275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  <w:tab/>
      </w:r>
      <w:r>
        <w:rPr>
          <w:b/>
          <w:bCs/>
          <w:i/>
          <w:iCs/>
        </w:rPr>
        <w:t>V 1.2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  <w:tab/>
        <w:t>N11-100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7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C Research &amp; Development Departmen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F #52 Min-Chuan Road, Hsin-Tien City Taipei, Taiwan, R.O.C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 : 886-2-918-6001     Fax : 886-2-915-6728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OF CONTENT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440" w:hanging="1440"/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440" w:hanging="1440"/>
        <w:rPr/>
      </w:pPr>
      <w:r>
        <w:rPr/>
        <w:t>Mainboard Feature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440" w:hanging="1440"/>
        <w:rPr/>
      </w:pPr>
      <w:r>
        <w:rPr/>
        <w:t>Mainboard CPU Support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440" w:hanging="1440"/>
        <w:rPr/>
      </w:pPr>
      <w:r>
        <w:rPr/>
        <w:t>System Specification for Hardware and Software Utilitie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440" w:hanging="1440"/>
        <w:rPr/>
      </w:pPr>
      <w:r>
        <w:rPr/>
        <w:t xml:space="preserve">Jumper Function Verification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440" w:hanging="1440"/>
        <w:rPr/>
      </w:pPr>
      <w:r>
        <w:rPr/>
        <w:t xml:space="preserve">Field (Stress ) Test : Dynamic Burn-in Tests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440" w:hanging="1440"/>
        <w:rPr/>
      </w:pPr>
      <w:r>
        <w:rPr/>
        <w:t xml:space="preserve">Base Operating System SCT/HCT Tests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440" w:hanging="1440"/>
        <w:rPr/>
      </w:pPr>
      <w:r>
        <w:rPr/>
        <w:t xml:space="preserve">Hardware Compatibility Test Suite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>Definition of Compatibility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Display adapter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SCSI Adapter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SCSI Peripheral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IDE Fixed Disk Drive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Floppy Disk Drive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Network card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>ATAPI CD-ROM Device Products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>Printer Peripheral Products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Mouse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>Sound Blaster Products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MPEG Video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>FAX / Modem Products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Power Supply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DRAM Module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440" w:hanging="1440"/>
        <w:rPr/>
      </w:pPr>
      <w:r>
        <w:rPr/>
        <w:t>Software Compatibility Test Suite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2160" w:hanging="1440"/>
        <w:rPr/>
      </w:pPr>
      <w:r>
        <w:rPr/>
        <w:t xml:space="preserve">Base Operating System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440" w:hanging="720"/>
        <w:rPr/>
      </w:pPr>
      <w:r>
        <w:rPr/>
        <w:t xml:space="preserve">Software tested list </w:t>
        <w:br/>
        <w:t>Suites, Word Processing, Spreadsheets, Presentation Programs, CAD, Communication, Databases, Graphics, Programs, Diagnostic Programs, Tools, Time Management, Scanners CD Titles, CD Games, CD Titles (Multimedia)</w:t>
      </w:r>
    </w:p>
    <w:p>
      <w:pPr>
        <w:pStyle w:val="Normal"/>
        <w:ind w:left="3292" w:hanging="990"/>
        <w:rPr/>
      </w:pPr>
      <w:r>
        <w:rPr/>
      </w:r>
      <w:r>
        <w:br w:type="page"/>
      </w:r>
    </w:p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rmal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spacing w:before="240" w:after="60"/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common internal and external hardware available to the IBM AT-Bus and PCI compatible systems function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Mainboard Features</w:t>
      </w:r>
    </w:p>
    <w:p>
      <w:pPr>
        <w:pStyle w:val="Normal"/>
        <w:rPr/>
      </w:pPr>
      <w:r>
        <w:rPr/>
        <w:t>Model Name :</w:t>
        <w:tab/>
        <w:t>PN-6210 V1.2</w:t>
      </w:r>
    </w:p>
    <w:p>
      <w:pPr>
        <w:pStyle w:val="Normal"/>
        <w:rPr/>
      </w:pPr>
      <w:r>
        <w:rPr/>
        <w:t>Product Name :</w:t>
        <w:tab/>
        <w:t>Single and Dual Pentium Pro-Processor  Based Mainboard</w:t>
      </w:r>
    </w:p>
    <w:p>
      <w:pPr>
        <w:pStyle w:val="Normal"/>
        <w:rPr/>
      </w:pPr>
      <w:r>
        <w:rPr/>
        <w:t>System BIOS :</w:t>
        <w:tab/>
        <w:t>AMI BIOS Version: NII 1.00</w:t>
      </w:r>
    </w:p>
    <w:p>
      <w:pPr>
        <w:pStyle w:val="Normal"/>
        <w:rPr/>
      </w:pPr>
      <w:r>
        <w:rPr/>
        <w:t>PCISet :</w:t>
        <w:tab/>
        <w:t>Intel Natoma PCI Chipset (82440FX)</w:t>
      </w:r>
    </w:p>
    <w:p>
      <w:pPr>
        <w:pStyle w:val="Normal"/>
        <w:rPr/>
      </w:pPr>
      <w:r>
        <w:rPr/>
        <w:t>PCI IDE :</w:t>
        <w:tab/>
        <w:t>Intel PIIX3 Dual Bus Master PCI IDE</w:t>
      </w:r>
    </w:p>
    <w:p>
      <w:pPr>
        <w:pStyle w:val="Normal"/>
        <w:rPr/>
      </w:pPr>
      <w:r>
        <w:rPr/>
        <w:t>I/O :</w:t>
        <w:tab/>
        <w:t>NS 336 support EPP and ECP mode and IR Interface</w:t>
      </w:r>
    </w:p>
    <w:p>
      <w:pPr>
        <w:pStyle w:val="Normal"/>
        <w:pBdr>
          <w:bottom w:val="single" w:sz="12" w:space="1" w:color="000000"/>
        </w:pBdr>
        <w:tabs>
          <w:tab w:val="clear" w:pos="2302"/>
          <w:tab w:val="left" w:pos="1980" w:leader="none"/>
        </w:tabs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Mainboard CPU Support:</w:t>
      </w:r>
    </w:p>
    <w:tbl>
      <w:tblPr>
        <w:tblW w:w="66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901"/>
        <w:gridCol w:w="2341"/>
        <w:gridCol w:w="901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CP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CP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Pentium Pro  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l Pentium Pro  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Pentium Pro  16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l Pentium Pro  16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Pentium Pro  1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l Pentium Pro  1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le Pentium Pro  2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l Pentium Pro  2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440FX (Natoma) PCI set (B0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: 256 MB (Two Bank)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 Memory  Suppor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3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/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 336 (EPP/ECP and IR support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IX3 Dual Bus Master PCI 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 xml:space="preserve">Jumper Function Verification </w:t>
      </w:r>
    </w:p>
    <w:tbl>
      <w:tblPr>
        <w:tblW w:w="8924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061"/>
        <w:gridCol w:w="1726"/>
        <w:gridCol w:w="1006"/>
      </w:tblGrid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n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n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 Switch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S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n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 LED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LED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n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/FEQ2/FREQ3/FREQ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/Short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/Short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_FAN / S_FAN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Password Switch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/Short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 Type Select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1/EP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/2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Field (Stress) Test 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200-MHz</w:t>
            </w:r>
          </w:p>
          <w:p>
            <w:pPr>
              <w:pStyle w:val="Normal"/>
              <w:rPr/>
            </w:pPr>
            <w:r>
              <w:rPr/>
              <w:t xml:space="preserve">FIC 1st Grafx-65MP 1MB PCI VGA Card 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>ST-32550 SCSI-2</w:t>
            </w:r>
          </w:p>
          <w:p>
            <w:pPr>
              <w:pStyle w:val="Normal"/>
              <w:rPr/>
            </w:pPr>
            <w:r>
              <w:rPr/>
              <w:t>On Board 64 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 200 MHz</w:t>
            </w:r>
          </w:p>
          <w:p>
            <w:pPr>
              <w:pStyle w:val="Normal"/>
              <w:rPr/>
            </w:pPr>
            <w:r>
              <w:rPr/>
              <w:t xml:space="preserve">Matrox Millennium 2MB WRAM PCI VGA Card </w:t>
            </w:r>
          </w:p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>2 set Quantum-540S SCSI (Dual channel Disk mirror)</w:t>
            </w:r>
          </w:p>
          <w:p>
            <w:pPr>
              <w:pStyle w:val="Normal"/>
              <w:rPr/>
            </w:pPr>
            <w:r>
              <w:rPr/>
              <w:t>3COM 3C595 10/100 PCI Netware  card (Connect to 8~10 workstation )</w:t>
            </w:r>
          </w:p>
          <w:p>
            <w:pPr>
              <w:pStyle w:val="Normal"/>
              <w:rPr/>
            </w:pPr>
            <w:r>
              <w:rPr/>
              <w:t>D-Link DE530  Ethernet card (Connect to 4  work station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 Program : Novell Nwtest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200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 xml:space="preserve">Goldstar GCD-540B APAPI 4X CD-ROM </w:t>
            </w:r>
          </w:p>
          <w:p>
            <w:pPr>
              <w:pStyle w:val="Normal"/>
              <w:rPr/>
            </w:pPr>
            <w:r>
              <w:rPr/>
              <w:t xml:space="preserve">Conner 1.6GB CFS-1621A </w:t>
            </w:r>
          </w:p>
          <w:p>
            <w:pPr>
              <w:pStyle w:val="Normal"/>
              <w:rPr/>
            </w:pPr>
            <w:r>
              <w:rPr/>
              <w:t>Novell NE2000 Plus (Connect 3 DOS TCP/IP Workstation)</w:t>
            </w:r>
          </w:p>
          <w:p>
            <w:pPr>
              <w:pStyle w:val="Normal"/>
              <w:rPr/>
            </w:pPr>
            <w:r>
              <w:rPr/>
              <w:t>On Board   32MB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301"/>
        <w:gridCol w:w="2639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3.0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 200 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>Panasonic CDR-581 4x CD-ROM</w:t>
            </w:r>
          </w:p>
          <w:p>
            <w:pPr>
              <w:pStyle w:val="Normal"/>
              <w:rPr/>
            </w:pPr>
            <w:r>
              <w:rPr/>
              <w:t xml:space="preserve">Seagate 1GB ST-1080A 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95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-200 MHz</w:t>
            </w:r>
          </w:p>
          <w:p>
            <w:pPr>
              <w:pStyle w:val="Normal"/>
              <w:rPr/>
            </w:pPr>
            <w:r>
              <w:rPr/>
              <w:t xml:space="preserve">Matrox Millennium 2MB WRAM PCI VGA  </w:t>
            </w:r>
          </w:p>
          <w:p>
            <w:pPr>
              <w:pStyle w:val="Normal"/>
              <w:rPr/>
            </w:pPr>
            <w:r>
              <w:rPr/>
              <w:t xml:space="preserve">Goldstar GCD-580B 8x CD-ROM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s condition : Run continuos demo mode ( Must skip dbase )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PO 95 for WFW V3.11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BACPO 95 under Windows for Workgroups V3.11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 200 MHz</w:t>
            </w:r>
          </w:p>
          <w:p>
            <w:pPr>
              <w:pStyle w:val="Normal"/>
              <w:rPr/>
            </w:pPr>
            <w:r>
              <w:rPr/>
              <w:t xml:space="preserve">Diamond Viper stealth 64 4MB VRAM PCI VGA card  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s condition : Run continuous demo mode ( Must skip dbase ).</w:t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Base Operating Systems 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3"/>
        <w:gridCol w:w="2370"/>
        <w:gridCol w:w="1137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-200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Seagate ST-31220A  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Version 3.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SCT 3.5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-200 MHz</w:t>
            </w:r>
          </w:p>
          <w:p>
            <w:pPr>
              <w:pStyle w:val="Normal"/>
              <w:rPr/>
            </w:pPr>
            <w:r>
              <w:rPr/>
              <w:t>YEDA -702J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 xml:space="preserve">Quantum FB-1280S 1.2GB SCSI HDF  </w:t>
            </w:r>
          </w:p>
          <w:p>
            <w:pPr>
              <w:pStyle w:val="Normal"/>
              <w:rPr/>
            </w:pPr>
            <w:r>
              <w:rPr/>
              <w:t>On Board  32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4.0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-200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Quantum FB-1280A 1.2GB IDE HDD  </w:t>
            </w:r>
          </w:p>
          <w:p>
            <w:pPr>
              <w:pStyle w:val="Normal"/>
              <w:rPr/>
            </w:pPr>
            <w:r>
              <w:rPr/>
              <w:t>NEC CDR-1300 ATAPI 6x CD-ROM</w:t>
            </w:r>
          </w:p>
          <w:p>
            <w:pPr>
              <w:pStyle w:val="Normal"/>
              <w:rPr/>
            </w:pPr>
            <w:r>
              <w:rPr/>
              <w:t>On Board  32MB  Memory</w:t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 xml:space="preserve">Hardware Compatibility Test Suite  </w:t>
      </w:r>
    </w:p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Definition of Compatibility</w:t>
      </w:r>
    </w:p>
    <w:p>
      <w:pPr>
        <w:pStyle w:val="Normal"/>
        <w:rPr/>
      </w:pPr>
      <w:r>
        <w:rPr/>
        <w:t>A set of hardware and software is defined to demonstrate an acceptable level of compatibility when :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spacing w:before="240" w:after="60"/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  <w:tab w:val="left" w:pos="99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common internal and external hardware available to the IBM AT-Bus and PCI compatible system function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user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s  have been tested with and with out drivers provided on the support disk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  <w:tab w:val="left" w:pos="99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operating systems have been installed and tested with each processor, with and with out the most critical mode selected by setup.</w:t>
      </w:r>
    </w:p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Display Adapter Products</w:t>
      </w:r>
    </w:p>
    <w:tbl>
      <w:tblPr>
        <w:tblW w:w="877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888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c Pro-Turbo 2MB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VT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deo Xpression 2MB 3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Motion 642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Pro Motion 6422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DRAM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MB DRAM  (S3 864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 2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 2MB V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o 32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32 1/2 MB DRAM PCI VG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Grafx- 64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7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1/2 MB EDO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-S28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EDO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-3D-S6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1/2 MB EDO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68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 9680 2M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SCSI Adapter Products</w:t>
      </w:r>
    </w:p>
    <w:tbl>
      <w:tblPr>
        <w:tblW w:w="9123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761"/>
        <w:gridCol w:w="4220"/>
        <w:gridCol w:w="1112"/>
        <w:gridCol w:w="918"/>
      </w:tblGrid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 PCI SCSI car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8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8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-875 PCI SCSI Car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9100HA/W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 Ini-9100HA/W PCI SCSI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SCSI Peripheral Products</w:t>
      </w:r>
    </w:p>
    <w:tbl>
      <w:tblPr>
        <w:tblW w:w="909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340"/>
        <w:gridCol w:w="2070"/>
        <w:gridCol w:w="3407"/>
        <w:gridCol w:w="1003"/>
      </w:tblGrid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Vendo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Model Name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roduct Description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0S</w:t>
            </w:r>
          </w:p>
        </w:tc>
        <w:tc>
          <w:tcPr>
            <w:tcW w:w="3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55S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SI CD-ROM Drive 2X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2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2X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dberg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C 3820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IDE Fixed Disk Drive Products</w:t>
      </w:r>
    </w:p>
    <w:tbl>
      <w:tblPr>
        <w:tblW w:w="889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09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255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280A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7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Network Card Products</w:t>
      </w:r>
    </w:p>
    <w:tbl>
      <w:tblPr>
        <w:tblW w:w="91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45"/>
        <w:gridCol w:w="4500"/>
        <w:gridCol w:w="1031"/>
        <w:gridCol w:w="876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Product Description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9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1207-TX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100Mbps Ethernet card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10BA 10/100 Mbps Ethernet Card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xpress 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xpress 16 ISA LAN Adapt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04H80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73G2692 Auto LAN Streamer PCI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ISA PnP Token-Ring card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DC-1003 PCI Ethernet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530 C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PCI Ethernet card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000C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Z2000+ Series ISA Ethernet card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icom ISA PnP Token-Ring Card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55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 xml:space="preserve">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589"/>
        <w:gridCol w:w="1276"/>
        <w:gridCol w:w="1064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Product Descriptio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 / Serial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Mouse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Port compatible Mouse 2.0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-6MD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34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PS2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Serial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30P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--L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 xml:space="preserve">Sound Blaster Products 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68"/>
        <w:gridCol w:w="3658"/>
        <w:gridCol w:w="1000"/>
        <w:gridCol w:w="85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Product Description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S-10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 Logic PnP Soun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TE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16 Extea II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Wav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 sound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79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688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868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MPEG Video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60"/>
        <w:gridCol w:w="3686"/>
        <w:gridCol w:w="906"/>
        <w:gridCol w:w="826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Product Description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RT3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RT-300 Video Capture board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FAX / Modem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EM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Modem Blaster 28.8 Externa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mand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commander 3500X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Power Supply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39"/>
        <w:gridCol w:w="189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Product Descriptio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S-6200DJ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ATX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200GPX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AT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 xml:space="preserve">DRAM Module </w:t>
      </w:r>
    </w:p>
    <w:tbl>
      <w:tblPr>
        <w:tblW w:w="9053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5"/>
        <w:gridCol w:w="2429"/>
        <w:gridCol w:w="3184"/>
        <w:gridCol w:w="918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Vendor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arts No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Description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71C18160AJ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01320BA-7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E-7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D-7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17400LA-7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4400LA-7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6100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64MB</w:t>
              <w:tab/>
              <w:t>72pin RAM module 6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0AJ-L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1000BJ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 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7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5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Software Compatibility Test Suite</w:t>
      </w:r>
    </w:p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Operating Systems and thus operate in all network environments The board’s Power Management and Remote functions are also tested.</w:t>
      </w:r>
    </w:p>
    <w:p>
      <w:pPr>
        <w:pStyle w:val="Normal"/>
        <w:ind w:left="216" w:hanging="0"/>
        <w:rPr/>
      </w:pPr>
      <w:r>
        <w:rPr/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 xml:space="preserve">Software Applications 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0"/>
        <w:gridCol w:w="2582"/>
        <w:gridCol w:w="90"/>
        <w:gridCol w:w="883"/>
        <w:gridCol w:w="92"/>
        <w:gridCol w:w="1123"/>
        <w:gridCol w:w="93"/>
        <w:gridCol w:w="1321"/>
        <w:gridCol w:w="124"/>
        <w:gridCol w:w="890"/>
        <w:gridCol w:w="2"/>
      </w:tblGrid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 Suite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9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9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96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efect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62"/>
        <w:gridCol w:w="1107"/>
        <w:gridCol w:w="1306"/>
        <w:gridCol w:w="1675"/>
        <w:gridCol w:w="81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or P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/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s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Base Microsof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Pro Microsof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109"/>
        <w:gridCol w:w="1031"/>
        <w:gridCol w:w="1216"/>
        <w:gridCol w:w="1243"/>
        <w:gridCol w:w="87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ura for Window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 Dar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ner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69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042"/>
        <w:gridCol w:w="1075"/>
        <w:gridCol w:w="1268"/>
        <w:gridCol w:w="1181"/>
        <w:gridCol w:w="826"/>
      </w:tblGrid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Games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Commander III Gam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- Multimedia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 Book Grandma &amp; M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 Pac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on’s Interactive Encyclopedi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Rai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 Maker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985" w:footer="562" w:bottom="11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eastAsia="Arial" w:cs="Arial" w:ascii="Arial" w:hAnsi="Arial"/>
        <w:i/>
        <w:iCs/>
        <w:sz w:val="18"/>
        <w:szCs w:val="18"/>
      </w:rPr>
      <w:t xml:space="preserve">Page </w:t>
    </w:r>
    <w:r>
      <w:rPr>
        <w:rFonts w:eastAsia="Arial"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eastAsia="Arial" w:cs="Arial" w:ascii="Arial" w:hAnsi="Arial"/>
      </w:rPr>
      <w:instrText xml:space="preserve"> PAGE </w:instrText>
    </w:r>
    <w:r>
      <w:rPr>
        <w:sz w:val="18"/>
        <w:i/>
        <w:szCs w:val="18"/>
        <w:iCs/>
        <w:rFonts w:eastAsia="Arial" w:cs="Arial" w:ascii="Arial" w:hAnsi="Arial"/>
      </w:rPr>
      <w:fldChar w:fldCharType="separate"/>
    </w:r>
    <w:r>
      <w:rPr>
        <w:sz w:val="18"/>
        <w:i/>
        <w:szCs w:val="18"/>
        <w:iCs/>
        <w:rFonts w:eastAsia="Arial" w:cs="Arial" w:ascii="Arial" w:hAnsi="Arial"/>
      </w:rPr>
      <w:t>18</w:t>
    </w:r>
    <w:r>
      <w:rPr>
        <w:sz w:val="18"/>
        <w:i/>
        <w:szCs w:val="18"/>
        <w:iCs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66395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85pt" to="467.95pt,28.8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794385" cy="271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</w:t>
      <w:tab/>
      <w:t xml:space="preserve">      </w:t>
    </w:r>
    <w:r>
      <w:rPr>
        <w:rFonts w:eastAsia="Arial" w:cs="Arial" w:ascii="Arial" w:hAnsi="Arial"/>
        <w:b w:val="false"/>
        <w:bCs w:val="false"/>
      </w:rPr>
      <w:t>PN-6210 Compatibility Test Report - Rev 1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hyphen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hyphen"/>
      </w:tabs>
      <w:ind w:left="10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hyphen"/>
      </w:tabs>
      <w:ind w:left="8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hyphen"/>
      </w:tabs>
      <w:ind w:left="6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hyphen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hyphen"/>
      </w:tabs>
      <w:ind w:left="2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hyphen"/>
      </w:tabs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hyphen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01:02:00Z</dcterms:created>
  <dc:creator>William Wu</dc:creator>
  <dc:description/>
  <dc:language>en-US</dc:language>
  <cp:lastModifiedBy>Fleur Shand</cp:lastModifiedBy>
  <cp:lastPrinted>1996-09-24T11:30:00Z</cp:lastPrinted>
  <dcterms:modified xsi:type="dcterms:W3CDTF">1996-09-24T07:10:00Z</dcterms:modified>
  <cp:revision>8</cp:revision>
  <dc:subject/>
  <dc:title>ACCEPTANCE TEST SPECIFICATION</dc:title>
</cp:coreProperties>
</file>