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ppendix C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ppendix 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Application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some recommended configurations that will allow your mainboard to perform efficiently when using certain devices or when under a particular environ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. Add-On Card Install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1115</wp:posOffset>
                </wp:positionH>
                <wp:positionV relativeFrom="paragraph">
                  <wp:posOffset>100330</wp:posOffset>
                </wp:positionV>
                <wp:extent cx="1329690" cy="1543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690" cy="15436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690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21.55pt;mso-wrap-distance-left:9pt;mso-wrap-distance-right:9pt;mso-wrap-distance-top:0pt;mso-wrap-distance-bottom:0pt;margin-top:7.9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690" cy="15436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690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re are some space limitation for add-on card size when they are installed on Slot1 and Slot2 as shown right-hand side. Please pay attention to it if you purchase your add-on card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2).</w:t>
      </w:r>
      <w:r>
        <w:rPr>
          <w:i/>
          <w:iCs/>
        </w:rPr>
        <w:t xml:space="preserve"> Under certain operating system such as Windows NT 4.0 (Build 1381), the CD auto-insertion feature might have some effect on the power management. It is recommended that the CD-ROM drive to use the secondary channel, and set the following features in the feature Power Management Setup. - HDD &amp; FDD : Off  ; IRQ15 (Reserved) : Seconda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2880" w:right="2880" w:gutter="0" w:header="720" w:top="3312" w:footer="2160" w:bottom="2592"/>
      <w:pgNumType w:start="6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Award BIOS Setu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0:44:00Z</dcterms:created>
  <dc:creator>xx</dc:creator>
  <dc:description/>
  <dc:language>en-US</dc:language>
  <cp:lastModifiedBy>DAF</cp:lastModifiedBy>
  <cp:lastPrinted>1997-08-04T10:19:00Z</cp:lastPrinted>
  <dcterms:modified xsi:type="dcterms:W3CDTF">1997-08-05T20:44:00Z</dcterms:modified>
  <cp:revision>8</cp:revision>
  <dc:subject/>
  <dc:title>Chapter 3</dc:title>
</cp:coreProperties>
</file>