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May 16, 1997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Normal"/>
        <w:jc w:val="center"/>
        <w:rPr>
          <w:rFonts w:ascii="Book Antiqua" w:hAnsi="Book Antiqua" w:eastAsia="ＭＳ Ｐゴシック" w:cs="ＭＳ Ｐゴシック"/>
          <w:b/>
          <w:b/>
          <w:bCs/>
          <w:sz w:val="32"/>
          <w:szCs w:val="32"/>
          <w:u w:val="single"/>
        </w:rPr>
      </w:pPr>
      <w:r>
        <w:rPr>
          <w:rFonts w:eastAsia="ＭＳ Ｐゴシック" w:cs="ＭＳ Ｐゴシック" w:ascii="Book Antiqua" w:hAnsi="Book Antiqua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eastAsia="ＭＳ Ｐゴシック" w:cs="ＭＳ Ｐゴシック"/>
          <w:b/>
          <w:b/>
          <w:bCs/>
          <w:sz w:val="32"/>
          <w:szCs w:val="32"/>
          <w:u w:val="single"/>
        </w:rPr>
      </w:pPr>
      <w:r>
        <w:rPr>
          <w:rFonts w:eastAsia="ＭＳ Ｐゴシック" w:cs="ＭＳ Ｐゴシック"/>
          <w:b/>
          <w:bCs/>
          <w:sz w:val="32"/>
          <w:szCs w:val="32"/>
          <w:u w:val="single"/>
        </w:rPr>
        <w:t>About PnP ISA Enable Driver</w:t>
      </w:r>
    </w:p>
    <w:p>
      <w:pPr>
        <w:pStyle w:val="Normal"/>
        <w:rPr>
          <w:rFonts w:eastAsia="ＭＳ Ｐゴシック" w:cs="ＭＳ Ｐゴシック"/>
          <w:b/>
          <w:b/>
          <w:bCs/>
          <w:sz w:val="32"/>
          <w:szCs w:val="32"/>
          <w:u w:val="single"/>
        </w:rPr>
      </w:pPr>
      <w:r>
        <w:rPr>
          <w:rFonts w:eastAsia="ＭＳ Ｐゴシック" w:cs="ＭＳ Ｐゴシック"/>
          <w:b/>
          <w:bCs/>
          <w:sz w:val="32"/>
          <w:szCs w:val="32"/>
          <w:u w:val="single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1)Outline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PnP ISA Enable Driver is being provided by Microsoft for WindowsNT4.0 and OPL3-SA driver corresponds to PnP ISA Enable Driver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2)Installation of PnP ISA Enable Driver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n WindowsNT4.0 CD-ROM, there are two files which are named PNPISA.SYS and PNPISA.INF in DRVLIB\PNPISA\i386 directory.  Right clicking on PNPISA.INF and choosing “install” will install PnP ISA Enabler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After restart, PnP ISA Enabler functions will be available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How to install is also explained in DRVLIB\AUDIO\SBPNP\README.TXT.</w:t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3)Handling and functions of PnP ISA Enable Driver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PnP ISA Enabler detects PnP device which connected to ISA bus at boot and displays a dialog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(Example)</w:t>
      </w:r>
    </w:p>
    <w:p>
      <w:pPr>
        <w:pStyle w:val="Normal"/>
        <w:ind w:left="57" w:right="57" w:firstLine="170"/>
        <w:jc w:val="center"/>
        <w:rPr/>
      </w:pPr>
      <w:r>
        <w:rPr/>
        <w:object w:dxaOrig="4728" w:dyaOrig="3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4pt;height:163.8pt" filled="f" o:ole="">
            <v:imagedata r:id="rId3" o:title=""/>
          </v:shape>
          <o:OLEObject Type="Embed" ProgID="" ShapeID="ole_rId2" DrawAspect="Content" ObjectID="_467743835" r:id="rId2"/>
        </w:objec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here are four selections in the dialog as below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624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Windows NT default driver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624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Driver from disk provider by hardware manufacture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624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Do not install a driver(Windows NT will not prompt you again)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444" w:hanging="18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elect from a list of alternate drivers</w:t>
      </w:r>
    </w:p>
    <w:p>
      <w:pPr>
        <w:pStyle w:val="Normal"/>
        <w:ind w:left="264" w:hanging="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elect one of these four and choose OK, or when Cancel was chosen driver was not installed and the device will be detected again next time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1.Windows NT default driver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his selection is available when a driver which correspondes to PnP ISA Enabler was installed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ing this selection uses pre-installed driver, so it is not required copying files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2. Driver from disk provider by hardware manufacture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his selection is to install new driver for PnP ISA Enabler and will require an installation disk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3. Do not install a driver(Windows NT will not prompt you again)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e this selection when not installing a driver.  Once this selection was chosen, the device will not be detected next time.  To enable the device to be detected, do the following steps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enable PNPISA.SYS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hut down (power down)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remove sound board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tart Windows NT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hut down (power down)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et sound board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425" w:hanging="425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tart Windows NT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his selection is used when the driver dose not correspond to PnP ISA Enabler or Legacy form driver has already been installed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  <w:r>
        <w:br w:type="page"/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4. Select from a list of alternate drivers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his selection is to install a driver using information of a driver which corresponds to PnP ISA Enabler on system.  After choosing this selection, a dialog appear to select a hardware type.</w:t>
      </w:r>
    </w:p>
    <w:p>
      <w:pPr>
        <w:pStyle w:val="Normal"/>
        <w:ind w:left="57" w:right="57" w:firstLine="170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3012" w:dyaOrig="29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6pt;height:148.2pt" filled="f" o:ole="">
            <v:imagedata r:id="rId5" o:title=""/>
          </v:shape>
          <o:OLEObject Type="Embed" ProgID="" ShapeID="ole_rId4" DrawAspect="Content" ObjectID="_2024648035" r:id="rId4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e an appropriate hardware type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n the case that one of 1,3 or 4 was selected, dialog which is called “Select Device” is appeared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(Example)</w:t>
      </w:r>
    </w:p>
    <w:p>
      <w:pPr>
        <w:pStyle w:val="Normal"/>
        <w:ind w:left="57" w:right="57" w:firstLine="170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5352" w:dyaOrig="39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.6pt;height:196.2pt" filled="f" o:ole="">
            <v:imagedata r:id="rId7" o:title=""/>
          </v:shape>
          <o:OLEObject Type="Embed" ProgID="" ShapeID="ole_rId6" DrawAspect="Content" ObjectID="_3485412" r:id="rId6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here are two options in the dialog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Show compatible devices</w:t>
      </w:r>
    </w:p>
    <w:p>
      <w:pPr>
        <w:pStyle w:val="Normal"/>
        <w:numPr>
          <w:ilvl w:val="0"/>
          <w:numId w:val="0"/>
        </w:numPr>
        <w:ind w:hanging="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his option lists drivers which correspond to detected device automatically.</w:t>
      </w:r>
    </w:p>
    <w:p>
      <w:pPr>
        <w:pStyle w:val="Normal"/>
        <w:numPr>
          <w:ilvl w:val="0"/>
          <w:numId w:val="0"/>
        </w:numPr>
        <w:ind w:hanging="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e this option in ordinary case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Show all devices</w:t>
      </w:r>
    </w:p>
    <w:p>
      <w:pPr>
        <w:pStyle w:val="Normal"/>
        <w:numPr>
          <w:ilvl w:val="0"/>
          <w:numId w:val="0"/>
        </w:numPr>
        <w:ind w:hanging="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e this option when appropriate drivers are not detected by above option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4)Environment for installing OPL3-SA series driver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n WindowsNT4.0, there are two installation ways which are using Control Panel and PnP ISA function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n WindowsNT3.51, PnP ISA Enable driver is not available so install using Control Panel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5)Installing OPL3-SA series driver using PnP ISA function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360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nstall PnP ISA Enabler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360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et OPL3-SA series board which corresponds to PnP and restart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360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New Hardware Found dialog which shows OPL3-SAx Sound Board is appeared</w:t>
      </w:r>
    </w:p>
    <w:p>
      <w:pPr>
        <w:pStyle w:val="Normal"/>
        <w:ind w:left="57" w:right="57" w:hanging="0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4728" w:dyaOrig="3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6.4pt;height:163.8pt" filled="f" o:ole="">
            <v:imagedata r:id="rId9" o:title=""/>
          </v:shape>
          <o:OLEObject Type="Embed" ProgID="" ShapeID="ole_rId8" DrawAspect="Content" ObjectID="_1023057623" r:id="rId8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360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e “Driver from disk provider by hardware manufacture” from above dialog and click OK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360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When a dialog which is named “Install from disk” is appeared, appoint the location of directory which contains the driver and click OK.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360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361" w:hanging="361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Dialog which is called “Select Device” is appeared.</w:t>
      </w:r>
    </w:p>
    <w:p>
      <w:pPr>
        <w:pStyle w:val="Normal"/>
        <w:ind w:left="57" w:right="57" w:firstLine="63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5352" w:dyaOrig="39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7.6pt;height:196.2pt" filled="f" o:ole="">
            <v:imagedata r:id="rId11" o:title=""/>
          </v:shape>
          <o:OLEObject Type="Embed" ProgID="" ShapeID="ole_rId10" DrawAspect="Content" ObjectID="_1091481976" r:id="rId10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e a language which corresponds to the OS and click OK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7.Configuration dialog is appeared. Click OK.</w:t>
      </w:r>
    </w:p>
    <w:p>
      <w:pPr>
        <w:pStyle w:val="Normal"/>
        <w:ind w:left="57" w:right="57" w:hanging="0"/>
        <w:jc w:val="center"/>
        <w:rPr/>
      </w:pPr>
      <w:r>
        <w:rPr/>
        <w:object w:dxaOrig="4404" w:dyaOrig="51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0.2pt;height:259.8pt" filled="f" o:ole="">
            <v:imagedata r:id="rId13" o:title=""/>
          </v:shape>
          <o:OLEObject Type="Embed" ProgID="" ShapeID="ole_rId12" DrawAspect="Content" ObjectID="_1513011026" r:id="rId12"/>
        </w:object>
      </w:r>
      <w:r>
        <w:br w:type="page"/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f there is any change of setting, below dialog will be appeared after clicking OK.</w:t>
      </w:r>
    </w:p>
    <w:p>
      <w:pPr>
        <w:pStyle w:val="Normal"/>
        <w:ind w:left="57" w:right="57" w:hanging="0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4416" w:dyaOrig="18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8pt;height:93pt" filled="f" o:ole="">
            <v:imagedata r:id="rId15" o:title=""/>
          </v:shape>
          <o:OLEObject Type="Embed" ProgID="" ShapeID="ole_rId14" DrawAspect="Content" ObjectID="_1215976653" r:id="rId14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8.Following above steps, GamePort of OPL3-SA series or Reserved Device will be detected</w:t>
      </w:r>
    </w:p>
    <w:p>
      <w:pPr>
        <w:pStyle w:val="Normal"/>
        <w:ind w:left="57" w:right="57" w:hanging="0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4752" w:dyaOrig="327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7.6pt;height:163.8pt" filled="f" o:ole="">
            <v:imagedata r:id="rId17" o:title=""/>
          </v:shape>
          <o:OLEObject Type="Embed" ProgID="" ShapeID="ole_rId16" DrawAspect="Content" ObjectID="_976515959" r:id="rId16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n either case, choose “Do not install a driver(Windows NT will not prompt you again)” and click OK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f selection was chosen to install driver, OPL3-SAx GamePort or OPL3-SAx Reserved will be appeared as selection.</w:t>
      </w:r>
    </w:p>
    <w:p>
      <w:pPr>
        <w:pStyle w:val="Normal"/>
        <w:ind w:left="57" w:right="57" w:firstLine="170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5412" w:dyaOrig="39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0.6pt;height:195.6pt" filled="f" o:ole="">
            <v:imagedata r:id="rId19" o:title=""/>
          </v:shape>
          <o:OLEObject Type="Embed" ProgID="" ShapeID="ole_rId18" DrawAspect="Content" ObjectID="_1905151034" r:id="rId18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  <w:r>
        <w:br w:type="page"/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f the device was selected to install, process was modified to not install and not detect the driver next time, therefore there is no problem with actions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However, when using “Show all devices” and inappropriate driver was chosen, it is not guaranteed the actions.</w:t>
      </w:r>
    </w:p>
    <w:p>
      <w:pPr>
        <w:pStyle w:val="Normal"/>
        <w:ind w:left="57" w:right="57" w:firstLine="170"/>
        <w:jc w:val="center"/>
        <w:rPr/>
      </w:pPr>
      <w:r>
        <w:rPr/>
        <w:object w:dxaOrig="5340" w:dyaOrig="393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7pt;height:196.8pt" filled="f" o:ole="">
            <v:imagedata r:id="rId21" o:title=""/>
          </v:shape>
          <o:OLEObject Type="Embed" ProgID="" ShapeID="ole_rId20" DrawAspect="Content" ObjectID="_2138899903" r:id="rId20"/>
        </w:objec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312" w:hanging="312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nternal IDE CD-ROM will be detected after all of OPL3-SA series devices are detected.</w:t>
      </w:r>
    </w:p>
    <w:p>
      <w:pPr>
        <w:pStyle w:val="Normal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4716" w:dyaOrig="328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5.8pt;height:164.4pt" filled="f" o:ole="">
            <v:imagedata r:id="rId23" o:title=""/>
          </v:shape>
          <o:OLEObject Type="Embed" ProgID="" ShapeID="ole_rId22" DrawAspect="Content" ObjectID="_879899641" r:id="rId22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e “Do not install a driver(Windows NT will not prompt you again)” and click OK.</w:t>
      </w:r>
      <w:r>
        <w:br w:type="page"/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f selection was chosen to install driver, “Standard IDE/ESDI Hard Disk Controller” will be appeared as selection.</w:t>
      </w:r>
    </w:p>
    <w:p>
      <w:pPr>
        <w:pStyle w:val="Normal"/>
        <w:ind w:left="57" w:right="57" w:firstLine="170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5364" w:dyaOrig="392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8.2pt;height:196.2pt" filled="f" o:ole="">
            <v:imagedata r:id="rId25" o:title=""/>
          </v:shape>
          <o:OLEObject Type="Embed" ProgID="" ShapeID="ole_rId24" DrawAspect="Content" ObjectID="_1797329476" r:id="rId24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f the device was selected to install, process was modified to not install and not detect the driver next time, therefore there is no problem with actions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However, when using “Show all devices” and inappropriate driver was chosen, it is not guaranteed the actions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6)Handling of JoyStick driver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Analog Joystick Driver which is located on WindowsNT4.0 CD-ROM will be available to install by separate installation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7)Re-setting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Dialog which corresponds to PnP ISA function will be appeared at Hardware Resource re-setting.  When resource setting is changed manually on this Dialog, after restarting the system this new setting will be available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8)Notice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When “Do not install a driver” was chosen for any of OPL3-SAx Sound Board, GamePort, CD-ROM and Internal IDE CD-ROM, the device will not be detected next time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o enable to be detected again, enable PNPISA.SYS, remove the board and restart, shut down and set the board then restart the system.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ＭＳ 明朝"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156"/>
        </w:tabs>
        <w:ind w:left="156" w:hanging="15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" w:cs="Century"/>
      <w:color w:val="auto"/>
      <w:sz w:val="20"/>
      <w:szCs w:val="20"/>
      <w:lang w:val="en-US" w:eastAsia="zh-CN" w:bidi="hi-IN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7.emf"/><Relationship Id="rId20" Type="http://schemas.openxmlformats.org/officeDocument/2006/relationships/oleObject" Target="embeddings/oleObject10.bin"/><Relationship Id="rId21" Type="http://schemas.openxmlformats.org/officeDocument/2006/relationships/image" Target="media/image8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�W��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9:04:00Z</dcterms:created>
  <dc:creator>�����@�M��</dc:creator>
  <dc:description/>
  <dc:language>en-US</dc:language>
  <cp:lastModifiedBy>�X�F�v</cp:lastModifiedBy>
  <dcterms:modified xsi:type="dcterms:W3CDTF">1997-05-29T18:53:00Z</dcterms:modified>
  <cp:revision>4</cp:revision>
  <dc:subject/>
  <dc:title>PnP ISA Enabler Driver</dc:title>
</cp:coreProperties>
</file>