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color w:val="800000"/>
          <w:sz w:val="28"/>
        </w:rPr>
        <w:t xml:space="preserve">Motorola </w:t>
      </w:r>
    </w:p>
    <w:p>
      <w:pPr>
        <w:pStyle w:val="Normal"/>
        <w:bidi w:val="0"/>
        <w:jc w:val="center"/>
        <w:rPr/>
      </w:pPr>
      <w:r>
        <w:rPr>
          <w:rFonts w:ascii="Times New Roman" w:hAnsi="Times New Roman"/>
          <w:b/>
          <w:color w:val="800000"/>
          <w:sz w:val="28"/>
        </w:rPr>
        <w:t>SM56 AC-L Soft Modem</w:t>
      </w:r>
    </w:p>
    <w:p>
      <w:pPr>
        <w:pStyle w:val="Normal"/>
        <w:bidi w:val="0"/>
        <w:jc w:val="center"/>
        <w:rPr/>
      </w:pPr>
      <w:r>
        <w:rPr>
          <w:rFonts w:ascii="Times New Roman" w:hAnsi="Times New Roman"/>
          <w:b/>
          <w:sz w:val="28"/>
        </w:rPr>
        <w:t>Build 78</w:t>
      </w:r>
    </w:p>
    <w:p>
      <w:pPr>
        <w:pStyle w:val="Normal"/>
        <w:bidi w:val="0"/>
        <w:jc w:val="center"/>
        <w:rPr/>
      </w:pPr>
      <w:r>
        <w:rPr>
          <w:rFonts w:ascii="Times New Roman" w:hAnsi="Times New Roman"/>
          <w:b/>
          <w:sz w:val="28"/>
        </w:rPr>
        <w:t>Revision History Log</w:t>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sz w:val="24"/>
        </w:rPr>
        <w:t>This file lists the main functional enhancements, additions, and bug fixes for the different versions of the SM56 AC-L Mod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color w:val="800000"/>
          <w:sz w:val="28"/>
        </w:rPr>
        <w:t>Known Bugs and Incompatibilities</w:t>
      </w:r>
    </w:p>
    <w:p>
      <w:pPr>
        <w:pStyle w:val="Normal"/>
        <w:bidi w:val="0"/>
        <w:jc w:val="left"/>
        <w:rPr>
          <w:rFonts w:ascii="Times New Roman" w:hAnsi="Times New Roman"/>
          <w:sz w:val="24"/>
        </w:rPr>
      </w:pPr>
      <w:r>
        <w:rPr>
          <w:rFonts w:ascii="Times New Roman" w:hAnsi="Times New Roman"/>
          <w:sz w:val="24"/>
        </w:rPr>
      </w:r>
    </w:p>
    <w:p>
      <w:pPr>
        <w:pStyle w:val="Normal"/>
        <w:numPr>
          <w:ilvl w:val="0"/>
          <w:numId w:val="1"/>
        </w:numPr>
        <w:bidi w:val="0"/>
        <w:ind w:left="360" w:hanging="360"/>
        <w:jc w:val="left"/>
        <w:rPr/>
      </w:pPr>
      <w:r>
        <w:rPr>
          <w:rFonts w:ascii="Times New Roman" w:hAnsi="Times New Roman"/>
          <w:b/>
          <w:color w:val="000000"/>
          <w:sz w:val="24"/>
        </w:rPr>
        <w:t>Crystal Clock Accuracy</w:t>
      </w:r>
    </w:p>
    <w:p>
      <w:pPr>
        <w:pStyle w:val="Normal"/>
        <w:bidi w:val="0"/>
        <w:jc w:val="left"/>
        <w:rPr/>
      </w:pPr>
      <w:r>
        <w:rPr>
          <w:rFonts w:ascii="Times New Roman" w:hAnsi="Times New Roman"/>
          <w:color w:val="000000"/>
          <w:sz w:val="24"/>
        </w:rPr>
        <w:t xml:space="preserve">Proper modem operation requires the 24.576 MHz crystal    clock frequency to be accurate to +/-50ppm (0.005%) or better. This crystal is located on the modem riser board if it is configured as a primary codec on the AC-Link. If it is configured as a secondary codec on the AC-Link, the modem clock is derived from the AC-Link BIT_CLK signal. In this case, the crystal drives the AC '97 audio codec (which is either down on the motherboard or on the riser board if it is a true AMR combo card). </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numPr>
          <w:ilvl w:val="0"/>
          <w:numId w:val="1"/>
        </w:numPr>
        <w:bidi w:val="0"/>
        <w:ind w:left="360" w:hanging="360"/>
        <w:jc w:val="left"/>
        <w:rPr/>
      </w:pPr>
      <w:r>
        <w:rPr>
          <w:rFonts w:ascii="Times New Roman" w:hAnsi="Times New Roman"/>
          <w:b/>
          <w:color w:val="000000"/>
          <w:sz w:val="24"/>
        </w:rPr>
        <w:t>Modem I/O Base Address</w:t>
      </w:r>
    </w:p>
    <w:p>
      <w:pPr>
        <w:pStyle w:val="Normal"/>
        <w:bidi w:val="0"/>
        <w:jc w:val="left"/>
        <w:rPr/>
      </w:pPr>
      <w:r>
        <w:rPr>
          <w:rFonts w:ascii="Times New Roman" w:hAnsi="Times New Roman"/>
          <w:color w:val="000000"/>
          <w:sz w:val="24"/>
        </w:rPr>
        <w:t xml:space="preserve">Make sure the AC-Link modem I/O base address is aligned on a 100 hex boundary after installation. Earlier versions of the AC-Link silicon and BIOS's did not ensure this automatically. Release versions of the motherboards should enforce this at install time. You can check the I/O base address of the modem via the Modem Resources tab in Device Manager. The I/O base address must be xx00. </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numPr>
          <w:ilvl w:val="0"/>
          <w:numId w:val="1"/>
        </w:numPr>
        <w:bidi w:val="0"/>
        <w:ind w:left="360" w:hanging="360"/>
        <w:jc w:val="left"/>
        <w:rPr/>
      </w:pPr>
      <w:r>
        <w:rPr>
          <w:rFonts w:ascii="Times New Roman" w:hAnsi="Times New Roman"/>
          <w:b/>
          <w:color w:val="000000"/>
          <w:sz w:val="24"/>
        </w:rPr>
        <w:t>Intel 440MX Mobile Systems</w:t>
      </w:r>
    </w:p>
    <w:p>
      <w:pPr>
        <w:pStyle w:val="Normal"/>
        <w:bidi w:val="0"/>
        <w:jc w:val="left"/>
        <w:rPr/>
      </w:pPr>
      <w:r>
        <w:rPr>
          <w:rFonts w:ascii="Times New Roman" w:hAnsi="Times New Roman"/>
          <w:color w:val="000000"/>
          <w:sz w:val="24"/>
        </w:rPr>
        <w:t xml:space="preserve">If you freshly install or re-install Win 9x on 440MX mobile platforms, especially if using 440MX silicon earlier than Rev. B0,    the PnP subsystem will not detect the presence AC-Link peripherals. The reason is that PCI device enumeration defaults to "Use Hardware". You must go into the Device Manager, double click System Devices, then double click PCI bus. In the PCI bus Properties window select the </w:t>
      </w:r>
      <w:r>
        <w:rPr>
          <w:rFonts w:ascii="Times New Roman" w:hAnsi="Times New Roman"/>
          <w:b/>
          <w:color w:val="000000"/>
          <w:sz w:val="24"/>
        </w:rPr>
        <w:t xml:space="preserve">Settings </w:t>
      </w:r>
      <w:r>
        <w:rPr>
          <w:rFonts w:ascii="Times New Roman" w:hAnsi="Times New Roman"/>
          <w:color w:val="000000"/>
          <w:sz w:val="24"/>
        </w:rPr>
        <w:t xml:space="preserve">tab and select "Use BIOS" under the Device Enumeration box. Now restart the PC. </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numPr>
          <w:ilvl w:val="0"/>
          <w:numId w:val="1"/>
        </w:numPr>
        <w:bidi w:val="0"/>
        <w:ind w:left="360" w:hanging="360"/>
        <w:jc w:val="left"/>
        <w:rPr/>
      </w:pPr>
      <w:r>
        <w:rPr>
          <w:rFonts w:ascii="Times New Roman" w:hAnsi="Times New Roman"/>
          <w:b/>
          <w:sz w:val="24"/>
        </w:rPr>
        <w:t>Power Management and TAPI Applications</w:t>
      </w:r>
    </w:p>
    <w:p>
      <w:pPr>
        <w:pStyle w:val="Normal"/>
        <w:bidi w:val="0"/>
        <w:jc w:val="left"/>
        <w:rPr/>
      </w:pPr>
      <w:r>
        <w:rPr>
          <w:rFonts w:ascii="Times New Roman" w:hAnsi="Times New Roman"/>
          <w:sz w:val="24"/>
        </w:rPr>
        <w:t>Some communication applications that use Window's Telephony Application Programming Interface (TAPI) function calls may experience problems when the computer goes into standby/suspend mode. One example of this is Hyperterminal, supplied with Windows. Testing with various internal soft, controllerless, and DSP based hardware modems has shown that with the application open (communicating with the modem), after the PC returns from suspend/standby state, the application can no longer communicate with the modem. Closing and re-opening the application restores the modem communication link. While various issues are still being investigated, the problem source points to the TAPI layer in Windows. When the PC goes to sleep, somehow the device thread gets severed and not restored on waking. The OS does not signal this to the application layer, which is why the application thinks it can still communicate with the modem...but it cannot. This problem has been reproduced with various modems from various vendors. It is not specific to the SM56 AC-L. It is also erratic, in that sometimes the communication link with the modem stays up after the PC wakes up.</w:t>
      </w:r>
    </w:p>
    <w:p>
      <w:pPr>
        <w:pStyle w:val="Normal"/>
        <w:bidi w:val="0"/>
        <w:jc w:val="left"/>
        <w:rPr>
          <w:rFonts w:ascii="Times New Roman" w:hAnsi="Times New Roman"/>
          <w:sz w:val="24"/>
        </w:rPr>
      </w:pPr>
      <w:r>
        <w:rPr>
          <w:rFonts w:ascii="Times New Roman" w:hAnsi="Times New Roman"/>
          <w:sz w:val="24"/>
        </w:rPr>
      </w:r>
    </w:p>
    <w:p>
      <w:pPr>
        <w:pStyle w:val="Normal"/>
        <w:numPr>
          <w:ilvl w:val="0"/>
          <w:numId w:val="1"/>
        </w:numPr>
        <w:bidi w:val="0"/>
        <w:ind w:left="360" w:hanging="360"/>
        <w:jc w:val="left"/>
        <w:rPr/>
      </w:pPr>
      <w:r>
        <w:rPr>
          <w:rFonts w:ascii="Times New Roman" w:hAnsi="Times New Roman"/>
          <w:b/>
          <w:sz w:val="24"/>
        </w:rPr>
        <w:t>Wake On Ring (WOR)</w:t>
      </w:r>
    </w:p>
    <w:p>
      <w:pPr>
        <w:pStyle w:val="Normal"/>
        <w:bidi w:val="0"/>
        <w:jc w:val="left"/>
        <w:rPr/>
      </w:pPr>
      <w:r>
        <w:rPr>
          <w:rFonts w:ascii="Times New Roman" w:hAnsi="Times New Roman"/>
          <w:sz w:val="24"/>
        </w:rPr>
        <w:t>All the code is in the SM56 AC-L modem to support wake on ring. For WOR to function you must make sure you have a BIOS that fully and correctly supports it, as well as making sure the feature is turned on in the BIOS and in the OS. If all system components do not fully support WOR, it will not wor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color w:val="800000"/>
          <w:sz w:val="28"/>
        </w:rPr>
        <w:t>Build by Build Details</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numPr>
          <w:ilvl w:val="0"/>
          <w:numId w:val="1"/>
        </w:numPr>
        <w:bidi w:val="0"/>
        <w:ind w:left="360" w:hanging="360"/>
        <w:jc w:val="left"/>
        <w:rPr/>
      </w:pPr>
      <w:r>
        <w:rPr>
          <w:rFonts w:ascii="Times New Roman" w:hAnsi="Times New Roman"/>
          <w:color w:val="000080"/>
          <w:sz w:val="28"/>
        </w:rPr>
        <w:t>Build 78</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July 8, 1999:</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sz w:val="24"/>
        </w:rPr>
        <w:t>1. Modem would lock up when using HyperTerminal application on the second attempt to dial with no dial line attached.    This problem has been fix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2. Fixed problems with dos box suppor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3. Added yes/no prompt for user selection to restart after upgrad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numPr>
          <w:ilvl w:val="0"/>
          <w:numId w:val="1"/>
        </w:numPr>
        <w:bidi w:val="0"/>
        <w:ind w:left="360" w:hanging="360"/>
        <w:jc w:val="left"/>
        <w:rPr/>
      </w:pPr>
      <w:r>
        <w:rPr>
          <w:rFonts w:ascii="Times New Roman" w:hAnsi="Times New Roman"/>
          <w:color w:val="000080"/>
          <w:sz w:val="28"/>
        </w:rPr>
        <w:t>Build 77</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July 7, 1999:</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sz w:val="24"/>
        </w:rPr>
        <w:t>1. Fixed error messages after wake on ring probl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2. Added country support for New Zealand and Mexico.</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3. Fixed Fax calling tone mis-detect.</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numPr>
          <w:ilvl w:val="0"/>
          <w:numId w:val="1"/>
        </w:numPr>
        <w:bidi w:val="0"/>
        <w:ind w:left="360" w:hanging="360"/>
        <w:jc w:val="left"/>
        <w:rPr/>
      </w:pPr>
      <w:r>
        <w:rPr>
          <w:rFonts w:ascii="Times New Roman" w:hAnsi="Times New Roman"/>
          <w:color w:val="000080"/>
          <w:sz w:val="28"/>
        </w:rPr>
        <w:t>Build 76</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June 16, 1999:</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sz w:val="24"/>
        </w:rPr>
        <w:t>1. Fixed wake on ring probl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2. Fixed slow codec problem at power-up.</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numPr>
          <w:ilvl w:val="0"/>
          <w:numId w:val="1"/>
        </w:numPr>
        <w:bidi w:val="0"/>
        <w:ind w:left="360" w:hanging="360"/>
        <w:jc w:val="left"/>
        <w:rPr/>
      </w:pPr>
      <w:r>
        <w:rPr>
          <w:rFonts w:ascii="Times New Roman" w:hAnsi="Times New Roman"/>
          <w:color w:val="000080"/>
          <w:sz w:val="28"/>
        </w:rPr>
        <w:t>Build 75</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June 4, 1999:</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sz w:val="24"/>
        </w:rPr>
        <w:t>1. Fixed error message blue screening problems on Windows 95.</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2. Allow loop current dropout during the initial 1.5 seconds for CTR21.</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3. Check for MOT device ID and refuse to load if not match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numPr>
          <w:ilvl w:val="0"/>
          <w:numId w:val="1"/>
        </w:numPr>
        <w:bidi w:val="0"/>
        <w:ind w:left="360" w:hanging="360"/>
        <w:jc w:val="left"/>
        <w:rPr/>
      </w:pPr>
      <w:r>
        <w:rPr>
          <w:rFonts w:ascii="Times New Roman" w:hAnsi="Times New Roman"/>
          <w:color w:val="000080"/>
          <w:sz w:val="28"/>
        </w:rPr>
        <w:t>Build 74</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May 27, 1999:</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sz w:val="24"/>
        </w:rPr>
        <w:t>1. Fixed a blue screening problem on Windows 95.</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 xml:space="preserve">2. Fixed some international call progress issues for Malaysia, Singapore and France.    </w:t>
      </w:r>
      <w:r>
        <w:rPr>
          <w:rFonts w:ascii="Times New Roman" w:hAnsi="Times New Roman"/>
          <w:color w:val="000000"/>
          <w:sz w:val="24"/>
        </w:rPr>
        <w:t xml:space="preserve">A "busy" response was not obtained for Malaysia or Singapore during the International Call Progress.    International Call Progress for France would not detect ring.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numPr>
          <w:ilvl w:val="0"/>
          <w:numId w:val="1"/>
        </w:numPr>
        <w:bidi w:val="0"/>
        <w:ind w:left="360" w:hanging="360"/>
        <w:jc w:val="left"/>
        <w:rPr/>
      </w:pPr>
      <w:r>
        <w:rPr>
          <w:rFonts w:ascii="Times New Roman" w:hAnsi="Times New Roman"/>
          <w:color w:val="000080"/>
          <w:sz w:val="28"/>
        </w:rPr>
        <w:t>Build 73</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May 25, 1999:</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sz w:val="24"/>
        </w:rPr>
        <w:t>1. Fixed a problem with modem install on Windows 95.</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2. Fixed a DTMF level problem for CTR-21.</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numPr>
          <w:ilvl w:val="0"/>
          <w:numId w:val="1"/>
        </w:numPr>
        <w:bidi w:val="0"/>
        <w:ind w:left="360" w:hanging="360"/>
        <w:jc w:val="left"/>
        <w:rPr/>
      </w:pPr>
      <w:r>
        <w:rPr>
          <w:rFonts w:ascii="Times New Roman" w:hAnsi="Times New Roman"/>
          <w:color w:val="000080"/>
          <w:sz w:val="28"/>
        </w:rPr>
        <w:t>Build 72</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May 20, 1999:</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pPr>
      <w:r>
        <w:rPr>
          <w:rFonts w:ascii="Times New Roman" w:hAnsi="Times New Roman"/>
          <w:sz w:val="24"/>
        </w:rPr>
        <w:t>1. Fixed a problem where "More Info." under Modem Diagnostics could lock up the PC.</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numPr>
          <w:ilvl w:val="0"/>
          <w:numId w:val="1"/>
        </w:numPr>
        <w:bidi w:val="0"/>
        <w:ind w:left="360" w:hanging="360"/>
        <w:jc w:val="left"/>
        <w:rPr/>
      </w:pPr>
      <w:r>
        <w:rPr>
          <w:rFonts w:ascii="Times New Roman" w:hAnsi="Times New Roman"/>
          <w:color w:val="000080"/>
          <w:sz w:val="28"/>
        </w:rPr>
        <w:t>Build 71</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May 19, 1999:</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1. Fixed the "Loop current too high" popup error message that was re-introduced in the last buil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2. Fixed country selections to update the Registry with the correct country codes -- including CTR-21. Previous builds declared the code as a "char", limiting it to 8 bits. For this reason, any country codes greater than 255 did not work correctly befor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3. Added some more wake on ring support and enhancements. Must make sure the BIOS and system supports this feature fully for this to work correct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4. The SM56 AC-L checks for the Motorola custom ID in the modem chipset. If the correct ID is not present the drivers will stop functioning on September 1, 1999. Motorola ID chipsets must be purchased through Motorola. Standard Silicon Labs chipsets do not have the Motorola I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5. The ERRATA.DOC file is removed and combined with this REVHIST.DOC. This has been removed from the INF file so it no longer looks for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numPr>
          <w:ilvl w:val="0"/>
          <w:numId w:val="1"/>
        </w:numPr>
        <w:bidi w:val="0"/>
        <w:ind w:left="360" w:hanging="360"/>
        <w:jc w:val="left"/>
        <w:rPr/>
      </w:pPr>
      <w:r>
        <w:rPr>
          <w:rFonts w:ascii="Times New Roman" w:hAnsi="Times New Roman"/>
          <w:color w:val="000080"/>
          <w:sz w:val="28"/>
        </w:rPr>
        <w:t>Build 70, Preview 14</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May 14, 1999:</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1. Added APM and ACPI support. Supports modem wake on r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2. The modem is now Data/Fax only, no Telephone Answering Machine (TAM) support. The serial wave device no longer install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3. Added Windows 9x DOS box support. DOS box support is disabled by default. It is enabled using a check box in the SM56 Modem helper application (launch via an icon in the Windows System Tr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4. Added support for the following countries: Argentina, Australia, Austria, Belgium, Brazil, China, Colombia, Czech Republic,    Denmark, Finland, France, Germany, Greece, Hong Kong, Iceland, Ireland, Israel, Italy, Jordan, Korea, Luxembourg, Malaysia, Netherlands, Norway, Portugal, Singapore, South Africa, Spain, Sweden, Switzerland, Taiwan, Thailand, UK, Venezuela, Vietnam. This is in addition to the countries in the previous builds -- US, Canada, Japan, and CTR 21.</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5. Enhanced and corrected some issues with the SM56 Modem helper application (launch via an icon in the Windows System Tray). Also, all features in this applet are now functional, including real time modem device status reporting (dialing, negotiating, connect rate, etc.).</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6. Fixed a register offset problem that caused the digital line guard message box to pop up a "Loop current too high"    message box at incorrect tim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7. Changed the text in the digital line guard message box to report that the modem is not connected to a real analog phone line if there is over-current on the loop is detec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8. Spark quenching is required for some countries when using pulse dialing (e.g. Australia) to prevent high voltage spikes on the line when the on/off hook relay switches. This protection feature is now enabled when countries that require it are selected from the SM56 AC-L Modem helper application (launch via an icon in the Windows System Tra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9. Removed the message box at the end of install that required the user to click the OK butt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10. Removed the message box prompting the user to close the Control Panel window for SM56 AC-L un-install to complet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11. Resolved Gigabyte motherboard SM56 AC-L Modem install issu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12. Added auto-detection of country during install.</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numPr>
          <w:ilvl w:val="0"/>
          <w:numId w:val="1"/>
        </w:numPr>
        <w:bidi w:val="0"/>
        <w:ind w:left="360" w:hanging="360"/>
        <w:jc w:val="left"/>
        <w:rPr/>
      </w:pPr>
      <w:r>
        <w:rPr>
          <w:rFonts w:ascii="Times New Roman" w:hAnsi="Times New Roman"/>
          <w:color w:val="000080"/>
          <w:sz w:val="28"/>
        </w:rPr>
        <w:t>Build 69, Preview 12</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pril 22, 1999:</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1. Corrected the disconnect thresholds of the digital line guard feature.    Warning messages are now also displayed to notify the user of no loop current or overload conditi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2. The SM56HLPR application now pops up only once instead of multiple instances when clicked on. The SM56HLPR application icon appears in the windows Desktop tray</w:t>
      </w:r>
    </w:p>
    <w:p>
      <w:pPr>
        <w:pStyle w:val="Normal"/>
        <w:bidi w:val="0"/>
        <w:jc w:val="left"/>
        <w:rPr/>
      </w:pPr>
      <w:r>
        <w:rPr>
          <w:rFonts w:ascii="Times New Roman" w:hAnsi="Times New Roman"/>
          <w:sz w:val="24"/>
        </w:rPr>
        <w:t xml:space="preserve"> </w:t>
      </w:r>
    </w:p>
    <w:p>
      <w:pPr>
        <w:pStyle w:val="Normal"/>
        <w:bidi w:val="0"/>
        <w:jc w:val="left"/>
        <w:rPr>
          <w:rFonts w:ascii="Times New Roman" w:hAnsi="Times New Roman"/>
          <w:sz w:val="24"/>
        </w:rPr>
      </w:pPr>
      <w:r>
        <w:rPr>
          <w:rFonts w:ascii="Times New Roman" w:hAnsi="Times New Roman"/>
          <w:sz w:val="24"/>
        </w:rPr>
      </w:r>
    </w:p>
    <w:p>
      <w:pPr>
        <w:pStyle w:val="Normal"/>
        <w:numPr>
          <w:ilvl w:val="0"/>
          <w:numId w:val="1"/>
        </w:numPr>
        <w:bidi w:val="0"/>
        <w:ind w:left="360" w:hanging="360"/>
        <w:jc w:val="left"/>
        <w:rPr/>
      </w:pPr>
      <w:r>
        <w:rPr>
          <w:rFonts w:ascii="Times New Roman" w:hAnsi="Times New Roman"/>
          <w:color w:val="000080"/>
          <w:sz w:val="28"/>
        </w:rPr>
        <w:t>Build 69, Preview 11</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pril 21, 1999:</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1. There is no longer an SM56 Control Panel applet. It has been replaced by an SM56HLPR applet on the Windows Desktop tray (right hand side of the Task Bar). This applet has four user-selectable tab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rPr>
        <w:t>General</w:t>
      </w:r>
      <w:r>
        <w:rPr>
          <w:rFonts w:ascii="Times New Roman" w:hAnsi="Times New Roman"/>
          <w:sz w:val="24"/>
        </w:rPr>
        <w:t xml:space="preserve"> -- Contains information on the SM56 AC-L softmodem, including a Device Status window that will report real time modem status (dialing, negotiating, connect rate, etc.). The Device Status window is not functional in this buil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rPr>
        <w:t>Hardware</w:t>
      </w:r>
      <w:r>
        <w:rPr>
          <w:rFonts w:ascii="Times New Roman" w:hAnsi="Times New Roman"/>
          <w:sz w:val="24"/>
        </w:rPr>
        <w:t xml:space="preserve"> --    Includes country selections to the SM56HLPR applet -- USA, Canada, Japan, and CTR-21. Also, included but not functional yet, are COM port selection radio button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rPr>
        <w:t>Support</w:t>
      </w:r>
      <w:r>
        <w:rPr>
          <w:rFonts w:ascii="Times New Roman" w:hAnsi="Times New Roman"/>
          <w:sz w:val="24"/>
        </w:rPr>
        <w:t xml:space="preserve"> -- Includes buttons that give access to the online User's Guide and Modem Properties page (not yet implemen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rPr>
        <w:t>Call Progress</w:t>
      </w:r>
      <w:r>
        <w:rPr>
          <w:rFonts w:ascii="Times New Roman" w:hAnsi="Times New Roman"/>
          <w:sz w:val="24"/>
        </w:rPr>
        <w:t xml:space="preserve"> -- provides a volume control slider and a test for Direct X 3.0 (and later) support in your system. Audible call progress uses Direct X 3.0 (or later) through the PC's sounds syste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2. V.32bis now functions correctl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 xml:space="preserve">3. Updated the Direct X 3.0 support application (SM56HLPR.EXE) to be more robust. It now detects if the sound system drivers support Direct X 3.0 or later, and if not,    it will remain dormant and not cause other lock up problems as with earlier builds.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4. Made some improvements the SM56 AC-L installation proces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5. Added support for digital line guard feature of the SiLabs chipset. This protects against plugging the modem into a phone jack supplying high current that may damage the modem hardware, e.g. digital phone jack. On detecting over-current the modem now immediately goes back on hook.</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 xml:space="preserve">6. Fixed a problem where running the </w:t>
      </w:r>
      <w:r>
        <w:rPr>
          <w:rFonts w:ascii="Times New Roman" w:hAnsi="Times New Roman"/>
          <w:b/>
          <w:i/>
          <w:sz w:val="24"/>
        </w:rPr>
        <w:t>More Info</w:t>
      </w:r>
      <w:r>
        <w:rPr>
          <w:rFonts w:ascii="Times New Roman" w:hAnsi="Times New Roman"/>
          <w:sz w:val="24"/>
        </w:rPr>
        <w:t xml:space="preserve"> modem diagnostic (Control Panel --&gt; Modems --&gt; Diagnostics --&gt; More Info) caused the modem to no longer function correctly.</w:t>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numPr>
          <w:ilvl w:val="0"/>
          <w:numId w:val="1"/>
        </w:numPr>
        <w:bidi w:val="0"/>
        <w:ind w:left="360" w:hanging="360"/>
        <w:jc w:val="left"/>
        <w:rPr/>
      </w:pPr>
      <w:r>
        <w:rPr>
          <w:rFonts w:ascii="Times New Roman" w:hAnsi="Times New Roman"/>
          <w:color w:val="000080"/>
          <w:sz w:val="28"/>
        </w:rPr>
        <w:t>Build 68, Preview 3</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pril 5, 1999:</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1. Added Local Analog Loopback (LAL) support. Access using ATS46=23 followed by AT&amp;T1.</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2. Added Caller ID suppor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b/>
          <w:b/>
          <w:color w:val="800000"/>
          <w:sz w:val="28"/>
        </w:rPr>
      </w:pPr>
      <w:r>
        <w:rPr>
          <w:rFonts w:ascii="Times New Roman" w:hAnsi="Times New Roman"/>
          <w:b/>
          <w:color w:val="800000"/>
          <w:sz w:val="28"/>
        </w:rPr>
      </w:r>
    </w:p>
    <w:p>
      <w:pPr>
        <w:pStyle w:val="Normal"/>
        <w:numPr>
          <w:ilvl w:val="0"/>
          <w:numId w:val="1"/>
        </w:numPr>
        <w:bidi w:val="0"/>
        <w:ind w:left="360" w:hanging="360"/>
        <w:jc w:val="left"/>
        <w:rPr/>
      </w:pPr>
      <w:r>
        <w:rPr>
          <w:rFonts w:ascii="Times New Roman" w:hAnsi="Times New Roman"/>
          <w:color w:val="000080"/>
          <w:sz w:val="28"/>
        </w:rPr>
        <w:t>Build 67, Preview 12</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March 29, 1999:</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1. Added call progress monitoring and reporting. Call progress sounds play back through the PC's audio system using Direct X 3.0 and later. Make sure that Direct X 3.0 or later is installed on your PC and that your audio system drivers supports i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2. Added support for ring detection. Previous builds of the software did not detect incoming r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3. Fixed a problem where unloading the SM56 AC-L modem drivers resulted in the audio getting disabl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4. Wrapped the drivers in an install program. Previous driver versions only used the Windows PnP INF files to install the drivers. Among other features, the install program interrogates the COM ports on the PC, and installs the modem on the lowest available one. The previous modem drivers installed on COM 5 only. Also, an SM56 AC-L modem un-install has been added (access through Add/Remove Programs icon in the Control Pane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5. The drivers now check for a valid modem codec, and will not load if a supported ID is not detec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6. The drivers will time out on September 1, 1998.</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numPr>
          <w:ilvl w:val="0"/>
          <w:numId w:val="1"/>
        </w:numPr>
        <w:bidi w:val="0"/>
        <w:ind w:left="360" w:hanging="360"/>
        <w:jc w:val="left"/>
        <w:rPr/>
      </w:pPr>
      <w:r>
        <w:rPr>
          <w:rFonts w:ascii="Times New Roman" w:hAnsi="Times New Roman"/>
          <w:color w:val="000080"/>
          <w:sz w:val="28"/>
        </w:rPr>
        <w:t>Build 63, Preview 12</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March 1, 1999:</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 xml:space="preserve">First beta version of the drivers.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