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141600077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452463179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502274328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1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