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Reference Guide -- Slim Desktop Models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8171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555094978"/>
            <w:bookmarkStart w:id="2" w:name="__Fieldmark__6_555094978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555094978"/>
            <w:bookmarkStart w:id="4" w:name="__Fieldmark__7_555094978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555094978"/>
            <w:bookmarkStart w:id="6" w:name="__Fieldmark__8_555094978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555094978"/>
            <w:bookmarkStart w:id="8" w:name="__Fieldmark__9_555094978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555094978"/>
            <w:bookmarkStart w:id="10" w:name="__Fieldmark__10_55509497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555094978"/>
            <w:bookmarkStart w:id="12" w:name="__Fieldmark__11_555094978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555094978"/>
            <w:bookmarkStart w:id="14" w:name="__Fieldmark__12_55509497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555094978"/>
            <w:bookmarkStart w:id="16" w:name="__Fieldmark__13_555094978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555094978"/>
            <w:bookmarkStart w:id="18" w:name="__Fieldmark__14_55509497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555094978"/>
            <w:bookmarkStart w:id="20" w:name="__Fieldmark__15_555094978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555094978"/>
            <w:bookmarkStart w:id="22" w:name="__Fieldmark__16_55509497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555094978"/>
            <w:bookmarkStart w:id="24" w:name="__Fieldmark__17_555094978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555094978"/>
            <w:bookmarkStart w:id="26" w:name="__Fieldmark__18_55509497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555094978"/>
            <w:bookmarkStart w:id="28" w:name="__Fieldmark__19_555094978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555094978"/>
            <w:bookmarkStart w:id="30" w:name="__Fieldmark__20_55509497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555094978"/>
            <w:bookmarkStart w:id="32" w:name="__Fieldmark__21_555094978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555094978"/>
            <w:bookmarkStart w:id="34" w:name="__Fieldmark__22_555094978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555094978"/>
            <w:bookmarkStart w:id="36" w:name="__Fieldmark__23_555094978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555094978"/>
            <w:bookmarkStart w:id="38" w:name="__Fieldmark__24_555094978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555094978"/>
            <w:bookmarkStart w:id="40" w:name="__Fieldmark__25_555094978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555094978"/>
            <w:bookmarkStart w:id="42" w:name="__Fieldmark__26_555094978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555094978"/>
            <w:bookmarkStart w:id="44" w:name="__Fieldmark__27_555094978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555094978"/>
            <w:bookmarkStart w:id="46" w:name="__Fieldmark__28_555094978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555094978"/>
            <w:bookmarkStart w:id="48" w:name="__Fieldmark__30_555094978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555094978"/>
            <w:bookmarkStart w:id="50" w:name="__Fieldmark__32_555094978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555094978"/>
            <w:bookmarkStart w:id="52" w:name="__Fieldmark__34_555094978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555094978"/>
            <w:bookmarkStart w:id="54" w:name="__Fieldmark__36_555094978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555094978"/>
            <w:bookmarkStart w:id="56" w:name="__Fieldmark__38_555094978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555094978"/>
            <w:bookmarkStart w:id="58" w:name="__Fieldmark__40_555094978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555094978"/>
            <w:bookmarkStart w:id="60" w:name="__Fieldmark__42_555094978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555094978"/>
            <w:bookmarkStart w:id="62" w:name="__Fieldmark__44_555094978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555094978"/>
            <w:bookmarkStart w:id="64" w:name="__Fieldmark__46_555094978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555094978"/>
            <w:bookmarkStart w:id="66" w:name="__Fieldmark__48_555094978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555094978"/>
            <w:bookmarkStart w:id="68" w:name="__Fieldmark__50_555094978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555094978"/>
            <w:bookmarkStart w:id="70" w:name="__Fieldmark__52_555094978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555094978"/>
            <w:bookmarkStart w:id="72" w:name="__Fieldmark__54_555094978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555094978"/>
            <w:bookmarkStart w:id="74" w:name="__Fieldmark__56_555094978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555094978"/>
            <w:bookmarkStart w:id="76" w:name="__Fieldmark__58_555094978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555094978"/>
            <w:bookmarkStart w:id="78" w:name="__Fieldmark__60_555094978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555094978"/>
            <w:bookmarkStart w:id="80" w:name="__Fieldmark__62_555094978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555094978"/>
            <w:bookmarkStart w:id="82" w:name="__Fieldmark__64_555094978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555094978"/>
            <w:bookmarkStart w:id="84" w:name="__Fieldmark__66_555094978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555094978"/>
            <w:bookmarkStart w:id="86" w:name="__Fieldmark__68_555094978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555094978"/>
            <w:bookmarkStart w:id="88" w:name="__Fieldmark__69_555094978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555094978"/>
            <w:bookmarkStart w:id="90" w:name="__Fieldmark__70_555094978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555094978"/>
            <w:bookmarkStart w:id="92" w:name="__Fieldmark__71_555094978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555094978"/>
            <w:bookmarkStart w:id="94" w:name="__Fieldmark__72_555094978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555094978"/>
            <w:bookmarkStart w:id="96" w:name="__Fieldmark__73_555094978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555094978"/>
            <w:bookmarkStart w:id="98" w:name="__Fieldmark__74_555094978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555094978"/>
            <w:bookmarkStart w:id="100" w:name="__Fieldmark__75_555094978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555094978"/>
            <w:bookmarkStart w:id="102" w:name="__Fieldmark__76_555094978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555094978"/>
            <w:bookmarkStart w:id="104" w:name="__Fieldmark__77_555094978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555094978"/>
            <w:bookmarkStart w:id="106" w:name="__Fieldmark__78_555094978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555094978"/>
            <w:bookmarkStart w:id="108" w:name="__Fieldmark__79_555094978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555094978"/>
            <w:bookmarkStart w:id="110" w:name="__Fieldmark__81_555094978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555094978"/>
            <w:bookmarkStart w:id="112" w:name="__Fieldmark__82_555094978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555094978"/>
            <w:bookmarkStart w:id="114" w:name="__Fieldmark__83_555094978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555094978"/>
            <w:bookmarkStart w:id="116" w:name="__Fieldmark__84_555094978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555094978"/>
            <w:bookmarkStart w:id="118" w:name="__Fieldmark__85_555094978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555094978"/>
            <w:bookmarkStart w:id="120" w:name="__Fieldmark__86_555094978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555094978"/>
            <w:bookmarkStart w:id="122" w:name="__Fieldmark__87_555094978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555094978"/>
            <w:bookmarkStart w:id="124" w:name="__Fieldmark__88_555094978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555094978"/>
            <w:bookmarkStart w:id="126" w:name="__Fieldmark__89_555094978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555094978"/>
            <w:bookmarkStart w:id="128" w:name="__Fieldmark__90_555094978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555094978"/>
            <w:bookmarkStart w:id="130" w:name="__Fieldmark__91_555094978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555094978"/>
            <w:bookmarkStart w:id="132" w:name="__Fieldmark__92_555094978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555094978"/>
            <w:bookmarkStart w:id="134" w:name="__Fieldmark__93_555094978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555094978"/>
            <w:bookmarkStart w:id="136" w:name="__Fieldmark__94_555094978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555094978"/>
            <w:bookmarkStart w:id="138" w:name="__Fieldmark__95_555094978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555094978"/>
            <w:bookmarkStart w:id="140" w:name="__Fieldmark__96_555094978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555094978"/>
            <w:bookmarkStart w:id="142" w:name="__Fieldmark__97_555094978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555094978"/>
            <w:bookmarkStart w:id="144" w:name="__Fieldmark__98_555094978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555094978"/>
            <w:bookmarkStart w:id="146" w:name="__Fieldmark__99_555094978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555094978"/>
            <w:bookmarkStart w:id="148" w:name="__Fieldmark__100_555094978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555094978"/>
            <w:bookmarkStart w:id="150" w:name="__Fieldmark__101_555094978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555094978"/>
            <w:bookmarkStart w:id="152" w:name="__Fieldmark__102_555094978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555094978"/>
            <w:bookmarkStart w:id="154" w:name="__Fieldmark__103_555094978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555094978"/>
            <w:bookmarkStart w:id="156" w:name="__Fieldmark__104_555094978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555094978"/>
            <w:bookmarkStart w:id="158" w:name="__Fieldmark__105_555094978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555094978"/>
            <w:bookmarkStart w:id="160" w:name="__Fieldmark__106_555094978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555094978"/>
            <w:bookmarkStart w:id="162" w:name="__Fieldmark__107_555094978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555094978"/>
            <w:bookmarkStart w:id="164" w:name="__Fieldmark__108_555094978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555094978"/>
            <w:bookmarkStart w:id="166" w:name="__Fieldmark__109_555094978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555094978"/>
            <w:bookmarkStart w:id="168" w:name="__Fieldmark__110_555094978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555094978"/>
            <w:bookmarkStart w:id="170" w:name="__Fieldmark__111_555094978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555094978"/>
            <w:bookmarkStart w:id="172" w:name="__Fieldmark__112_555094978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555094978"/>
            <w:bookmarkStart w:id="174" w:name="__Fieldmark__113_555094978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555094978"/>
            <w:bookmarkStart w:id="176" w:name="__Fieldmark__114_555094978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555094978"/>
            <w:bookmarkStart w:id="178" w:name="__Fieldmark__115_555094978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555094978"/>
            <w:bookmarkStart w:id="180" w:name="__Fieldmark__116_555094978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555094978"/>
            <w:bookmarkStart w:id="182" w:name="__Fieldmark__117_555094978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555094978"/>
            <w:bookmarkStart w:id="184" w:name="__Fieldmark__118_555094978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555094978"/>
            <w:bookmarkStart w:id="186" w:name="__Fieldmark__119_555094978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555094978"/>
            <w:bookmarkStart w:id="188" w:name="__Fieldmark__120_555094978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555094978"/>
            <w:bookmarkStart w:id="190" w:name="__Fieldmark__121_555094978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555094978"/>
            <w:bookmarkStart w:id="192" w:name="__Fieldmark__122_555094978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555094978"/>
            <w:bookmarkStart w:id="194" w:name="__Fieldmark__123_555094978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555094978"/>
            <w:bookmarkStart w:id="196" w:name="__Fieldmark__124_555094978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555094978"/>
            <w:bookmarkStart w:id="198" w:name="__Fieldmark__125_555094978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555094978"/>
            <w:bookmarkStart w:id="200" w:name="__Fieldmark__126_555094978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555094978"/>
            <w:bookmarkStart w:id="202" w:name="__Fieldmark__127_555094978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555094978"/>
            <w:bookmarkStart w:id="204" w:name="__Fieldmark__128_555094978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555094978"/>
            <w:bookmarkStart w:id="206" w:name="__Fieldmark__129_555094978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555094978"/>
            <w:bookmarkStart w:id="208" w:name="__Fieldmark__130_555094978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555094978"/>
            <w:bookmarkStart w:id="210" w:name="__Fieldmark__131_555094978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555094978"/>
            <w:bookmarkStart w:id="212" w:name="__Fieldmark__132_555094978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555094978"/>
            <w:bookmarkStart w:id="214" w:name="__Fieldmark__133_555094978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555094978"/>
            <w:bookmarkStart w:id="216" w:name="__Fieldmark__134_555094978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555094978"/>
            <w:bookmarkStart w:id="218" w:name="__Fieldmark__135_555094978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555094978"/>
            <w:bookmarkStart w:id="220" w:name="__Fieldmark__136_555094978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555094978"/>
            <w:bookmarkStart w:id="222" w:name="__Fieldmark__137_555094978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555094978"/>
            <w:bookmarkStart w:id="224" w:name="__Fieldmark__138_555094978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555094978"/>
            <w:bookmarkStart w:id="226" w:name="__Fieldmark__139_555094978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555094978"/>
            <w:bookmarkStart w:id="228" w:name="__Fieldmark__140_555094978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555094978"/>
            <w:bookmarkStart w:id="230" w:name="__Fieldmark__141_555094978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555094978"/>
            <w:bookmarkStart w:id="232" w:name="__Fieldmark__142_555094978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555094978"/>
            <w:bookmarkStart w:id="234" w:name="__Fieldmark__143_555094978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555094978"/>
            <w:bookmarkStart w:id="236" w:name="__Fieldmark__144_555094978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555094978"/>
            <w:bookmarkStart w:id="238" w:name="__Fieldmark__145_555094978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555094978"/>
            <w:bookmarkStart w:id="240" w:name="__Fieldmark__146_555094978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555094978"/>
            <w:bookmarkStart w:id="242" w:name="__Fieldmark__147_555094978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555094978"/>
            <w:bookmarkStart w:id="244" w:name="__Fieldmark__148_555094978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555094978"/>
            <w:bookmarkStart w:id="246" w:name="__Fieldmark__149_555094978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555094978"/>
            <w:bookmarkStart w:id="248" w:name="__Fieldmark__150_555094978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555094978"/>
            <w:bookmarkStart w:id="250" w:name="__Fieldmark__151_555094978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555094978"/>
            <w:bookmarkStart w:id="252" w:name="__Fieldmark__152_555094978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555094978"/>
            <w:bookmarkStart w:id="254" w:name="__Fieldmark__153_555094978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555094978"/>
            <w:bookmarkStart w:id="256" w:name="__Fieldmark__154_555094978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555094978"/>
            <w:bookmarkStart w:id="258" w:name="__Fieldmark__155_555094978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555094978"/>
            <w:bookmarkStart w:id="260" w:name="__Fieldmark__156_555094978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555094978"/>
            <w:bookmarkStart w:id="262" w:name="__Fieldmark__157_555094978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555094978"/>
            <w:bookmarkStart w:id="264" w:name="__Fieldmark__158_555094978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555094978"/>
            <w:bookmarkStart w:id="266" w:name="__Fieldmark__159_555094978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555094978"/>
            <w:bookmarkStart w:id="268" w:name="__Fieldmark__160_555094978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555094978"/>
            <w:bookmarkStart w:id="270" w:name="__Fieldmark__161_555094978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555094978"/>
            <w:bookmarkStart w:id="272" w:name="__Fieldmark__162_555094978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555094978"/>
            <w:bookmarkStart w:id="274" w:name="__Fieldmark__163_555094978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555094978"/>
            <w:bookmarkStart w:id="276" w:name="__Fieldmark__164_555094978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555094978"/>
            <w:bookmarkStart w:id="278" w:name="__Fieldmark__165_555094978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555094978"/>
            <w:bookmarkStart w:id="280" w:name="__Fieldmark__166_555094978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555094978"/>
            <w:bookmarkStart w:id="282" w:name="__Fieldmark__167_555094978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555094978"/>
            <w:bookmarkStart w:id="284" w:name="__Fieldmark__168_555094978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555094978"/>
            <w:bookmarkStart w:id="286" w:name="__Fieldmark__171_555094978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555094978"/>
            <w:bookmarkStart w:id="288" w:name="__Fieldmark__172_555094978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555094978"/>
            <w:bookmarkStart w:id="290" w:name="__Fieldmark__173_555094978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3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33:00Z</dcterms:modified>
  <cp:revision>3</cp:revision>
  <dc:subject/>
  <dc:title>Document Distribution Form	</dc:title>
</cp:coreProperties>
</file>