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609792276"/>
            <w:bookmarkStart w:id="1" w:name="__Fieldmark__0_3609792276"/>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609792276"/>
            <w:bookmarkStart w:id="3" w:name="__Fieldmark__1_360979227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609792276"/>
        <w:bookmarkStart w:id="5" w:name="__Fieldmark__2_3609792276"/>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609792276"/>
        <w:bookmarkStart w:id="7" w:name="__Fieldmark__3_3609792276"/>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609792276"/>
        <w:bookmarkStart w:id="9" w:name="__Fieldmark__4_3609792276"/>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3609792276"/>
              <w:bookmarkStart w:id="11" w:name="__Fieldmark__19_3609792276"/>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3609792276"/>
              <w:bookmarkStart w:id="13" w:name="__Fieldmark__20_3609792276"/>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3609792276"/>
              <w:bookmarkStart w:id="15" w:name="__Fieldmark__21_3609792276"/>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3609792276"/>
              <w:bookmarkStart w:id="17" w:name="__Fieldmark__22_3609792276"/>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3609792276"/>
              <w:bookmarkStart w:id="19" w:name="__Fieldmark__24_3609792276"/>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3609792276"/>
              <w:bookmarkStart w:id="21" w:name="__Fieldmark__29_3609792276"/>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3609792276"/>
              <w:bookmarkStart w:id="23" w:name="__Fieldmark__34_3609792276"/>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3609792276"/>
              <w:bookmarkStart w:id="25" w:name="__Fieldmark__39_3609792276"/>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3609792276"/>
              <w:bookmarkStart w:id="27" w:name="__Fieldmark__42_3609792276"/>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48518487"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97970615"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