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927433532"/>
            <w:bookmarkStart w:id="1" w:name="__Fieldmark__0_192743353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927433532"/>
            <w:bookmarkStart w:id="3" w:name="__Fieldmark__1_192743353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927433532"/>
        <w:bookmarkStart w:id="5" w:name="__Fieldmark__2_192743353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927433532"/>
        <w:bookmarkStart w:id="7" w:name="__Fieldmark__3_192743353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927433532"/>
        <w:bookmarkStart w:id="9" w:name="__Fieldmark__4_192743353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1927433532"/>
              <w:bookmarkStart w:id="11" w:name="__Fieldmark__19_1927433532"/>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1927433532"/>
              <w:bookmarkStart w:id="13" w:name="__Fieldmark__20_1927433532"/>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1927433532"/>
              <w:bookmarkStart w:id="15" w:name="__Fieldmark__21_1927433532"/>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1927433532"/>
              <w:bookmarkStart w:id="17" w:name="__Fieldmark__22_1927433532"/>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1927433532"/>
              <w:bookmarkStart w:id="19" w:name="__Fieldmark__24_1927433532"/>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1927433532"/>
              <w:bookmarkStart w:id="21" w:name="__Fieldmark__29_1927433532"/>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1927433532"/>
              <w:bookmarkStart w:id="23" w:name="__Fieldmark__34_1927433532"/>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1927433532"/>
              <w:bookmarkStart w:id="25" w:name="__Fieldmark__39_1927433532"/>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1927433532"/>
              <w:bookmarkStart w:id="27" w:name="__Fieldmark__42_1927433532"/>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31320508"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72596858"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