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ใบงานตรวจสอบโครงงานคณิตศาสตร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1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โรงเรียน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โครงงานกลุ่ม</w:t>
            </w:r>
            <w:r>
              <w:rPr>
                <w:b/>
                <w:bCs/>
              </w:rPr>
              <w:t>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sz w:val="18"/>
                <w:szCs w:val="18"/>
              </w:rPr>
              <w:drawing>
                <wp:inline distT="0" distB="0" distL="0" distR="0">
                  <wp:extent cx="666750" cy="403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ข้อมูลครอบครัว</w:t>
            </w:r>
            <w:r>
              <w:rPr>
                <w:rFonts w:eastAsia="Times New Roman" w:cs="Times New Roman"/>
                <w:b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โครงงานรายบุคคล</w:t>
            </w:r>
            <w:r>
              <w:rPr>
                <w:b/>
                <w:bCs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676275" cy="409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การวิเคราะห์ค่าใช้จ่า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/>
                <w:bCs/>
              </w:rPr>
              <w:t>โครงงานกลุ่มและรายบุคคล</w:t>
            </w:r>
            <w:r>
              <w:rPr>
                <w:b/>
                <w:bCs/>
              </w:rPr>
              <w:t>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676275" cy="4095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88" r="-5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ข้อมูลค่าใช้จ่ายในการจัดการกับเศษขยะในปัจจุบันของโรงเรียน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ข้อมูลในด้านปริมาณของขยะที่ครอบครัว</w:t>
            </w:r>
            <w:r>
              <w:rPr/>
              <w:t xml:space="preserve">; </w:t>
            </w:r>
            <w:r>
              <w:rPr/>
              <w:t>คำนวณถุงโดยเฉลี่ยต่อค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ทำตารางทำการเปรียบเทียบค่าใช้จ่ายของแผนที่เสนอกับการปฏิบัติอยู่ในปัจจุบัน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รวบรวมข้อมูลเดียวกันของโรงเรียนอื่นที่มีขนาดใกล้เคียงกันเพื่อเปรียบเทีย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สานข้อมูลรายบุคคลเข้ากับข้อมูลของห้องเพื่อหาค่าเฉลี่ยของห้อ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สดงผลข้อมูลในแผนภูมิหรือกราฟเพื่อสนับสนุนข้อเสน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ข้อสรุปที่เป็นตรรกะจากข้อมูล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ปรียบเทียบข้อมูลของห้องเรียนกับภูมิภาคอื่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ๆ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ในประเทศและระดับต่างประเทศ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/>
              <w:t>ใช้แหล่งเรียนรู้ทางอินเทอร์เน็ต</w:t>
            </w:r>
            <w:r>
              <w:rPr/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ตอบคำถามต่อไปนี้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9" w:leader="none"/>
              </w:tabs>
              <w:ind w:left="399" w:hanging="360"/>
              <w:rPr/>
            </w:pPr>
            <w:r>
              <w:rPr/>
              <w:t>แผนใหม่จะประหยัดเงินใช่หรือไม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9" w:leader="none"/>
              </w:tabs>
              <w:ind w:left="399" w:hanging="360"/>
              <w:rPr/>
            </w:pPr>
            <w:r>
              <w:rPr/>
              <w:t>แผนใหม่จะลดปริมาณของขยะที่อยู่บนพื้นที่ว่างอย่างเห็นได้ชัดใช่หรือไม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ทำข้อเสนอแนะเบื้องต้นสำหรับโรงเรียนบนพื้นฐานของข้อมูล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ำรายการเหตุผลที่เป็นตรรกะว่าทำไมข้อมูลแตกต่างกันอย่างมา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อธิบายธรรมชาติของข้อมู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</w:t>
            </w:r>
            <w:r>
              <w:rPr/>
              <w:t>เปอร์เซ็นต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ค่าเฉลี่ย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อัตราส่วน</w:t>
            </w:r>
            <w:r>
              <w:rPr/>
              <w:t xml:space="preserve">)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ทบทวนและตรวจทานแก้ไขข้อเสนอแนะบนพื้นฐานของข้อมูลจากกลุ่มและคร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จัดทำแผนการจัดการกับเศษขยะสำหรับบ้านของคุณบนพื้นฐานของข้อมู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ผนวกข้อสรุปสุดท้ายเข้าในโครงงานวิทยาศาสตร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ข้อมูลโรงเรีย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ข้อเสนอแนะและความเห็นของครู</w:t>
            </w:r>
            <w:r>
              <w:rPr/>
              <w:t>/</w:t>
            </w:r>
            <w:r>
              <w:rPr/>
              <w:t>นักเรียน</w:t>
            </w:r>
            <w:r>
              <w:rPr/>
              <w:t>/</w:t>
            </w:r>
            <w:r>
              <w:rPr/>
              <w:t>การประชุมกลุ่ม</w:t>
            </w:r>
            <w:r>
              <w:rPr/>
              <w:t>:</w:t>
            </w:r>
          </w:p>
        </w:tc>
      </w:tr>
      <w:tr>
        <w:trPr/>
        <w:tc>
          <w:tcPr>
            <w:tcW w:w="8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ข้อมูลจากครอบครัว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ข้อเสนอแนะและความเห็นของครู</w:t>
            </w:r>
            <w:r>
              <w:rPr/>
              <w:t>/</w:t>
            </w:r>
            <w:r>
              <w:rPr/>
              <w:t>นักเรียน</w:t>
            </w:r>
            <w:r>
              <w:rPr/>
              <w:t>/</w:t>
            </w:r>
            <w:r>
              <w:rPr/>
              <w:t>การประชุมกลุ่ม</w:t>
            </w:r>
            <w:r>
              <w:rPr/>
              <w:t>:</w:t>
            </w:r>
          </w:p>
        </w:tc>
      </w:tr>
      <w:tr>
        <w:trPr/>
        <w:tc>
          <w:tcPr>
            <w:tcW w:w="83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วิเคราะห์ข้อมูล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ข้อเสนอแนะและความเห็นของครู</w:t>
            </w:r>
            <w:r>
              <w:rPr/>
              <w:t>-</w:t>
            </w:r>
            <w:r>
              <w:rPr/>
              <w:t>นักเรียน</w:t>
            </w:r>
            <w:r>
              <w:rPr/>
              <w:t>/</w:t>
            </w:r>
            <w:r>
              <w:rPr/>
              <w:t>การประชุมกลุ่ม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04:00Z</dcterms:created>
  <dc:creator>Passara</dc:creator>
  <dc:description/>
  <cp:keywords/>
  <dc:language>en-US</dc:language>
  <cp:lastModifiedBy>Passara</cp:lastModifiedBy>
  <dcterms:modified xsi:type="dcterms:W3CDTF">2008-06-05T15:25:00Z</dcterms:modified>
  <cp:revision>11</cp:revision>
  <dc:subject/>
  <dc:title>ใบงานตรวจสอบโครงงานคณิตศาสตร์</dc:title>
</cp:coreProperties>
</file>