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</w:rPr>
        <w:t>การทำแผ่นพับ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: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</w:rPr>
        <w:t>เกณฑ์การให้คะแนนแผ่นพับการนำกลับมาใช้อีก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เกณฑ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คะแนนที่ได้รั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</w:rPr>
              <w:t>ผลรวม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เขีย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สไตล์และวัตถุประสงค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6" w:leader="none"/>
              </w:tabs>
              <w:ind w:left="496" w:hanging="360"/>
              <w:rPr>
                <w:szCs w:val="24"/>
              </w:rPr>
            </w:pPr>
            <w:r>
              <w:rPr>
                <w:szCs w:val="24"/>
              </w:rPr>
              <w:t>ทำให้ข้อมูลจากการสำรวจมีความหมายและใช้เพื่อสื่อข่าวสา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6" w:leader="none"/>
              </w:tabs>
              <w:ind w:left="496" w:hanging="360"/>
              <w:rPr>
                <w:szCs w:val="24"/>
              </w:rPr>
            </w:pPr>
            <w:r>
              <w:rPr>
                <w:szCs w:val="24"/>
              </w:rPr>
              <w:t>ให้มุมมองทางประวัติศาสตร์ทางด้านวิกฤตการณ์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มีการอธิบายรายละเอียดเชิงพรรณนาเรื่องแผนการจัดการกับเศษขยะในอดีตและปัจจุบันของโรงเรียน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ชุมช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ใช้เทคนิคการโน้มน้าวอย่างมีประสิทธิภา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96" w:leader="none"/>
              </w:tabs>
              <w:ind w:left="496" w:hanging="360"/>
              <w:rPr/>
            </w:pPr>
            <w:r>
              <w:rPr>
                <w:szCs w:val="24"/>
              </w:rPr>
              <w:t>นำเสนอข้อมูลเพื่อที่จะให้ดึงดูด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“</w:t>
            </w:r>
            <w:r>
              <w:rPr>
                <w:szCs w:val="24"/>
              </w:rPr>
              <w:t>การนำไปปฏิบัติ</w:t>
            </w:r>
            <w:r>
              <w:rPr>
                <w:szCs w:val="24"/>
              </w:rPr>
              <w:t>”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ในส่วนของผู้อ่าน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ind w:left="451" w:hanging="451"/>
              <w:rPr>
                <w:szCs w:val="24"/>
              </w:rPr>
            </w:pPr>
            <w:r>
              <w:rPr>
                <w:szCs w:val="24"/>
              </w:rPr>
              <w:t>ทำให้ข้อมูลจากการสำรวจเพื่อสื่อข่าวสา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ind w:left="451" w:hanging="451"/>
              <w:rPr>
                <w:szCs w:val="24"/>
              </w:rPr>
            </w:pPr>
            <w:r>
              <w:rPr>
                <w:szCs w:val="24"/>
              </w:rPr>
              <w:t>ให้มุมมองทางประวัติศาสตร์แต่ขาดรายละเอีย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ind w:left="451" w:hanging="451"/>
              <w:rPr>
                <w:szCs w:val="24"/>
              </w:rPr>
            </w:pPr>
            <w:r>
              <w:rPr>
                <w:szCs w:val="24"/>
              </w:rPr>
              <w:t>ใช้เทคนิคการโน้มน้า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ind w:left="451" w:hanging="451"/>
              <w:rPr/>
            </w:pPr>
            <w:r>
              <w:rPr>
                <w:szCs w:val="24"/>
              </w:rPr>
              <w:t>นำเสนอข้อมูลเพื่อที่จะกระตุ้นให้เกิด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“</w:t>
            </w:r>
            <w:r>
              <w:rPr>
                <w:szCs w:val="24"/>
              </w:rPr>
              <w:t>การนำไปปฏิบัติ</w:t>
            </w:r>
            <w:r>
              <w:rPr>
                <w:szCs w:val="24"/>
              </w:rPr>
              <w:t>”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ในส่วนของผู้อ่าน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6" w:leader="none"/>
              </w:tabs>
              <w:ind w:left="406" w:hanging="360"/>
              <w:rPr>
                <w:szCs w:val="24"/>
              </w:rPr>
            </w:pPr>
            <w:r>
              <w:rPr>
                <w:szCs w:val="24"/>
              </w:rPr>
              <w:t>ใช้ข้อมูลจากการ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ต่สื่อข่าวสารไม่ชัดเจ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6" w:leader="none"/>
              </w:tabs>
              <w:ind w:left="406" w:hanging="360"/>
              <w:rPr>
                <w:szCs w:val="24"/>
              </w:rPr>
            </w:pPr>
            <w:r>
              <w:rPr>
                <w:szCs w:val="24"/>
              </w:rPr>
              <w:t>ใช้ข้อมูลทางประวัติศาสตร์บางอย่าง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ต่ขาดรายละเอียด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6" w:leader="none"/>
              </w:tabs>
              <w:ind w:left="406" w:hanging="360"/>
              <w:rPr>
                <w:szCs w:val="24"/>
              </w:rPr>
            </w:pPr>
            <w:r>
              <w:rPr>
                <w:szCs w:val="24"/>
              </w:rPr>
              <w:t>พยายามใช้เทคนิคการโน้มน้าวแต่ไม่มีประสิทธิภา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6" w:leader="none"/>
              </w:tabs>
              <w:ind w:left="406" w:hanging="360"/>
              <w:rPr/>
            </w:pPr>
            <w:r>
              <w:rPr>
                <w:szCs w:val="24"/>
              </w:rPr>
              <w:t>นำเสนอข้อมูลเพื่อพยายามกระตุ้นให้เกิด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“</w:t>
            </w:r>
            <w:r>
              <w:rPr>
                <w:szCs w:val="24"/>
              </w:rPr>
              <w:t>การนำไปปฏิบัติ</w:t>
            </w:r>
            <w:r>
              <w:rPr>
                <w:szCs w:val="24"/>
              </w:rPr>
              <w:t>”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ในส่วนของผู้อ่า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ต่อาจไม่ได้ผล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ind w:left="361" w:hanging="180"/>
              <w:rPr>
                <w:szCs w:val="24"/>
              </w:rPr>
            </w:pPr>
            <w:r>
              <w:rPr>
                <w:szCs w:val="24"/>
              </w:rPr>
              <w:t>ตีความข้อมูลจากการสำรวจอย่างไม่ถูกต้องและล้มเหลวที่จะสื่อความหมา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ind w:left="361" w:hanging="180"/>
              <w:rPr>
                <w:szCs w:val="24"/>
              </w:rPr>
            </w:pPr>
            <w:r>
              <w:rPr>
                <w:szCs w:val="24"/>
              </w:rPr>
              <w:t>ไม่ใช้ข้อมูลทางประวัติ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</w:tabs>
              <w:ind w:left="361" w:hanging="180"/>
              <w:rPr>
                <w:szCs w:val="24"/>
              </w:rPr>
            </w:pPr>
            <w:r>
              <w:rPr>
                <w:szCs w:val="24"/>
              </w:rPr>
              <w:t>แผ่นพับไม่โน้มน้าว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1" w:leader="none"/>
                <w:tab w:val="left" w:pos="6780" w:leader="none"/>
              </w:tabs>
              <w:ind w:left="361" w:hanging="180"/>
              <w:rPr/>
            </w:pPr>
            <w:r>
              <w:rPr>
                <w:szCs w:val="24"/>
              </w:rPr>
              <w:t>นำเสนอข้อมูลไม่กระตุ้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“</w:t>
            </w:r>
            <w:r>
              <w:rPr>
                <w:szCs w:val="24"/>
              </w:rPr>
              <w:t>การนำไปปฏิบัติ</w:t>
            </w:r>
            <w:r>
              <w:rPr>
                <w:szCs w:val="24"/>
              </w:rPr>
              <w:t>”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ในส่วนของผู้อ่า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____(x 6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เขีย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–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ไวยากรณ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รูปแบบและการใช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แผ่นพับมีข้อผิดพลาดด้านไวยากรณ์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การใช้และหรือการสะกดหนึ่งแห่งหรือไม่มีเลย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แผ่นพับมีข้อผิดพลาดด้านไวยากรณ์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การใช้และหรือการสะกดสองหรือสามแห่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แผ่นพับมีข้อผิดพลาดด้านไวยากรณ์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การใช้และหรือการสะกดสี่หรือห้าแห่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แผ่นพับมีข้อผิดพลาดด้านไวยากรณ์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การใช้และหรือการสะกดหกแห่งหรือมากกว่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(x 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เขีย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คำศัพท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ให้นิยามคำใหม่และภาษาเฉพาะกลุ่มหลายอย่างที่ไม่คุ้นเคยกับผู้อ่าน ใช้คำได้อย่างถูกต้อง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 xml:space="preserve">ผู้เขียนใช้คำใหม่สองสามคำได้อย่างถูกต้อง และให้นิยามคำใหม่ที่ไม่คุ้นเคยกับผู้อ่าน 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ascii="Arial" w:hAnsi="Arial" w:cs="Arial"/>
                <w:szCs w:val="24"/>
              </w:rPr>
              <w:t>ผู้เขียนพยายามใช้คำศัพท์ใหม่สองสามคำแต่อาจใช้หนึ่งหรือสองคำไม่ถูกต้อง ไม่ครอบคลุมถึงคำนิยาม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rFonts w:ascii="Arial" w:hAnsi="Arial" w:cs="Arial"/>
                <w:szCs w:val="24"/>
              </w:rPr>
              <w:t>ผู้เขียนไม่ได้รวมคำศัพท์ใหม่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(x 1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สน่ห์ที่ดึงดูดทางสายต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การออกแบบกราฟิกและการจัดรูปแบ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แผ่นพับดึงดูดสายตาและง่ายที่จะอ่า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เนื้อความและกราฟิกทำให้เกิดความสมดุล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กราฟิกเป็นเชิงให้ข้อมูลและไปได้ด้วยดีกับเนื้อความ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มีการจัดเรียบเรียงข้อมูล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แผ่นพับมีรูปแบบที่ดึงดูดสายตาและข้อมูลมีการจัดเรียบเรียงอย่างดี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มีความไม่สมดุลเล็กน้อยระหว่างเนื้อความและกราฟิก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ไม่มากหรือน้อยเกินไป</w:t>
            </w:r>
            <w:r>
              <w:rPr>
                <w:szCs w:val="24"/>
              </w:rPr>
              <w:t xml:space="preserve">) </w:t>
            </w:r>
            <w:r>
              <w:rPr>
                <w:szCs w:val="24"/>
              </w:rPr>
              <w:t>กราฟิกเป็นเชิงให้ข้อมูลและไปได้ด้วยดีกับเนื้อความ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  <w:r>
              <w:rPr>
                <w:szCs w:val="24"/>
              </w:rPr>
              <w:t>แผ่นพับมีข้อมูลที่มีการจัดเรียบเรียง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รูปแบบปัญหาทำให้แผ่นพับยากที่จะอ่านหรือเข้าใ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ใช้กราฟิกแต่ไม่เป็นเชิงให้ข้อมูลและหรือไม่ไปได้ด้วยดีกับเนื้อความ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ascii="Arial" w:hAnsi="Arial" w:cs="Arial"/>
                <w:szCs w:val="24"/>
              </w:rPr>
              <w:t>รูปแบบของ</w:t>
            </w:r>
            <w:r>
              <w:rPr>
                <w:szCs w:val="24"/>
              </w:rPr>
              <w:t>แผ่นพับและการจัดเรียบเรียงของวัสดุสับสนต่อผู้อ่า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ไม่ใช้กราฟิกหรือใช้อย่างไม่มีประสิทธิภาพ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(x 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การสำรวจ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มีส่วนร่วมภายในกลุ่มหรือในห้องเรียนอย่างคล่องแคล่วในทุกแง่มุมของกระบวนการสร้างแบบสำรว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szCs w:val="24"/>
              </w:rPr>
            </w:pPr>
            <w:r>
              <w:rPr>
                <w:szCs w:val="24"/>
              </w:rPr>
              <w:t>การคิดคำถาม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ไม่ลำเอียง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เป็นมิตรต่อผู้ใช้และมีประโยชน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szCs w:val="24"/>
              </w:rPr>
            </w:pPr>
            <w:r>
              <w:rPr>
                <w:szCs w:val="24"/>
              </w:rPr>
              <w:t>การกระจายของการ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ทุกด้าน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szCs w:val="24"/>
              </w:rPr>
            </w:pPr>
            <w:r>
              <w:rPr>
                <w:szCs w:val="24"/>
              </w:rPr>
              <w:t>การรวบรวมการ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ครอบคลุ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szCs w:val="24"/>
              </w:rPr>
            </w:pPr>
            <w:r>
              <w:rPr>
                <w:szCs w:val="24"/>
              </w:rPr>
              <w:t>การจัดแบบสำรวจเป็นตาราง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ถูกต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szCs w:val="24"/>
              </w:rPr>
            </w:pPr>
            <w:r>
              <w:rPr>
                <w:szCs w:val="24"/>
              </w:rPr>
              <w:t>การวิเคราะห์ข้อมูล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–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ใช้ทักษะทางคณิตศาสตร์ได้อย่างถูกต้อ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6" w:leader="none"/>
              </w:tabs>
              <w:ind w:left="316" w:hanging="316"/>
              <w:rPr>
                <w:szCs w:val="24"/>
              </w:rPr>
            </w:pPr>
            <w:r>
              <w:rPr>
                <w:szCs w:val="24"/>
              </w:rPr>
              <w:t>การตีความข้อมูล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- </w:t>
            </w:r>
            <w:r>
              <w:rPr>
                <w:szCs w:val="24"/>
              </w:rPr>
              <w:t>เป็นตรรก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มีส่วนร่วมภายในกลุ่มหรือในห้องเรียนในแง่มุมเป็นส่วนใหญ่ของกระบวนการสร้างแบบ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ต่ขาดทักษะที่คล่องแคล่วในหนึ่งหรือสองประเด็นต่อไป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szCs w:val="24"/>
              </w:rPr>
            </w:pPr>
            <w:r>
              <w:rPr>
                <w:szCs w:val="24"/>
              </w:rPr>
              <w:t>การคิดคำถาม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szCs w:val="24"/>
              </w:rPr>
            </w:pPr>
            <w:r>
              <w:rPr>
                <w:szCs w:val="24"/>
              </w:rPr>
              <w:t>การกระจายของการ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szCs w:val="24"/>
              </w:rPr>
            </w:pPr>
            <w:r>
              <w:rPr>
                <w:szCs w:val="24"/>
              </w:rPr>
              <w:t>การรวบรวมการ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szCs w:val="24"/>
              </w:rPr>
            </w:pPr>
            <w:r>
              <w:rPr>
                <w:szCs w:val="24"/>
              </w:rPr>
              <w:t>การจัดแบบสำรวจเป็นตาราง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szCs w:val="24"/>
              </w:rPr>
            </w:pPr>
            <w:r>
              <w:rPr>
                <w:szCs w:val="24"/>
              </w:rPr>
              <w:t>การวิเคราะห์ข้อมูล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387" w:hanging="360"/>
              <w:rPr>
                <w:szCs w:val="24"/>
              </w:rPr>
            </w:pPr>
            <w:r>
              <w:rPr>
                <w:szCs w:val="24"/>
              </w:rPr>
              <w:t>การตีความข้อมูล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มีส่วนร่วมภายในกลุ่มหรือในห้องเรียนในแง่มุมเป็นส่วนใหญ่ของกระบวนการสร้างแบบ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ต่ขาดทักษะในสามหรือสี่ประเด็นต่อไป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720" w:hanging="558"/>
              <w:rPr>
                <w:szCs w:val="24"/>
              </w:rPr>
            </w:pPr>
            <w:r>
              <w:rPr>
                <w:szCs w:val="24"/>
              </w:rPr>
              <w:t>การคิดคำถาม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522" w:hanging="360"/>
              <w:rPr>
                <w:szCs w:val="24"/>
              </w:rPr>
            </w:pPr>
            <w:r>
              <w:rPr>
                <w:szCs w:val="24"/>
              </w:rPr>
              <w:t>การกระจายของการ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522" w:hanging="360"/>
              <w:rPr>
                <w:szCs w:val="24"/>
              </w:rPr>
            </w:pPr>
            <w:r>
              <w:rPr>
                <w:szCs w:val="24"/>
              </w:rPr>
              <w:t>การรวบรวมการ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522" w:hanging="360"/>
              <w:rPr>
                <w:szCs w:val="24"/>
              </w:rPr>
            </w:pPr>
            <w:r>
              <w:rPr>
                <w:szCs w:val="24"/>
              </w:rPr>
              <w:t>การจัดแบบสำรวจเป็นตาราง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720" w:hanging="558"/>
              <w:rPr>
                <w:szCs w:val="24"/>
              </w:rPr>
            </w:pPr>
            <w:r>
              <w:rPr>
                <w:szCs w:val="24"/>
              </w:rPr>
              <w:t>การวิเคราะห์ข้อมูล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22" w:leader="none"/>
              </w:tabs>
              <w:ind w:left="720" w:hanging="558"/>
              <w:rPr>
                <w:szCs w:val="24"/>
              </w:rPr>
            </w:pPr>
            <w:r>
              <w:rPr>
                <w:szCs w:val="24"/>
              </w:rPr>
              <w:t>การตีความข้อมูล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hanging="558"/>
              <w:rPr>
                <w:szCs w:val="24"/>
              </w:rPr>
            </w:pPr>
            <w:r>
              <w:rPr>
                <w:szCs w:val="24"/>
              </w:rPr>
              <w:t>การต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การมีส่วนร่วมของนักเรียนต่อกลุ่มและการอภิปรายในห้องเรียนมีน้อยและไม่มีส่วนร่วม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นักเรียนขาดทักษะที่ชำนาญในประเด็นต่อไปนี้ของกระบวนการสร้างแบบสำรวจเป็นส่วนใหญ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77" w:hanging="360"/>
              <w:rPr>
                <w:szCs w:val="24"/>
              </w:rPr>
            </w:pPr>
            <w:r>
              <w:rPr>
                <w:szCs w:val="24"/>
              </w:rPr>
              <w:t>การคิดคำถาม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77" w:hanging="360"/>
              <w:rPr>
                <w:szCs w:val="24"/>
              </w:rPr>
            </w:pPr>
            <w:r>
              <w:rPr>
                <w:szCs w:val="24"/>
              </w:rPr>
              <w:t>การกระจายของการ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77" w:hanging="360"/>
              <w:rPr>
                <w:szCs w:val="24"/>
              </w:rPr>
            </w:pPr>
            <w:r>
              <w:rPr>
                <w:szCs w:val="24"/>
              </w:rPr>
              <w:t>การรวบรวมการสำรว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77" w:hanging="360"/>
              <w:rPr>
                <w:szCs w:val="24"/>
              </w:rPr>
            </w:pPr>
            <w:r>
              <w:rPr>
                <w:szCs w:val="24"/>
              </w:rPr>
              <w:t>การจัดแบบสำรวจเป็นตาราง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77" w:hanging="360"/>
              <w:rPr>
                <w:szCs w:val="24"/>
              </w:rPr>
            </w:pPr>
            <w:r>
              <w:rPr>
                <w:szCs w:val="24"/>
              </w:rPr>
              <w:t>การวิเคราะห์ข้อมูล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77" w:hanging="360"/>
              <w:rPr>
                <w:szCs w:val="24"/>
              </w:rPr>
            </w:pPr>
            <w:r>
              <w:rPr>
                <w:szCs w:val="24"/>
              </w:rPr>
              <w:t>การตีความข้อมูล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(x 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แหล่งที่ม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เก็บบันทึกที่รอบคอบและถูกต้องเพื่อจัดทำเป็นเอกสารการสัมภาษณ์และแหล่งเรียนรู้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รูปแบบการอ้างอิงถูกต้อ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เก็บบันทึกเพื่อจัดทำเป็นเอกสารการสัมภาษณ์และแหล่งเรียนรู้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ทำผิดพลาดบ้างในการทำตามรูปแบบการอ้างอิ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บันทึกของการจัดทำเป็นเอกสารไม่ถูกต้องหรือไม่เสร็จสมบูรณ์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พยายามอ้างอิงแหล่งที่มาแต่ไม่ทำตามรูปแบบที่ถูกต้อง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ไม่จัดทำแหล่งที่มาเป็นเอกสารอย่างถูกต้อง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ไม่พยายามอ้างอิงแหล่งที่มาในแผ่นพั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</w:t>
            </w:r>
            <w:r>
              <w:rPr>
                <w:rFonts w:cs="Arial" w:ascii="Arial" w:hAnsi="Arial"/>
                <w:sz w:val="16"/>
                <w:szCs w:val="16"/>
              </w:rPr>
              <w:t>____(x 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คะแนนรว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2:30:00Z</dcterms:created>
  <dc:creator>Passara</dc:creator>
  <dc:description/>
  <cp:keywords/>
  <dc:language>en-US</dc:language>
  <cp:lastModifiedBy>Passara</cp:lastModifiedBy>
  <dcterms:modified xsi:type="dcterms:W3CDTF">2008-06-05T13:57:00Z</dcterms:modified>
  <cp:revision>37</cp:revision>
  <dc:subject/>
  <dc:title>การทำแผ่นพับ: เกณฑ์การให้คะแนนแผ่นพับการนำกลับมาใช้อีก</dc:title>
</cp:coreProperties>
</file>