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รูบริกสำหรับการให้คะแนนการจัดกา</w:t>
      </w:r>
      <w:r>
        <w:rPr>
          <w:rFonts w:ascii="Angsana New" w:hAnsi="Angsana New"/>
          <w:b/>
          <w:b/>
          <w:bCs/>
          <w:sz w:val="28"/>
          <w:sz w:val="28"/>
        </w:rPr>
        <w:t>รเรื่องเวลา</w:t>
      </w:r>
    </w:p>
    <w:p>
      <w:pPr>
        <w:pStyle w:val="Normal"/>
        <w:tabs>
          <w:tab w:val="clear" w:pos="720"/>
          <w:tab w:val="center" w:pos="4153" w:leader="none"/>
          <w:tab w:val="left" w:pos="5745" w:leader="none"/>
        </w:tabs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ทำงานกลุ่มและรายบุคคล</w:t>
      </w:r>
    </w:p>
    <w:p>
      <w:pPr>
        <w:pStyle w:val="Normal"/>
        <w:tabs>
          <w:tab w:val="clear" w:pos="720"/>
          <w:tab w:val="center" w:pos="4153" w:leader="none"/>
          <w:tab w:val="left" w:pos="5745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980"/>
        <w:gridCol w:w="1980"/>
        <w:gridCol w:w="1980"/>
        <w:gridCol w:w="198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left" w:pos="5745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กณฑ์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left" w:pos="5745" w:leader="none"/>
              </w:tabs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ะดับการปฏิบัติงาน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left" w:pos="574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นักเรีย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left" w:pos="574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ร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left" w:pos="574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left" w:pos="574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left" w:pos="574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left" w:pos="574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left" w:pos="5745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left" w:pos="574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left" w:pos="574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left" w:pos="5745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มีส่วนร่ว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ascii="Arial" w:hAnsi="Arial" w:cs="Arial"/>
                <w:szCs w:val="24"/>
              </w:rPr>
              <w:t>นักเรียนมีส่วนร่วมอย่างเต็มที่และติดตามงานในห้องเรียนอย่างสม่ำเสมอ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left" w:pos="5745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ascii="Arial" w:hAnsi="Arial" w:cs="Arial"/>
                <w:szCs w:val="24"/>
              </w:rPr>
              <w:t>นักเรียนมีส่วนร่วมเป็นส่วนใหญ่ และติดตามงานในห้องเรียนเป็นส่วนใหญ่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left" w:pos="5745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นักเรียนมีส่วนร่วม แต่เสียเวลาเป็นปกติหรือแทบจะไม่ติดตามงาน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left" w:pos="5745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ascii="Arial" w:hAnsi="Arial" w:cs="Arial"/>
                <w:szCs w:val="24"/>
              </w:rPr>
              <w:t>นักเรียนไม่มีส่วนร่วมหรือนักเรียนเสียเวลาหรือทำงานที่ไม่เกี่ยวกับวัสดุ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left" w:pos="5745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left" w:pos="574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left" w:pos="574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left" w:pos="5745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วะความเป็นผู้น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นักเรียนสวมบทบาทของผู้นำอย่างเป็นปกติ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และจัดการได้เป็นอย่างดี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นักเรียนช่วยกำกับกลุ่มให้ทำงานตามหัวข้อ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left" w:pos="5745" w:leader="none"/>
              </w:tabs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นักเรียนแสดงให้เห็นภาวะผู้นำมากกว่าหนึ่งครั้ง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left" w:pos="5745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นักเรียนเป็นผู้นำหนึ่งครั้งหรือ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พยายามที่จะครอบงำกลุ่ม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left" w:pos="5745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left" w:pos="5745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ไม่มีร่องรอยแสดงภาวะความเป็นผู้น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left" w:pos="574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left" w:pos="574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left" w:pos="5745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ความเห็นย้อนกลับจากการฟั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นักเรียนฟังผู้อื่นและให้ตั้งใจอย่างเห็นได้ชัดกับสิ่งที่พูด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นักเรียนให้เวลาส่วนใหญ่กับความเห็นย้อนกลับที่สร้างสรรค์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left" w:pos="5745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left" w:pos="5745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นักเรียนให้เวลากับการฟังเป็นส่วนใหญ่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left" w:pos="5745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left" w:pos="5745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นักเรียนมักให้เวลากับความเห็นย้อนกลับที่สร้างสรรค์บ่อยครั้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นักเรียนให้เวลากับการฟังเป็นส่วนใหญ่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และแทบจะไม่ขัดจังหวะ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left" w:pos="5745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นักเรียนให้เวลากับความเห็นย้อนกลับเป็นครั้งครา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left" w:pos="5745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นักเรียนไม่เคยฟังผู้อื่น หรือมักขัดจังหวะเสมอ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left" w:pos="5745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left" w:pos="5745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นักเรียนไม่ให้ความเห็นย้อนกลับหรือให้ความเห็นที่ไม่สร้างสรรค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left" w:pos="574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left" w:pos="574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left" w:pos="5745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ประสานงานกั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นักเรียนทำงานกับกลุ่มเป็นอย่างดี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และกลุ่มแบ่งปันปริมาณงานอย่างเท่าเทียมกัน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left" w:pos="5745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เวลาส่วนใหญ่นักเรียนทำงานกับกลุ่มเป็นอย่างดี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และกลุ่มแบ่งปันปริมาณงานอย่างเท่าเทียมกันเป็นส่วนใหญ่ของเวล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นักเรียนทำงานกับกลุ่มเป็นอย่างดีเป็นบางเวลา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แต่กลุ่มไม่แบ่งปันปริมาณงานอย่างเท่าเทียมกัน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left" w:pos="5745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นักเรียนไม่ทำงานกับกลุ่มเป็นอย่างดี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และกลุ่มไม่แบ่งปันปริมาณงาน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left" w:pos="5745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left" w:pos="574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left" w:pos="574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left" w:pos="5745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จัดการกับเวล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ทุกส่วนของงานที่มอบหมายเสร็จสมบูรณ์และส่งทันเวลา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left" w:pos="5745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งานที่มอบหมายเสร็จสมบูรณ์เป็นส่วนใหญ่และส่งทันเวลา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left" w:pos="5745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งานที่มอบหมายเสร็จสมบูรณ์เป็นบางส่วนและส่งทันเวลา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left" w:pos="5745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left" w:pos="5745" w:leader="none"/>
              </w:tabs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ไม่มีส่วนใดในงานที่มอบหมายเสร็จสมบูรณ์ทันเวล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left" w:pos="574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left" w:pos="574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left" w:pos="5745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นิสัยการทำงา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นักเรียนมักทำงานทันเสมอ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ไม่เคยต้องเตือนให้ทำงาน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และมักกระตุ้นผู้อื่นให้ทำงาน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โดยปกตินักเรียนมักทำงานทัน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และแทบจะไม่ต้องเตือนให้ทำงานที่มอบหมาย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left" w:pos="5745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บางครั้งนักเรียนทำงานทัน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และอาจจะต้องเตือนให้ทำงานที่มอบหมาย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left" w:pos="5745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นักเรียนไม่เคยทำงานทัน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และต้องเตือนให้ทำงานที่มอบหมายอยู่เสมอ</w:t>
            </w: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szCs w:val="24"/>
              </w:rPr>
              <w:t>ๆ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left" w:pos="5745" w:leader="none"/>
              </w:tabs>
              <w:rPr>
                <w:rFonts w:ascii="Angsana New" w:hAnsi="Angsana New" w:cs="Angsana New"/>
                <w:b/>
                <w:b/>
                <w:bCs/>
                <w:sz w:val="28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left" w:pos="574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left" w:pos="5745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center" w:pos="4153" w:leader="none"/>
          <w:tab w:val="left" w:pos="5745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Angsana New"/>
      <w:color w:val="auto"/>
      <w:sz w:val="24"/>
      <w:szCs w:val="28"/>
      <w:lang w:val="en-US" w:eastAsia="ko-KR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2:41:00Z</dcterms:created>
  <dc:creator>Passara</dc:creator>
  <dc:description/>
  <cp:keywords/>
  <dc:language>en-US</dc:language>
  <cp:lastModifiedBy>Passara</cp:lastModifiedBy>
  <dcterms:modified xsi:type="dcterms:W3CDTF">2008-06-06T03:31:00Z</dcterms:modified>
  <cp:revision>12</cp:revision>
  <dc:subject/>
  <dc:title>รูบริกสำหรับการให้คะแนนการจัดการเรื่องเวลา</dc:title>
</cp:coreProperties>
</file>