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โครงงานมัลติมีเดีย</w:t>
      </w:r>
      <w:r>
        <w:rPr>
          <w:b/>
          <w:bCs/>
        </w:rPr>
        <w:t xml:space="preserve">: </w:t>
      </w:r>
      <w:r>
        <w:rPr>
          <w:b/>
          <w:b/>
          <w:bCs/>
        </w:rPr>
        <w:t>เกณฑ์การให้คะแนนสไลด์งานนำเสนอ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/>
          <w:bCs/>
        </w:rPr>
        <w:t>ชื่อครู</w:t>
      </w:r>
      <w:r>
        <w:rPr>
          <w:b/>
          <w:bCs/>
        </w:rPr>
        <w:t xml:space="preserve">:…………………………….. </w:t>
      </w:r>
      <w:r>
        <w:rPr>
          <w:b/>
          <w:b/>
          <w:bCs/>
        </w:rPr>
        <w:t>ชื่อนักเรียน</w:t>
      </w:r>
      <w:r>
        <w:rPr>
          <w:b/>
          <w:bCs/>
        </w:rPr>
        <w:t>: 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980"/>
        <w:gridCol w:w="1980"/>
        <w:gridCol w:w="198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ณฑ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รูปแบบและการใช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การสะกดผิดหนึ่งแห่งหรือน้อยกว่าหรือข้อผิดพลาดทางไวยากรณ์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ช้คำศัพท์ใหม่ได้อย่างมีประสิทธิภาพ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การสะกดผิด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หรือข้อผิดพลาดทางไวยากรณ์มีสองหรือสามแห่ง</w:t>
            </w:r>
            <w:r>
              <w:rPr>
                <w:rFonts w:eastAsia="Times New Roman" w:cs="Times New Roman"/>
                <w:szCs w:val="24"/>
              </w:rPr>
              <w:t xml:space="preserve">  </w:t>
            </w:r>
            <w:r>
              <w:rPr>
                <w:szCs w:val="24"/>
              </w:rPr>
              <w:t>ใช้คำศัพท์ใหม่บ้าง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การสะกดผิด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หรือข้อผิดพลาดทางไวยากรณ์มีสี่แห่ง</w:t>
            </w:r>
            <w:r>
              <w:rPr>
                <w:rFonts w:eastAsia="Times New Roman" w:cs="Times New Roman"/>
                <w:szCs w:val="24"/>
              </w:rPr>
              <w:t xml:space="preserve">  </w:t>
            </w:r>
            <w:r>
              <w:rPr>
                <w:szCs w:val="24"/>
              </w:rPr>
              <w:t>ใช้คำศัพท์ใหม่บ้างแต่ไม่มีประสิ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ทธิภาพ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การสะกดผิด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หรือข้อผิดพลาดทางไวยากรณ์มากกว่าสี่แห่ง</w:t>
            </w:r>
            <w:r>
              <w:rPr>
                <w:rFonts w:eastAsia="Times New Roman" w:cs="Times New Roman"/>
                <w:szCs w:val="24"/>
              </w:rPr>
              <w:t xml:space="preserve">  </w:t>
            </w:r>
            <w:r>
              <w:rPr>
                <w:szCs w:val="24"/>
              </w:rPr>
              <w:t>โครงงานยังไม่มีการตรวจทานแก้ไข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ช้คำศัพท์ใหม่น้อยมาก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x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จัดองค์ประกอบและการออกแบบการจัดหน้ากระดาษ</w:t>
            </w:r>
            <w:r>
              <w:rPr>
                <w:b/>
                <w:bCs/>
              </w:rPr>
              <w:t>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จัดเรียบเรียงเนื้อหาเป็นอย่างดี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การใช้หัวข้อหรือรายการย่อยเพื่อจัดกลุ่มวัสดุที่เกี่ยวข้องกั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กราฟิกเป็นเชิงให้ข้อมูลและสนับสนุนแผ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สไลด์ดึงดูดสายตาและสามารถอ่านได้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นื้อหาใช้หัวข้อหรือรายการย่อยเพื่อจัดกลุ่มข้อมู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แต่การจัดองค์ประกอบของหัวข้อโดยรวมไม่มีข้อตำหนิ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ราฟิกเป็นเชิงให้ข้อมู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แต่ไม่สนับสนุนแผ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สไลด์นำเสนอสามารถอ่านได้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แต่ขาดเสน่ห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วัสดุที่เกี่ยวข้องกั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ราฟิกเป็นเชิงให้ข้อมูลและสนับสนุนแผ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สไลด์ดึงดูดสายตาและสามารถอ่านได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นื้อหาจัดเรียบเรียงอย่างเป็นตรรกะไว้เป็นส่วนมากที่สุด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แต่ไม่ใช่ทั้งหมดที่เป็นเชิงข้อมูลหรือสนับสนุนแผ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sz w:val="28"/>
                <w:sz w:val="28"/>
              </w:rPr>
              <w:t>ไมแสดง</w:t>
            </w:r>
            <w:r>
              <w:rPr>
                <w:sz w:val="28"/>
                <w:sz w:val="28"/>
              </w:rPr>
              <w:t>โครงสร้างการจัดเรียบเรียงที่เป็นตรรกะหรือไม่ชัดเจ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มีแต่ข้อเท็จจริ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ไม่ใช้กราฟิกหรือไม่สนับสนุนแผนหรือให้ข้อมูล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 x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ปริมาณ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บ่งปริมาณงานและแลกเปลี่ยนอย่างเท่าเทียมกันระหว่างสมาชิกในกลุ่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ผลงานสุดท้ายต่อเนื่อง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sz w:val="28"/>
              </w:rPr>
              <w:t>การบูรณาการงานไม่มีรอยต่อ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แบ่งปริมาณงานและแลกเปลี่ยนอย่างยุติธรรมระหว่างสมาชิกในกลุ่ม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มีร่องรอยของการต่อเนื่องปรากฏให้เห็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 w:val="28"/>
              </w:rPr>
              <w:t>มีสมาชิกหนึ่งคนในกลุ่มมองว่าเป็นการแบ่งงานที่ไม่เท่ากั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ขาดการต่อเนื่องของโครงงาน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มีสมาชิกหลายคนในกลุ่มมองว่าเป็นการแบ่งงานที่ไม่เท่ากัน</w:t>
            </w:r>
            <w:r>
              <w:rPr>
                <w:rFonts w:eastAsia="Times New Roman" w:cs="Times New Roman"/>
                <w:sz w:val="28"/>
                <w:sz w:val="28"/>
              </w:rPr>
              <w:t xml:space="preserve"> </w:t>
            </w:r>
            <w:r>
              <w:rPr>
                <w:sz w:val="28"/>
                <w:sz w:val="28"/>
              </w:rPr>
              <w:t>โครงงานไม่มีร่องรอยของการต่อเนื่อง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 x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นื้อหา</w:t>
            </w:r>
            <w:r>
              <w:rPr>
                <w:b/>
                <w:bCs/>
              </w:rPr>
              <w:t>-</w:t>
            </w:r>
            <w:r>
              <w:rPr>
                <w:b/>
                <w:b/>
                <w:bCs/>
              </w:rPr>
              <w:t>แผ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รอบคลุมส่วนประกอบทั้งเจ็ดอย่างไว้ในแผ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ารนำเสนอเป็นไปในเชิงโน้มน้าวและเป็นต้นฉบั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รอบคลุมส่วนประกอบอย่างน้อยห้าอย่างไว้ในแผ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ารนำเสนอแสดงให้เห็นความเป็นต้นฉบับบางอย่างและใช้เทคนิคในเชิงโน้มน้าวบางอย่า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รอบคลุมส่วนประกอบอย่างน้อยสี่อย่างไว้ในแผ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ารนำเสนอขาดความเป็นต้นฉบับบางอย่างและใช้เทคนิคในเชิงโน้มน้าวสองสามอย่า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รอบคลุมส่วนประกอบอย่างน้อยสามอย่างหรือน้อยกว่าไว้ในแผ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แผนไม่เป็นไปในเชิงโน้มน้าวหรือเป็นต้นฉบั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 x 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แหล่งอ้างอิ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หล่งที่มาของข้อมูลสำหรับทั้งกราฟิกและข้อมู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ารทำเป็นเอกสารอยู่ในรูปแบบที่ต้องการ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ความหลากหลายของแหล่งที่ม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อย่างน้อยเจ็ดแห่ง</w:t>
            </w:r>
            <w:r>
              <w:rPr/>
              <w:t xml:space="preserve">) </w:t>
            </w:r>
            <w:r>
              <w:rPr/>
              <w:t>ได้มาจากเว็บไซต์ที่มีเหตุผ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หล่งที่มาของข้อมูลสำหรับทั้งกราฟิกและข้อมู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ารทำเป็นเอกสารอยู่ในรูปแบบที่ต้องการเป็นส่วนใหญ่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ใช้แหล่งที่มาจากเว็บไซต์ที่มีเหตุผลห้าหรือหกแห่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แหล่งที่มาของข้อมูลสำหรับทั้งกราฟิกและข้อมูลบางอย่าง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แต่ไม่มีการทำเป็นเอกสารอยู่ในรูปแบบที่ต้องการ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ใช้แหล่งที่ม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น้อยกว่าห้าแห่ง</w:t>
            </w:r>
            <w:r>
              <w:rPr/>
              <w:t xml:space="preserve">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ไม่มีการรวบรวมแหล่งที่มาของข้อมู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ข้อมูลในข้อเสนอแสดงให้เห็นการวิจัยที่จำกัด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 x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รว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/8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26:00Z</dcterms:created>
  <dc:creator>Passara</dc:creator>
  <dc:description/>
  <cp:keywords/>
  <dc:language>en-US</dc:language>
  <cp:lastModifiedBy>Passara</cp:lastModifiedBy>
  <dcterms:modified xsi:type="dcterms:W3CDTF">2008-06-06T02:30:00Z</dcterms:modified>
  <cp:revision>23</cp:revision>
  <dc:subject/>
  <dc:title>โครงงานมัลติมีเดีย: เกณฑ์การให้คะแนนสไลด์งานนำเสนอ</dc:title>
</cp:coreProperties>
</file>