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ascii="Arial" w:hAnsi="Arial" w:cs="Arial"/>
          <w:b/>
          <w:b/>
          <w:bCs/>
          <w:sz w:val="28"/>
          <w:sz w:val="28"/>
        </w:rPr>
        <w:t xml:space="preserve">เศษขยะจากอดีต </w:t>
      </w:r>
      <w:r>
        <w:rPr>
          <w:rFonts w:ascii="Arial" w:hAnsi="Arial" w:cs="Arial"/>
          <w:b/>
          <w:b/>
          <w:bCs/>
          <w:sz w:val="28"/>
          <w:sz w:val="28"/>
        </w:rPr>
        <w:t>–</w:t>
      </w:r>
      <w:r>
        <w:rPr>
          <w:rFonts w:ascii="Arial" w:hAnsi="Arial" w:cs="Arial"/>
          <w:b/>
          <w:b/>
          <w:bCs/>
          <w:sz w:val="28"/>
          <w:sz w:val="28"/>
        </w:rPr>
        <w:t xml:space="preserve"> ความเห็นย้อนกลับของโครงงานสังคมศึกษ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</w:rPr>
              <w:t>ส่วนประกอบ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ความเห็นในการตรวจสอบตนเอง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ความเห็นจากเพื่อน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rdia New" w:hAnsi="Cordia New" w:cs="Cordia New"/>
                <w:b/>
                <w:b/>
                <w:bCs/>
                <w:sz w:val="28"/>
              </w:rPr>
            </w:pPr>
            <w:r>
              <w:rPr>
                <w:rFonts w:ascii="Cordia New" w:hAnsi="Cordia New" w:cs="Cordia New"/>
                <w:b/>
                <w:b/>
                <w:bCs/>
                <w:sz w:val="28"/>
                <w:sz w:val="28"/>
              </w:rPr>
              <w:t>ความเห็นของครู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วิจัยอดีตของการจัดการกับเศษขยะในชุมชนท้องถิ่น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มีเทคโนโลยีใหม่หรือการนำไปใช้ในการนำกลับไปใช้ใหม่และการอนุรักษ์อะไรบ้างที่มีการนำไปปฏิบัติ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เปรียบเทียบแผนการจัดการกับเศษขยะในปัจจุบันของประเทศที่ได้รับมอบหมายกับของสหรัฐฯ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เปรียบเทียบแผนการจัดการกับเศษขยะจากอารยธรรมโบราณ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ใช้กราฟิก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ออร์แกนไนเซอร์เพื่อแสดงให้เห็นถึงการเปรียบเทียบที่เป็นข้อความกับข้อมูล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ใช้งานวิจัยทางประวัติศาสตร์เพื่อสนับสนุนข้อเสนอในโครงงานทางวิทยาศาสตร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เขียนความเห็นการสะท้อนที่ตอบคำถามสร้างพลังคิด</w:t>
            </w:r>
            <w:r>
              <w:rPr/>
              <w:t xml:space="preserve">: </w:t>
            </w:r>
            <w:r>
              <w:rPr/>
              <w:t xml:space="preserve"> </w:t>
            </w:r>
            <w:r>
              <w:rPr/>
              <w:t>ความรับผิดชอบทางสังคม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 xml:space="preserve">- </w:t>
            </w:r>
            <w:r>
              <w:rPr/>
              <w:t>ใครกำหนด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Angsana New"/>
      <w:color w:val="auto"/>
      <w:sz w:val="24"/>
      <w:szCs w:val="28"/>
      <w:lang w:val="en-US" w:eastAsia="ko-KR" w:bidi="th-TH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13:58:00Z</dcterms:created>
  <dc:creator>Passara</dc:creator>
  <dc:description/>
  <cp:keywords/>
  <dc:language>en-US</dc:language>
  <cp:lastModifiedBy>Passara</cp:lastModifiedBy>
  <dcterms:modified xsi:type="dcterms:W3CDTF">2008-06-05T14:08:00Z</dcterms:modified>
  <cp:revision>9</cp:revision>
  <dc:subject/>
  <dc:title>เศษขยะจากอดีต – ความเห็นย้อนกลับของโครงงานสังคมศึกษา</dc:title>
</cp:coreProperties>
</file>