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Verdana"/>
          <w:i/>
          <w:i/>
          <w:shadow/>
          <w:sz w:val="32"/>
          <w:szCs w:val="32"/>
          <w:lang w:bidi="th-TH"/>
        </w:rPr>
      </w:pP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แผน</w:t>
      </w:r>
      <w:r>
        <w:rPr>
          <w:rFonts w:eastAsia="Arial Unicode MS" w:cs="Verdana" w:ascii="Verdana" w:hAnsi="Verdana"/>
          <w:bCs/>
          <w:i/>
          <w:iCs/>
          <w:shadow/>
          <w:sz w:val="32"/>
          <w:szCs w:val="32"/>
          <w:lang w:bidi="th-TH"/>
        </w:rPr>
        <w:t>:  Track..the Trend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37"/>
        <w:gridCol w:w="8241"/>
        <w:gridCol w:w="13"/>
      </w:tblGrid>
      <w:tr>
        <w:trPr>
          <w:cantSplit w:val="true"/>
        </w:trPr>
        <w:tc>
          <w:tcPr>
            <w:tcW w:w="10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หน่วยการ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  <w:lang w:bidi="th-TH"/>
              </w:rPr>
              <w:t>ชื่อหน่วยการเรียนรู้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ติดตามแนวโน้ม </w:t>
            </w: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ทำนายอนาคต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รุปภาพรวมหน่วยการเรียนรู้</w:t>
            </w:r>
          </w:p>
        </w:tc>
      </w:tr>
      <w:tr>
        <w:trPr/>
        <w:tc>
          <w:tcPr>
            <w:tcW w:w="10478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ักเรียนจะสวมบทบาทเป็นนักสถิติ โดยเลือกหัวข้อที่สนใจ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อัตราการติดเชื้อเอดส์ การเพิ่มขึ้นของเงินเดือนเบสบอลโดยเฉลี่ย การเพิ่มขึ้นของจำนวนประชากรของรัฐ และอื่น ๆ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และรวบรวมข้อมูลทางสถิติเกี่ยวกับหัวข้อนั้นในช่วงระยะเวลาหนึ่ง การใช้เครื่องมือคำนวณกราฟและฟังก์ชั่นการถดถอยแบบ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exponential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รือตารางทำการและฟังก์ชั่นเส้นแสดงแนวโน้มการถดถอย นักเรียนได้ค่าสมการสำหรับเส้นโค้งที่เหมาะที่สุดสำหรับข้อมูล ข้อมูลที่แท้จริงและเส้นโค้งที่เหมาะที่สุดจะนำมาแสดงเป็นกราฟ และแสดงการคาดเดาสำหรับอนาคตในรูปของกราฟ ท้ายที่สุดนักเรียนจะประเมินและนำเสนอนัยสำคัญทางเศรษฐกิจและสังคมของการคาดคะเน และความสมเหตุสมผลของการสำรวจทางสถิติเป็นเครื่องมือสำหรับคาดเดาอนาคต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าระการเรียนรู้</w:t>
            </w:r>
          </w:p>
        </w:tc>
      </w:tr>
      <w:tr>
        <w:trPr/>
        <w:tc>
          <w:tcPr>
            <w:tcW w:w="10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พีชคณิต ประเด็นทางสังคม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ชั้น</w:t>
            </w:r>
          </w:p>
        </w:tc>
      </w:tr>
      <w:tr>
        <w:trPr/>
        <w:tc>
          <w:tcPr>
            <w:tcW w:w="104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-12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วลาที่ต้องการโดยประมาณ</w:t>
            </w:r>
          </w:p>
        </w:tc>
      </w:tr>
      <w:tr>
        <w:trPr/>
        <w:tc>
          <w:tcPr>
            <w:tcW w:w="104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คาบ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รือมากกว่า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ตามชั่วโมงที่กำหนดไว้ 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90-105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ทีต่อคาบเรียน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การเรียนรู้ตามหลักสูตร</w:t>
            </w:r>
          </w:p>
        </w:tc>
      </w:tr>
      <w:tr>
        <w:trPr>
          <w:trHeight w:val="80" w:hRule="atLeast"/>
        </w:trPr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มาตรฐานรัฐแคลิฟอร์เนีย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คณิตศาสตร์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พีชคณิต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II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รู้ และเข้าใจกฎของเลขยกกำลังของเศษส่ว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(fractional exponent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ละสามารถนำฟังก์ชั่นเหล่านี้ไปใช้กับปัญหาที่เกี่ยวข้องกับการเพิ่มขึ้นและลดลงของเลขยกกำลัง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้นพบคำศัพท์ทั่วไปและผลรวมของชุดเลขคณิตและชุดเรขาคณิตที่รู้จบและไม่รู้จบ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คณิต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วามเป็นไปได้และสถิติ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รวบรวมและอธิบายการกระจายของข้อมูลโดยใช้จำนวนวิธีการที่แตกต่าง รวมทั้งตารางความถี่ กราฟแสดงค่าสถิติความถี่ เส้นมาตรฐานและกราฟแท่ง การพลอตแบบกระจาย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(scatter plots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และแบบอื่น ๆ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whisker and box plots)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ตถุประสงค์การเรียนรู้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ารเรียนรู้ที่คาดหวัง   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ักเรียนสามารถ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ทำวิจัย โดยใช้แหล่งสื่อทางอิเล็คทรอนิคส์และสิ่งพิมพ์เพื่อรวบรวมข้อมูลทางสถิติในหัวข้อนั้น ๆ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ำฟังก์ชั่นเลขยกกำลัง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พร้อมด้วยค่าสหสัมประสิทธิ์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ับข้อมูล โดยใช้เครื่องคำนวณกราฟ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ใช้เส้นแสดงผลเพื่อทำนายอนาคตอีกห้าปี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รือมากกว่า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ำเสนอข้อสรุปโดยจัดทำงานนำเสนอและจดหมายข่าว หรือ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พื่อแสดงผลลัพธ์ การคาดการณ์ นัยสำคัญสำหรับอนาคต และการวิเคราะห์โครงงาน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กำหนดกรอบการเรียนรู้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63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สร้างพลังคิด</w:t>
            </w:r>
          </w:p>
        </w:tc>
        <w:tc>
          <w:tcPr>
            <w:tcW w:w="8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อดีตบอกอะไรบ้างเกี่ยวกับอนาคต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</w:r>
          </w:p>
        </w:tc>
        <w:tc>
          <w:tcPr>
            <w:tcW w:w="163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ประจำหน่วย</w:t>
            </w:r>
          </w:p>
        </w:tc>
        <w:tc>
          <w:tcPr>
            <w:tcW w:w="8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ตัวแปรอะไรบ้างที่จำกัดหรือรักษาความต่อเนื่องของแนวโน้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แนวโน้มส่งผลกระทบต่อทางเลือกของมนุษย์อย่างไ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คุณภาพชีวิตของเราจะเป็นอย่างไรในอนาคต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637" w:type="dxa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ประจำบท</w:t>
            </w:r>
          </w:p>
        </w:tc>
        <w:tc>
          <w:tcPr>
            <w:tcW w:w="82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การถดถอยแบบเลขยกกำลัง เส้นโค้งที่พอดี และสหสัมประสิทธิ์คืออะไ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 xml:space="preserve">อะไรคือข้อจำกัดและข้อดีของการถดถอยเชิงเส้นในการวิเคราะห์ข้อมูล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ผนการประเมินนักเรียน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รุปภาพรวมการประเมิน  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ใช้การตั้งคำถามตลอดหน่วยการเรียนรู้เพื่อช่วยนักเรียนพัฒนาทักษะการคิดขั้นสูงและกระบวนการเนื้อหารวมทั้งกำกับการเรียนรู้ นักเรียนใช้ตารางตรวจสอบสไลด์งานนำเสนอและใช้ตารางตรวจสอบ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หรือตารางตรวจสอบจดหมายข่าว ขึ้นอยู่กับโครงงานที่เลือกทำ เพื่อช่วยในการชี้แนะการเรียนรู้ ติดตามการทำงานและประเมินความก้าวหน้าของตนเอง การประเมินสามารถเกิดขึ้นทุกวัน ทั้งนี้ขึ้นอยู่กับการสังเกตการณ์รายวันและผลงานของนักเรียน จะนำการประชุมรายบุคคลและเป็นกลุ่มมาใช้เพื่อช่วยกำกับความก้าวหน้าและตอบคำถามที่จะเกิดขึ้น ให้นักเรียนใช้รูบริกโครงงานเพื่อช่วยประเมินการทำงานของตนเองและของเพื่อนก่อนที่จะทำงานเสร็จสมบูรณ์ ใช้รูบริกโครงงานชิ้นเดียวกันนั้นเพื่อประเมินและให้คะแนนงานนำเสนอชิ้นสุดท้ายและโครงงานที่ทำเสร็จสมบูรณ์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30"/>
        <w:gridCol w:w="7723"/>
      </w:tblGrid>
      <w:tr>
        <w:trPr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ลำดับการประเมิน</w:t>
            </w:r>
          </w:p>
        </w:tc>
      </w:tr>
      <w:tr>
        <w:trPr>
          <w:trHeight w:val="2573" w:hRule="atLeast"/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ก่อนเริ่มทำโครงงาน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Verdana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Verdana" w:hAnsi="Verdana" w:cs="Verdana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ระหว่างทำโตรงงาน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หลังโครงงานสิ้นสุด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Cs/>
                            <w:sz w:val="20"/>
                            <w:szCs w:val="20"/>
                            <w:lang w:bidi="th-TH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sz w:val="20"/>
                            <w:szCs w:val="20"/>
                            <w:lang w:bidi="th-TH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413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  <w:tab w:val="left" w:pos="187" w:leader="none"/>
                            <w:tab w:val="left" w:pos="561" w:leader="none"/>
                            <w:tab w:val="left" w:pos="748" w:leader="none"/>
                          </w:tabs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ใช้คำถ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  <w:tab w:val="left" w:pos="187" w:leader="none"/>
                            <w:tab w:val="left" w:pos="561" w:leader="none"/>
                            <w:tab w:val="left" w:pos="748" w:leader="none"/>
                          </w:tabs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รูบริกโครงงาน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561" w:leader="none"/>
                            <w:tab w:val="left" w:pos="748" w:leader="none"/>
                          </w:tabs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561" w:leader="none"/>
                            <w:tab w:val="left" w:pos="748" w:leader="none"/>
                          </w:tabs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ตารางตรวจสอบสไลด์งานนำเสนอ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 xml:space="preserve">ตารางตรวจสอบ </w:t>
                        </w:r>
                        <w:r>
                          <w:rPr>
                            <w:rFonts w:cs="Angsana New" w:ascii="Angsana New" w:hAnsi="Angsana New"/>
                            <w:color w:val="000000"/>
                            <w:sz w:val="28"/>
                            <w:szCs w:val="28"/>
                            <w:lang w:bidi="th-TH"/>
                          </w:rPr>
                          <w:t>wik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ตารางตรวจสอบจดหมายข่าว</w:t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ind w:left="254" w:hanging="254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ประชุมรายบุคคลและกลุ่ม</w:t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ใช้คำถาม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ตารางตรวจสอบสไลด์งานนำเสนอ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 xml:space="preserve">ตารางตรวจสอบ </w:t>
                        </w:r>
                        <w:r>
                          <w:rPr>
                            <w:rFonts w:cs="Angsana New" w:ascii="Angsana New" w:hAnsi="Angsana New"/>
                            <w:color w:val="000000"/>
                            <w:sz w:val="28"/>
                            <w:szCs w:val="28"/>
                            <w:lang w:bidi="th-TH"/>
                          </w:rPr>
                          <w:t>wik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ตารางตรวจสอบจดหมายข่าว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สอบเรียงคว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รูบริกโครงงาน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หน่วยการเรียนรู้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ทักษะพื้นฐานเดิมที่จำเป็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ระสบการณ์การใช้เครื่องคำนวณกราฟ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ระสบการณ์การทำพลอตแบบกระจายและเส้นโค้งที่พอดีด้วยมือ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ประสบการณ์ในการทำงานนำเสนอด้วยมัลติมีเดีย จดหมายข่าว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บ้าง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ุ้นเคยกับการสืบค้นทางอินเทอร์เน็ต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การสอ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ักเรียนนำเสนอการสำรวจในสไลด์งานนำเสนอและการสอนจดหมายข่าวหรือ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อย่างใดอย่างหนึ่งควรจะร้อยเรียงไปตามบทเรียนรายวัน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ริ่มต้นหน่วยการเรียนรู้ด้วยคำถามสร้างพลังคิด 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28"/>
                <w:sz w:val="28"/>
                <w:szCs w:val="28"/>
                <w:lang w:bidi="th-TH"/>
              </w:rPr>
              <w:t>อดีตบอกอะไรเกี่ยวกับอนาคต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 ถามให้นักเรียนแต่ละคนคิดเกี่ยวกับคำถามและอภิปรายคำตอบของนักเรียน ขออาสาสมัครเพื่อแลกเปลี่ยนคำตอบที่ได้กับทั้งชั้นเรีย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ำเสนอคำถามประจำหน่วย 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28"/>
                <w:sz w:val="28"/>
                <w:szCs w:val="28"/>
                <w:lang w:bidi="th-TH"/>
              </w:rPr>
              <w:t>ตัวแปรอะไรบ้างที่จำกัดหรือรักษาความต่อเนื่องของแนวโน้ม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อธิบา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ยให้นักเรียนทราบว่า จะได้ศึกษาคำถามนี้ตลอดการทำงานในโครงงานนี้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ริ่มต้นโครงงานโดยใช้ตัวอย่างงานสไลด์ของนักเรียน ระดมสมองถึงหัวข้อที่เป็นไปได้ที่อาจมีชุดข้อมูลที่เหมาะสม อภิปรายและประเมินข้อคิดเห็นที่นักเรียนมีส่วนร่วม ถามนักเรียนว่าถ้าใช้การถดถอยเชิงเส้นใช้การวิเคราะห์ทางสถิติจะเหมาะสมกับหัวข้อที่แนะนำหรือไม่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มายเหตุ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้อจำกัดของการวิเคราะห์การถดถอย คือดูเหมือนว่าแนวโน้มจะเป็นเส้นตรงโดยไม่มีจุดหักเห ด้วยเหตุผลนี้ การวิเคราะห์การถดถอยสามารถนำไปสู่ผลลัพธ์ที่ผิดพลาดมากมายเวลาที่จัดการกับข้อมูลเหล่านี้ เตรียมพร้อมชี้แนะเมื่อจำเป็นเพื่อช่วยนักเรียนเลือกโครงงานที่เหมาะสมกับการถดถอยเชิงเส้น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อภิปรายแหล่งอ้างอิงทางอิเล็คทรอนิคส์และสิ่งพิมพ์เพื่อการรวบรวมข้อมูล หัวข้อที่อาจเป็นไปได้ เช่น 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ตายจาเกเอดส์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อัตราอาชญากรรม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ตาย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หย่าร้าง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ศึกษา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บริโภคลังงาน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รอบครัวและครัวเรือน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หล่งสำรองทองคำสำหรับธนาคารกลางและรัฐบาล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ผลิตผลมวลรวมต่อประชาชาติ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่าใช้จ่ายในการรักษาพยาบาล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พัฒนาที่อยู่อาศัย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เกิด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แต่งงาน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วามหายนะทางธรรมชาติ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มลภาวะ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ผู้นำทางกีฬา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จกรูบริกโครงงานให้นักเรียนและเปิดอภิปราย รูบริกจะให้ภาพรวมถึงความคาดหวังต่อโครงงานสำหรับนักเรียน ให้นักเรียนใช้รูบริกเพื่อช่วยประเมินความก้าวหน้าและการเรียนรู้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2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ปิดอภิปรายด้วยคำถามประจำหน่วย แนวโน้มส่งผลกระทบต่อทางเลือกของมนุษย์ได้อย่างไร และคุณภาพชีวิตจะเป็นอย่างไรในอนาคต เขียนคำตอบลงบนกระดาษ และติดไว้รอบ ๆ ห้อง ให้แต่ละกลุ่มเลือกบทบาทที่เหมาะกับหัวข้อและศึกษาคำถามประจำหน่วย ยอกให้นักเรียนทราบว่าจะจัดทำโครงงานซึ่งบูรณาการคำตอบและคำถามของทั้งสองชิ้น เพื่อตอบคำถามของวันที่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ตัวแปรอะไรบ้างที่จำกัดและรักษาความต่อเนื่องของแนวโน้ม โครงงานเช่น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งานสไลด์นำเสนอเกี่ยวกับแนวโน้มและนัยสำคัญที่เป็นไปได้ โดยใช้เครื่องมือทางคณิตศาสตร์เพื่อวิเคราะห์สถิติ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จดหมายข่าวพร้อมบทความโดยย่อและกราฟเกี่ยวกับผลที่เป็นไปได้ และนัยสำคัญของที่เป็นไปได้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กี่ยวกับหัวข้อ รวมทั้งนัยสำคัญและผลลัพธ์ที่ได้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วรจะครอบคลุมข้อมูลหรือข้อมูลหรือการแสดงค่าทางกราฟ เพื่อใช้สนับสนุนการคาดคะเน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อนุญาตให้นักเรียนเลือกสมาชิกในกลุ่มเองทั้งนี้ควรมาจากความสนใจในเรื่องนั้น ๆ  แต่ละกลุ่มควรเลือกศึกษาหัวข้อที่แตกต่างกัน เตือนให้นักเรียนคิดถึงคำถามประจำหน่วยขณะที่ทำโครงง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แจกตารางตรวจสอบสไลด์งานนำเสนอให้นักเรียนทุกคน และตารางตรวจสอบจดหมายข่าวหรือ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ึ้นอยู่กับว่ากลุ่มเลือกจะทำสื่อสิ่งพิมพ์ประเภทใด ทบทวนตารางตรวจสอบและให้นักเรียนใช้เพื่อกำกับความก้าวหน้าในการทำง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นะนำให้นักเรียนเริ่มทำการวิจัยหัวข้อของตนเอง ประชุมกับนักเรียนเป็นรายบุคคลและเป็นกลุ่มเพื่อตอบคำถาม อภิปรายความก้าวหน้าและประเมินทักษะการคิดขั้นสูง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 xml:space="preserve">4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ธิตวิธีการทำการถดถอยแบบเลขยกกำลัง และอธิบายคำศัพท์ทางคณิตศาสตร์ต่อไปนี้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หสัมประสิทธิ์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ถดถอยแบบเลขยกกำลัง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ส้นโค้งที่พอดี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curve of best fit)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ห้นักเรียนทำสมการของเส้นโค้งที่พอดีโดยใช้ข้อมูลของตนเอง อนุญาตให้นักเรียนเลือกว่าจะใช้เครื่องคำนวณกราฟหรือตารางทำการเพื่อใส่ข้อมูล ถ้านักเรียนเลือกตารางทำการ ให้ศึกษาข้อมูลในเชิงกราฟ และจากนั้นเลือกเส้นแสดงแนวโน้มการถดถอยซึ่งพอดีกับข้อมูลของตนเอง อนุญาตให้นักเรียนทำการคาดคะเนที่น่าเชื่อถือ สำหรับนักเรียนที่ไม่คุ้นเคยกับการใช้ตารางทำการและเส้นแสดงการถดถอย ให้จัดเตรียมสำเนาเอกสารเกี่ยวกับการเติมเส้นแสดงแนวโน้มและตัวอย่างตารางทำการเกี่ยวกับข้อมูลจำนวนประชากรของแคลิฟอร์เนีย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จากนั้น ให้นักเรียนคำนวณการคาดการณ์ในอนาคต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 xml:space="preserve">5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ห้นักเรียนจัดทำกราฟแสดงข้อมูลทางประวัติศาสตร์ที่ขัดกับเส้นโค้งที่พอดี และระดมสมองในเรื่อง การขยายของการคาดการณ์ เตรียมเวลาให้นักเรียนทำการวิจัยเพิ่มเติมถ้าจำเป็น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6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ห้นักเรียนทำงานวิจัยในหัวข้อของตนเองให้เสร็จสมบูรณ์ บูรณาการเข้ากับความรู้ทางคณิตศาสตร์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 xml:space="preserve">7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ให้นักเรียนจัดทำสไลด์งานนำเสนอให้เสร็จสมบูรณ์ รวมทั้งจดหมายข่างหรือ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ตือนให้นักเรียนใช้ตารางตรวจสอบเพื่อทบทวนและสรุปงานของตนเอง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9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ผื่อเวลาสำหรับนักเรียนนำเสนอโครงงานชิ้นสุดท้ายในห้องเรียน ใช้รูบริกโครงงานเพื่อประเมินผลงานของนักเรียน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ำการทดสอบเรียงความโดยใช้ประเด็นต่อไปนี้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ห้นิยามการถดถอยเชิงเส้น และบอกจุดแข็งและจุดอ่อนของการใช้แม่แบบชนิดนี้เพื่อทำนายค่าในอนาคตของข้อมูล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ตัวแปรใดบ้างจำกัดหรือรักษาความต่อเนื่องของแนวโน้ม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นวโน้มส่งผลกระทบต่อทางเลือกของมนุษย์และคุณภาพของชีวิตได้อย่างไร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ให้คิดถึงวิธีอื่นที่ใช้ทำนายค่าในอนาคตของข้อมูล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ลองนึกว่าได้รับมอบหมายให้ทำและเราไม่เคยได้ยินคำว่า การถดถอยเชิงเส้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อธิบายหลักการของเราและอภิปรายผลดีและผลเสียของหลักการด้วย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th-TH"/>
              </w:rPr>
            </w:pPr>
            <w:r>
              <w:rPr>
                <w:rFonts w:cs="Arial" w:ascii="Verdana" w:hAnsi="Verdana"/>
                <w:sz w:val="20"/>
                <w:szCs w:val="20"/>
                <w:lang w:bidi="th-TH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ดัดแปลงตามสภาพความต้องการที่แตกต่างกันของผู้เรียน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ต้องดูแลเป็นพิเศษ</w:t>
            </w:r>
          </w:p>
        </w:tc>
        <w:tc>
          <w:tcPr>
            <w:tcW w:w="77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ลดปริมาณงานหรือเพิ่มเวลาทำงานตามที่จำเป็น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i/>
                <w:i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มีความสามารถพิเศษ</w:t>
            </w:r>
          </w:p>
        </w:tc>
        <w:tc>
          <w:tcPr>
            <w:tcW w:w="772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60" w:after="60"/>
              <w:ind w:left="503" w:hanging="503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ให้นักเรียนจัดทำฟังก์ชั่นเชิงเส้นสำหรับข้อมูลเดียวกัน เปรียบเทียบกับฟังก์ชั่นเลขยกกำลัง และตอบคำถามที่ว่า ฟังก์ชั่นใดที่ดูสมจริงและทำไมเป็นเช่นนั้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และแหล่งเรียนรู้ที่จำเป็นสำหรับหน่วยการเรียนรู้</w:t>
            </w:r>
          </w:p>
        </w:tc>
      </w:tr>
      <w:tr>
        <w:trPr/>
        <w:tc>
          <w:tcPr>
            <w:tcW w:w="1044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 xml:space="preserve">เทคโนโลยี – ฮาร์ดแวร์ </w:t>
            </w:r>
            <w:r>
              <w:rPr/>
              <w:t>(</w:t>
            </w:r>
            <w:r>
              <w:rPr/>
              <w:t>คลิกเลือกรายการที่ต้องการ</w:t>
            </w:r>
            <w:r>
              <w:rPr/>
              <w:t xml:space="preserve">)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2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763316331"/>
            <w:bookmarkStart w:id="1" w:name="__Fieldmark__0_376331633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763316331"/>
            <w:bookmarkStart w:id="3" w:name="__Fieldmark__1_376331633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763316331"/>
            <w:bookmarkStart w:id="5" w:name="__Fieldmark__2_376331633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763316331"/>
            <w:bookmarkStart w:id="7" w:name="__Fieldmark__3_376331633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763316331"/>
            <w:bookmarkStart w:id="9" w:name="__Fieldmark__4_376331633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763316331"/>
            <w:bookmarkStart w:id="11" w:name="__Fieldmark__5_376331633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763316331"/>
            <w:bookmarkStart w:id="13" w:name="__Fieldmark__6_376331633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763316331"/>
            <w:bookmarkStart w:id="15" w:name="__Fieldmark__7_376331633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763316331"/>
            <w:bookmarkStart w:id="17" w:name="__Fieldmark__8_376331633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763316331"/>
            <w:bookmarkStart w:id="19" w:name="__Fieldmark__9_376331633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763316331"/>
            <w:bookmarkStart w:id="21" w:name="__Fieldmark__10_376331633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763316331"/>
            <w:bookmarkStart w:id="23" w:name="__Fieldmark__11_376331633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763316331"/>
            <w:bookmarkStart w:id="25" w:name="__Fieldmark__12_376331633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763316331"/>
            <w:bookmarkStart w:id="27" w:name="__Fieldmark__13_376331633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Cordia New" w:ascii="Cordia New" w:hAnsi="Cordia New"/>
                <w:lang w:val="en-US" w:eastAsia="en-US" w:bidi="th-TH"/>
              </w:rPr>
              <w:instrText xml:space="preserve"> FORMTEXT </w:instrText>
            </w:r>
            <w:r>
              <w:rPr>
                <w:rFonts w:cs="Cordia New" w:ascii="Cordia New" w:hAnsi="Cordia New"/>
                <w:bCs/>
                <w:sz w:val="20"/>
                <w:lang w:val="en-US" w:eastAsia="en-US" w:bidi="th-TH"/>
              </w:rPr>
            </w:r>
            <w:r>
              <w:rPr>
                <w:sz w:val="20"/>
                <w:bCs/>
                <w:rFonts w:cs="Cordia New" w:ascii="Cordia New" w:hAnsi="Cordia New"/>
                <w:lang w:val="en-US" w:eastAsia="en-US" w:bidi="th-TH"/>
              </w:rPr>
              <w:fldChar w:fldCharType="separate"/>
            </w:r>
            <w:r>
              <w:rPr>
                <w:rFonts w:cs="Cordia New" w:ascii="Cordia New" w:hAnsi="Cordia New"/>
                <w:bCs/>
                <w:sz w:val="20"/>
                <w:lang w:val="en-US" w:eastAsia="en-US" w:bidi="th-TH"/>
              </w:rPr>
            </w:r>
            <w:r>
              <w:rPr>
                <w:rFonts w:ascii="Cordia New" w:hAnsi="Cordia New" w:cs="Cordia New"/>
                <w:bCs/>
                <w:sz w:val="20"/>
                <w:sz w:val="20"/>
                <w:lang w:val="en-US" w:eastAsia="en-US" w:bidi="th-TH"/>
              </w:rPr>
              <w:t>เครื่องคำนวณกราฟ</w:t>
            </w:r>
            <w:r/>
            <w:r>
              <w:rPr>
                <w:sz w:val="20"/>
                <w:bCs/>
                <w:rFonts w:cs="Cordia New" w:ascii="Cordia New" w:hAnsi="Cordia New"/>
                <w:lang w:val="en-US" w:eastAsia="en-US" w:bidi="th-TH"/>
              </w:rPr>
              <w:fldChar w:fldCharType="end"/>
            </w:r>
            <w:r>
              <w:rPr>
                <w:rFonts w:cs="Cordia New" w:ascii="Cordia New" w:hAnsi="Cordia New"/>
                <w:bCs/>
                <w:sz w:val="20"/>
                <w:lang w:val="en-US" w:eastAsia="en-US" w:bidi="th-TH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763316331"/>
            <w:bookmarkStart w:id="29" w:name="__Fieldmark__15_376331633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763316331"/>
            <w:bookmarkStart w:id="31" w:name="__Fieldmark__16_376331633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763316331"/>
            <w:bookmarkStart w:id="33" w:name="__Fieldmark__17_376331633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763316331"/>
            <w:bookmarkStart w:id="35" w:name="__Fieldmark__18_376331633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763316331"/>
            <w:bookmarkStart w:id="37" w:name="__Fieldmark__19_376331633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763316331"/>
            <w:bookmarkStart w:id="39" w:name="__Fieldmark__20_376331633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763316331"/>
            <w:bookmarkStart w:id="41" w:name="__Fieldmark__21_376331633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763316331"/>
            <w:bookmarkStart w:id="43" w:name="__Fieldmark__22_376331633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763316331"/>
            <w:bookmarkStart w:id="45" w:name="__Fieldmark__23_376331633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763316331"/>
            <w:bookmarkStart w:id="47" w:name="__Fieldmark__24_376331633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สิ่งพิมพ์</w:t>
            </w:r>
          </w:p>
        </w:tc>
        <w:tc>
          <w:tcPr>
            <w:tcW w:w="7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วัสดุอุปกรณ์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ชุดการคำนวณกราฟ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เช่น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TI-83 Graphing Calculators)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เรียนรู้ทางอินเทอร์เน็ต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ำนักงานประชามติสหรัฐอเมริกา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</w:rPr>
                <w:t>www.census.gov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>*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การรวบรวมสถิติตามหัวข้อที่หลากหลาย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องค์การอนามัยโลก 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hyperlink r:id="rId5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</w:rPr>
                <w:t>www.who.int/en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>*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ถิติเกี่ยวกับประเด็นทางสุขภาพจากทั่วโลก 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อื่น ๆ</w:t>
            </w:r>
          </w:p>
        </w:tc>
        <w:tc>
          <w:tcPr>
            <w:tcW w:w="7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hyperlink r:id="rId6">
        <w:r>
          <w:rPr>
            <w:rStyle w:val="InternetLink"/>
            <w:rFonts w:cs="Verdana" w:ascii="Verdana" w:hAnsi="Verdana"/>
            <w:sz w:val="15"/>
            <w:szCs w:val="15"/>
          </w:rPr>
          <w:t>*Legal Information</w:t>
        </w:r>
      </w:hyperlink>
      <w:r>
        <w:rPr>
          <w:rFonts w:cs="Verdana" w:ascii="Verdana" w:hAnsi="Verdana"/>
          <w:color w:val="808080"/>
          <w:sz w:val="15"/>
          <w:szCs w:val="15"/>
        </w:rPr>
        <w:t xml:space="preserve"> |</w:t>
      </w:r>
      <w:r>
        <w:rPr/>
        <w:t xml:space="preserve"> </w:t>
      </w:r>
      <w:hyperlink r:id="rId7">
        <w:r>
          <w:rPr>
            <w:rStyle w:val="InternetLink"/>
            <w:rFonts w:cs="Verdana" w:ascii="Verdana" w:hAnsi="Verdana"/>
            <w:sz w:val="15"/>
            <w:szCs w:val="15"/>
          </w:rPr>
          <w:t>Privacy Policy</w:t>
        </w:r>
      </w:hyperlink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8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8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sz w:val="20"/>
        <w:color w:val="FF66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Symbol" w:hAnsi="Symbol" w:cs="Symbol"/>
      <w:color w:val="FF66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FF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6600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6600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FF6600"/>
    </w:rPr>
  </w:style>
  <w:style w:type="character" w:styleId="WW8Num28z1">
    <w:name w:val="WW8Num28z1"/>
    <w:qFormat/>
    <w:rPr>
      <w:rFonts w:ascii="Symbol" w:hAnsi="Symbol" w:cs="Symbol"/>
      <w:color w:val="FF6600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66006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66006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yle12">
    <w:name w:val="การอ้างอิงข้อคิดเห็น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tyle13">
    <w:name w:val="ข้อความข้อคิดเห็น"/>
    <w:basedOn w:val="Normal"/>
    <w:qFormat/>
    <w:pPr/>
    <w:rPr>
      <w:sz w:val="20"/>
      <w:szCs w:val="20"/>
    </w:rPr>
  </w:style>
  <w:style w:type="paragraph" w:styleId="Style14">
    <w:name w:val="ชื่อเรื่องของข้อคิดเห็น"/>
    <w:basedOn w:val="Style13"/>
    <w:next w:val="Style13"/>
    <w:qFormat/>
    <w:pPr/>
    <w:rPr>
      <w:b/>
      <w:bCs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ensus.gov/" TargetMode="External"/><Relationship Id="rId5" Type="http://schemas.openxmlformats.org/officeDocument/2006/relationships/hyperlink" Target="http://www.who.int/en" TargetMode="External"/><Relationship Id="rId6" Type="http://schemas.openxmlformats.org/officeDocument/2006/relationships/hyperlink" Target="http://www.intel.com/sites/corporate/tradmarx.htm" TargetMode="External"/><Relationship Id="rId7" Type="http://schemas.openxmlformats.org/officeDocument/2006/relationships/hyperlink" Target="http://www.intel.com/sites/corporate/privacy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56:00Z</dcterms:created>
  <dc:creator>Judi Yost</dc:creator>
  <dc:description/>
  <cp:keywords/>
  <dc:language>en-US</dc:language>
  <cp:lastModifiedBy>Passara</cp:lastModifiedBy>
  <cp:lastPrinted>2000-11-29T16:18:00Z</cp:lastPrinted>
  <dcterms:modified xsi:type="dcterms:W3CDTF">2008-04-10T06:07:00Z</dcterms:modified>
  <cp:revision>4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Order">
    <vt:lpwstr>4000.00000000000</vt:lpwstr>
  </property>
  <property fmtid="{D5CDD505-2E9C-101B-9397-08002B2CF9AE}" pid="4" name="Project Phase">
    <vt:lpwstr>Module 1</vt:lpwstr>
  </property>
</Properties>
</file>