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b w:val="false"/>
          <w:b w:val="false"/>
          <w:i/>
          <w:i/>
          <w:shadow/>
          <w:szCs w:val="36"/>
          <w:lang w:val="es-MX" w:bidi="th-TH"/>
        </w:rPr>
      </w:pPr>
      <w:r>
        <w:rPr>
          <w:rFonts w:ascii="Verdana" w:hAnsi="Verdana" w:eastAsia="Arial Unicode MS" w:cs="Verdana"/>
          <w:b w:val="false"/>
          <w:b w:val="false"/>
          <w:i/>
          <w:i/>
          <w:shadow/>
          <w:szCs w:val="36"/>
          <w:lang w:val="es-MX" w:bidi="th-TH"/>
        </w:rPr>
        <w:t>ความลึกลับของอาณาจักรมายัน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cantSplit w:val="true"/>
        </w:trPr>
        <w:tc>
          <w:tcPr>
            <w:tcW w:w="10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เรียนรู้</w:t>
            </w:r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ชื่อหน่วยการเรียนรู้ </w:t>
            </w:r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bookmarkStart w:id="0" w:name="OLE_LINK11"/>
            <w:bookmarkStart w:id="1" w:name="OLE_LINK10"/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El Misterio de los Mayas (</w:t>
            </w:r>
            <w:r>
              <w:rPr>
                <w:rFonts w:ascii="Verdana" w:hAnsi="Verdana" w:cs="Verdana"/>
                <w:bCs/>
                <w:i/>
                <w:i/>
                <w:sz w:val="28"/>
                <w:sz w:val="28"/>
                <w:szCs w:val="28"/>
                <w:lang w:bidi="th-TH"/>
              </w:rPr>
              <w:t>ความลึกลับของชาวมายัน</w:t>
            </w:r>
            <w:r>
              <w:rPr>
                <w:rFonts w:cs="Verdana" w:ascii="Verdana" w:hAnsi="Verdana"/>
                <w:bCs/>
                <w:i/>
                <w:sz w:val="28"/>
                <w:szCs w:val="28"/>
                <w:lang w:bidi="th-TH"/>
              </w:rPr>
              <w:t>)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  <w:lang w:bidi="th-TH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ของหน่วยการเรียนรู้</w:t>
            </w:r>
          </w:p>
        </w:tc>
      </w:tr>
      <w:tr>
        <w:trPr/>
        <w:tc>
          <w:tcPr>
            <w:tcW w:w="10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งานวิจัยเมื่อเร็ว ๆ นี้เกี่ยวกับอารยธรรมของมายันในยุคคลาสิก และมุมมองใหม่จากการบันทึกในระยะแรกเป็นสาเหตุให้เกิดการตีความที่เปลี่ยนไป ในหน่วยการเรียนรู้นี้ นักเรียนจะทำหน้าที่เป็นหน่วยวิจัยทำการศึกษาประเด็นต่าง ๆ ของสังคมมายันในยุคคลาสิค โดยการวิเคราะห์ถึงผลกระทบของสังคมที่ไม่หยุดนิ่ง ความกดดันด้านสิ่งแวดล้อมที่เพิ่มขึ้น และการขยายตัวทางการค้า นักเรียนจะพยายามระบุว่าสังคมมีปฏิกริยาอย่างไรต่อการคุกคามทิ่เกิดขึ้นกับวัฒนธรรม  โดยศึกษาถึงปัจจัยที่นำมาสู่การล่มสลายของอาณาจักรมายันที่เก่าแก่ นักเรียนจะได้เรียนรู้ประสบการณ์ทางวัฒนธรรมของตนเองโดยการศึกษาผ่านการประเมินค่าของวัฒนธรรมอื่น และในยุคสมัยต่าง ๆ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i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ภาษาสเปน วัฒนธรรมโบราณ 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9–12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  <w:lang w:bidi="th-TH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3 - 4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45-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นาทีต่อบทเรียน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, 5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ันต่อสัปดาห์</w:t>
            </w:r>
            <w:r>
              <w:rPr>
                <w:rFonts w:ascii="Verdana" w:hAnsi="Verdana" w:cs="Verdana"/>
                <w:iCs/>
                <w:sz w:val="20"/>
                <w:sz w:val="20"/>
                <w:szCs w:val="20"/>
                <w:lang w:bidi="th-TH"/>
              </w:rPr>
              <w:t xml:space="preserve"> 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การเรียนรู้ที่กำหนด </w:t>
            </w:r>
          </w:p>
        </w:tc>
      </w:tr>
      <w:tr>
        <w:trPr>
          <w:trHeight w:val="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มาตรฐานแห่งชาติสำหรับการเรียนภาษาต่างประเทศ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Foreign Language Education –ACTFL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1.2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นักเรียนจะเข้าใจและตีความภาษาพูดและเขียนในหัวข้อต่าง ๆ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แหล่งเรียนรู้ที่เป็นภาษาสเปนในการรวบรวมข้อมูล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1.3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นักเรียนจะนำเสนอข้อมูล แนวคิด และความคิดเห็นต่อผู้ฟังหรือผู้อ่านในหัวข้อต่าง ๆ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ทำงานเป็นกลุ่มร่วมกัน โดยใช้ภาษาสเปนในการสร้างชิ้นงานนำเสนอมัลติมีเดี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2.1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แสดงให้เห็นว่ามีความเข้าใจในความสัมพันธ์ระหว่างการปฏิบัติและมุมมองต่อวัฒนธรรมที่ศึกษ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วิเคราะห์การปฏิบัติทางวัฒนธรรมที่เกี่ยวกับประเพณีทางสังคมและพิธีกรรมทางศาสนา การใช้สิ่งแวดล้อม การค้าและสงคราม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 xml:space="preserve">4.2 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แสดงให้เห็นว่ามีความเข้าใจในแนวคิดเรื่องวัฒนธรรมโดยการเปรียบเทียบวัฒนธรรมที่ศึกษาและวัฒนธรรมของตนเ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เปรัยบเทียบและเปรียบต่างแง่มุมทางวัฒนธรรม การปฏิบัติและผลผลิต แฃะสมมติฐานเกี่ยวกับระบบทางวัฒนธรรม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 xml:space="preserve">5.1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ภาษาในบริบททั้งในและนอกโรง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ภาษาที่กำหนดในห้องเรียนสำหรับการอภิปรายในกลุ่มและนอกห้องเรียนในการสร้างงานนำเสนอด้วยมัลติมีเดีย</w:t>
            </w:r>
            <w:r>
              <w:rPr>
                <w:rFonts w:ascii="Cordia New" w:hAnsi="Cordia New" w:cs="Cordia New"/>
                <w:b/>
                <w:b/>
                <w:bCs/>
                <w:vanish/>
                <w:sz w:val="20"/>
                <w:sz w:val="20"/>
                <w:lang w:bidi="th-TH"/>
              </w:rPr>
              <w:fldChar w:fldCharType="begin"/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instrText xml:space="preserve"> PAGE \* ARABIC </w:instrText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fldChar w:fldCharType="separate"/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t>0</w:t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0"/>
        <w:gridCol w:w="8213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สามารถ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ภาษาสเปนในการทำโครงงา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ศึกษาผลกระทบชองพลังที่ก่อให้เกิดความแตกแยกในรูปแบบต่าง ๆ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สังคม สิ่งแวดล้อมและเศรษฐกิจ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ที่มีต่อสถาบันทางการเมืองและศาสนาของอาณาจักรมายาในอดีต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สืบค้น ตั้งคำถามและค้นหาคำตอบที่เกี่ยวข้องกับหัวข้อการวิจัย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ทักษะการคิดวิเคราะห์เพื่อวิเคราะห์ข้อมูลและตีความนัยของข้อค้นพบในบริบทชองเหตุการณ์ทางประวัติศาสตร์ซึ่งนำไปสู่การล้มสลายของสังคม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หลักการมีส่วนร่วมทำการสังเคราะห์ข้อมูลที่รวบรวมได้ในงานวิจัยรายบุคคล และกำหนดสมมติฐานเกี่ยวกับสาเหตุและผลกระทบของเหตุการณ์ทางประวัติศาสตร์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ปรียบเทียบสังคมของมายาในยุคคลาสิคกับยุคปัจจุบั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ประเมินคุณค่าของการศึกษาโบราณคดีและสะท้อนว่าความรู้เรื่องวัฒนธรรมของชาติอื่นสนับสนุนความเข้าใจในประสบการณ์ทางวัฒนธรรมได้อย่างไร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ระบุ ประเมินและรวบรวมข้อมูลจากแหล่งเรียนรู้อิเล็คทรอนิคส์และสื่อสิ่งพิมพ์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ปัจจัยอะไรในสังคมมายาที่นำมาซึ่งความล้มสล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ปัจจัยอะไร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ี่ทำให้สังคมมายันยัง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อยู่รอด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นปัจจุบ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/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คุณคิดว่ามีปัจจัยอะไรบ้างที่อาจจะทำให้ชาวมายาละทิ้งเมืองของตนเองก่อนศตวรรษที่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>9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</w:rPr>
              <w:t xml:space="preserve">00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ะไรคือสถาบันทางวัฒนธรรมพื้นฐานของสังค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วิธีวิจัยทางโบราณคดีมีอะไรบ้าง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การประเมิ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น่วยการเรียนรู้นี้เริ่มขึ้นด้วยงานนำเสนอเพื่อประเมินความต้องการของนักเรียน ประเมินความรู้เดิมและเพื่อกระตุ้นความสนใจของผู้เรียน จะใช้ การตั้งคำถามเพื่อกระตุ้นทักษะการคิดขั้นสูงของนักเรียนตลอดหน่วยการเรียนรู้นี้และกำกับความเข้าใจของนักเรียน มึการพูดคุยถึงเกณฑ์รูบริกของโครงงานภาษาอังกฤษและภาษาสเปนตั้งแต่เริ่มจัดทำโครงงาน เพื่อให้นักเรียนทราบถึงความคาดหวังก่อนเริ่มโครงงานและสามารถใช้ติดตามความคืบหน้าในระหว่างการทำโครงงาน เกณฑ์รูบริกเป็นกุญแจในการทำวิจัยและเป็นองค์ประกอบชองงานนำเสนอ เกณฑ์รูบริกชิ้นเดียวกันนี้ยังใช้ประเมินผลงานนำเสนอขั้นสุดท้ายอีกด้วย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นักเรียนจะได้ทราบเกณฑ์รูบริกกระบวนการกลุ่มสำหรับการทำงานร่วมกันก่อนที่จะเริ่มทำงาน และใช้เกณฑ์รูบริกชิ้นเดียวกันนั้นประเมินการทำงานร่วมกันเมื่อสิ้นสุดโครงงานอีกด้วย ครูผู้สอนจะใช้ใบงานสังเกตการณ์ทำงานร่วมกัน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พื่อประเมินนิสัยการทำงานร่วมกันขณะที่นักเรียนทำวิจัยและสร้างชิ้นงานนำเสนอ ครูจะพูดคุยกับนักเรียนเป็นรายบุคคล และเป็นกลุ่มระหว่างที่ทำวิจัยและกระบวนการสร้างสรรค์เพื่อตอบคำถาม ประเมินความก้าวหน้าของงาน และติดตามการทำงานเป็นระยะ และกระตุ้นนักเรียนให้หมั่นให้ผลสะท้อนกลับกับเพื่อนร่วมงานกลุ่มอื่น ๆ หลังจากการนำเสนอผลงาน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ตอนท้ายของโครงงาน นักเรียนจะเขียนเรียงความสรุปความคิด โดยใช้ </w:t>
            </w:r>
            <w:hyperlink r:id="rId2"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lang w:val="en"/>
                </w:rPr>
                <w:t>6+1 Trait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vertAlign w:val="superscript"/>
                  <w:lang w:val="en"/>
                </w:rPr>
                <w:t>®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lang w:val="en"/>
                </w:rPr>
                <w:t xml:space="preserve"> Writing Scoring 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</w:rPr>
                <w:t>Continuum</w:t>
              </w:r>
            </w:hyperlink>
            <w:r>
              <w:rPr>
                <w:rFonts w:cs="Angsana New" w:ascii="Angsana New" w:hAnsi="Angsana New"/>
                <w:b/>
                <w:i/>
                <w:sz w:val="28"/>
                <w:szCs w:val="28"/>
              </w:rPr>
              <w:t xml:space="preserve">* (PDF; 8 pages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ป็นแนวทางในการเขียน และใช้ในการประเมินเรียงความสรุปอีกด้วย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Arial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ลำดับการประเมิน </w:t>
            </w:r>
          </w:p>
        </w:tc>
      </w:tr>
      <w:tr>
        <w:trPr>
          <w:trHeight w:val="34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3661" w:hRule="atLeast"/>
              </w:trPr>
              <w:tc>
                <w:tcPr>
                  <w:tcW w:w="10260" w:type="dxa"/>
                  <w:tcBorders/>
                  <w:vAlign w:val="center"/>
                </w:tcPr>
                <w:tbl>
                  <w:tblPr>
                    <w:tblW w:w="10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1618"/>
                    <w:gridCol w:w="1798"/>
                    <w:gridCol w:w="1717"/>
                    <w:gridCol w:w="1564"/>
                    <w:gridCol w:w="1693"/>
                  </w:tblGrid>
                  <w:tr>
                    <w:trPr>
                      <w:trHeight w:val="385" w:hRule="atLeast"/>
                    </w:trPr>
                    <w:tc>
                      <w:tcPr>
                        <w:tcW w:w="32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963" w:hRule="atLeast"/>
                    </w:trPr>
                    <w:tc>
                      <w:tcPr>
                        <w:tcW w:w="32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โครงงาน</w:t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การทำโครงงานและโครงงานสำเร็จลุล่วง</w:t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>
                      <w:trHeight w:val="385" w:hRule="atLeast"/>
                    </w:trPr>
                    <w:tc>
                      <w:tcPr>
                        <w:tcW w:w="327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85" w:hRule="atLeast"/>
                    </w:trPr>
                    <w:tc>
                      <w:tcPr>
                        <w:tcW w:w="16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1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9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27" w:hRule="atLeast"/>
                    </w:trPr>
                    <w:tc>
                      <w:tcPr>
                        <w:tcW w:w="16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งานนำเสนอเพื่อประเมินความต้องการของผู้เรียน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1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ตั้งคำถาม</w:t>
                        </w:r>
                      </w:p>
                    </w:tc>
                    <w:tc>
                      <w:tcPr>
                        <w:tcW w:w="179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204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ประชุ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สะท้อนจากเพื่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โครงงา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กระบวนการกลุ่ม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7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311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ใบสังเกคการณ์ทำงานกลุ่มร่วมกัน</w:t>
                        </w:r>
                      </w:p>
                    </w:tc>
                    <w:tc>
                      <w:tcPr>
                        <w:tcW w:w="156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311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กระบวนการกลุ่ม</w:t>
                        </w:r>
                      </w:p>
                    </w:tc>
                    <w:tc>
                      <w:tcPr>
                        <w:tcW w:w="169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รียงคว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ascii="Verdana" w:hAnsi="Verdana" w:cs="Verdana"/>
                            <w:i/>
                            <w:i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การให้คะแนนงานเขียน</w:t>
                        </w:r>
                        <w:hyperlink r:id="rId3"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lang w:val="en"/>
                            </w:rPr>
                            <w:t>6+1 Trait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vertAlign w:val="superscript"/>
                              <w:lang w:val="en"/>
                            </w:rPr>
                            <w:t>®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lang w:val="en"/>
                            </w:rPr>
                            <w:t xml:space="preserve"> Writing Scoring Guide</w:t>
                          </w:r>
                        </w:hyperlink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โครงงา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่นฐาน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พื้นฐาน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งานวิจัยห้องสมุดและทักษะการสืบค้นทางอินเทอร์เน็ต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ความสามารถพื้นฐานทางภาษาในการอ่านและตีความข้อมูล และแสดงความคิดเห็นและทัศนะในรูปแบบของการพูดและการเขีบน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ความรู้พื้นฐานในการใช้โปรแกรม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word processin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และการสร้างสื่อสิ่งพิมพ์ 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ดสอบความรู้เดิมและจัดเตรียมข้อมูลพื้นฐ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iCs/>
                <w:color w:val="FF0000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ขียนคำถามสร้างพลังคิดบนกระดาน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และให้นักเรียนร่วมตอบคำถาม พูดคุยกันเกี่ยวกับอารยธรรมรวมทั้งคำถามประจำบท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 xml:space="preserve">อะไรคือสถาบันทางวัฒนธรรมพื้นฐานของสังคม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งานนำเสนอเพื่อประเมินความต้องการของผู้เรียน เป็นการเริ่มการสนทนาถึงความรู้เดิมของนักเรียนเกี่ยวกับอาณาจักรมายัน แนะนำนักเรียนสู่อารยธรรมของชนเผ่ามายัน รวมทั้งประวัติศาสตร์โดยย่อ ที่ตั้ง ภาษาพูดและข้อเท็จจริงทางวัฒนธรรมตามพื้นฐานความรู้เดิม รวมทั้งพูดคุยเกี่ยวกับทัศนคติทางประวัติศาสตร์ที่ยอมรับได้ของชาวมายัน ตลอดจนงานวิจัยล่าสุดซึ่งนำไปสู่ทฤษฎีใหม่ แนะนำวิธีการวิจัยที่ใช้ทางด้านโบราณคดีและเน้นว่าทำไมการสะท้อนกลั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reflection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ป็นส่วนที่สำคัญสำหรับงานของนักโบราณคดี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นะนำโครง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นะนำโครงงานโดยใช้เอกสาร </w:t>
            </w: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  <w:t>Maya Instrucciones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ธิบายให้นักเรียนทราบว่าจะทำการสืบค้นถึงปัจจัยที่นำไปสู่การล้มสลายของสังคมมายาในยุคคลาสิค ดังนั้นนักเรียนจะศึกษาชนชั้นทางสังคม สถาบันทางศาสนา โครงสร้างทางเศรษฐกิจ การใช้สิ่งแวดล้อมและสภาวะสงคราม จากนั้นแลกเปลี่ยนข้อสรุปที่ได้กับเพื่อนในกลุ่มและสังเคราะห์ข้อมูลที่ได้เป็นรายบุคคล จากนั้นให้นักเรียนทำงานในกลุ่มเล็กเพื่อกำหนดสมมติฐานอธิบายการล้มสลายของสังคม โดยให้แบ่งปันมุมมองเกี่ยวกับคุณค่าของการศึกษาทางโบราณคดีเพื่อเป็นแม่แบบสำหรับความเข้าใจประสบการณ์ทางวัฒนธรรมของตนเ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โครงงานนี้เน้นการใช้ภาษาสเปน รวมทั้งงานวิจัยในรูปสิ่งพิมพ์และแหล่งเรียนรู้ทางอินเทอร์เน็ต การอภิปรายกลุ่ม และงานนำเสนอด้วยมัลติมีเดีย แจกเกณฑ์รูบริกโครงงานภาษาอังกฤษและภาษาสเปน ทบทวนเกณฑ์รูบริกกับนักเรียนในห้องและพูดคุยถึงความคาดหวังต่อโครงงาน ให้นักเรียนใช้เกณฑ์รูบริกเป็นแนวทางในการทำโครงงาน เสนอตัวอย่างงานนำเสนอด้วยมัลติมีเดียในภาษาสเปนหรือภาษาอังกฤษเพื่อเป็นตัวอย่างผลงานที่ดี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เริ่มต้นงานวิจั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ธิบายให้นักเรียนเข้าใจว่าโครงงานส่วนใหญ่จะทำเป็นกลุ่ม และจะประเมินความพยายามในการทำงานร่วมกัน แจกเกณฑ์รูบริกกระบวนการกลุ่มให้นักเรียน ทบทวนความคาดหวังจากการทำงานร่วมกันและให้นักเรียนนึกถึงเกณฑ์รูบริกขณะที่ทำงานกลุ่ม จากนั้นมอบหมายให้นักเรียนปรึกษาและเลือกหัวข้อที่จะทำงานวิจัยรายบุคคล นักเรียนแต่ละคนในกลุ่มจะเลือกวิจัยในหัวข้อที่แตกต่างกันและข้อสรุปที่ได้จากการวิจัยจะนำมาร้อยเรียงกันเข้าเป็นผลงานนำเสนอด้วยมัลติมีเดียของกลุ่มหนึ่งชิ้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ปิดการอภิปรายเกี่ยวกับวิธีการทางวิทยาศาสตร์ แสดงตัวอย่างการตั้งสมมติฐานและทบทวนเมื่อรวบรวมได้ข้อมูลเพิ่มเติม ให้นักเรียนฝึกเขียนประโยคเกี่ยวกับหัวข้อที่จะศึกษาเพื่ออธิบายสิ่งที่ตนเองคาดหวังไว้ จากนั้นให้นักเรียนออกแบบขั้นตอนที่จะใช้ในการพิสูจน์หรือไม่พิสูจน์ประโยคที่ตนคิดไว้ สุดท้ายอธิบายให้นักเรียนเข้าใจว่าต้องทดสอบและสรุปสมมติฐานที่ตั้งไว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นุญาตให้นักเรียนกำหนดเวลาที่จะทำการวิจัยในหัวข้อของตนเอง ให้ศึกษาหาปัจจัยที่อาจจะนำไปสู่ความล่มสลายของสังคมมายันในยุคคลาสิค ขณะเดียวกันให้นักเรียนศึกษาว่าวัฒนธรรมปัจจุบันที่เป็นของมายันและสืบค้นปัจจัยที่ทำให้วัฒนธรรมนั้นยังหลงเหลือยู่ พูดคุยกับนักเรียนเป็นรายบุคคลเพื่อประเมินความคืบหน้าในการทำ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ให้นักเรียนแลกเปลี่ยนข้อสรุปที่ได้ในการอภิปรายกลุ่ม แล้วสังเคราะห์ข้อสรุปเป็นรายบุคคลและในกลุ่มจะช่วยกันกำหนดสมมติฐานเพื่ออธิบายการล่มสลายของสังคมมายัน พูดคุยกับกลุ่มเพื่อประเมินความก้าวหน้าในการทำงานและติดตามการทำงานกลุ่มโดยใช้ใบสังเกตการณ์การทำงานร่วมกั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การนำเสนอผล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ชี้แนะให้นักเรียนพัฒนา รวบรวมและเตรียมผลงานนำเสนอ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กำหนดเวลาในการนำเสนอข้อสรุปของกลุ่ม เปิดโอกาสให้นักเรียนแสดงความคิดเห็นและตั้งคำถามเวลาที่เพื่อนนำเสนอผลงา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ผื่อเวลาสำหรับการให้คะแนนตนเองและกลุ่มโดยใช้เกณฑ์รูบริกกระบวนการกลุ่ม รวบรวมไว้ประกอบการประเมิ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สรุปสิ่งที่ได้จากหน่วยการเรียนรู้นี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หลังจากที่ทุกกลุ่มนำเสนอผลงานแล้ว ให้เปิดอภิปรายเพื่อสรุปปัจจัยทางสังคมที่นำไปสู่การล่มสลายของวัฒนธรรมใดวัฒนธรรมหนึ่ง และสรุปปัจจัยทางสังคมที่มีต่อการอยู่รอดของวัฒนธรรม ครูผู้สอนอาจจะตั้งคำถามเช่น </w:t>
            </w:r>
            <w:r>
              <w:rPr>
                <w:rFonts w:ascii="Angsana New" w:hAnsi="Angsana New"/>
                <w:b/>
                <w:b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มีอะไรบ้างที่วัฒนธรรมมายันและสังคมของเราเหมือนและแตกต่างกัน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คำถามประจำหน่วย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ปัจจัยอะไรที่นำมาซึ่งความล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มสลา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ยของสังคมมายั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ปัจจัยอะไร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ที่ทำให้สังคมมายันยัง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อยู่รอด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จนปัจจุบั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อภิปรายถึงคุณค่าของการศึกษาโบราณคดีเพื่อเป็นแม่แบบสำหรับความเข้าใจประสบการณ์ทางวัฒนธรรม และสรุปท้ายด้วยคำถามสร้างพลังคิดที่ว่า  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  <w:r>
              <w:rPr>
                <w:rFonts w:ascii="Angsana New" w:hAnsi="Angsana New"/>
                <w:b/>
                <w:b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ขียนเรียงความสรุปการวิเคราะห์สังคมปัจจุบัน โดยศึกษาปัจจัยที่อาจนำไปสู่การล่มสลายของสังคมและปัจจัยที่มีผลต่อการอยู่รอดและความสำเร็จ ให้นักเรียนศึกษาจาก </w:t>
            </w:r>
            <w:hyperlink r:id="rId4"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lang w:val="en"/>
                </w:rPr>
                <w:t>6+1 Trait</w:t>
              </w:r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vertAlign w:val="superscript"/>
                  <w:lang w:val="en"/>
                </w:rPr>
                <w:t>®</w:t>
              </w:r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lang w:val="en"/>
                </w:rPr>
                <w:t xml:space="preserve"> Writing Scoring Continuum</w:t>
              </w:r>
            </w:hyperlink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* </w:t>
            </w:r>
            <w:r>
              <w:rPr>
                <w:rFonts w:cs="Angsana New" w:ascii="Angsana New" w:hAnsi="Angsana New"/>
                <w:bCs/>
                <w:iCs/>
                <w:sz w:val="28"/>
                <w:szCs w:val="28"/>
              </w:rPr>
              <w:t>(PDF; 8 pages)</w:t>
            </w:r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เป็นแนวทางในการเขียนเรียงความ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ตรียมแนวทางสำหรับการสืบค้นแหล่งข้อมูล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การประชุมนอกรอบเพื่อช่วยรวบรวมข้อมูล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ตรียมเกณฑ์รูบริกโครงงานภาษาอังกฤษ  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เป็น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ขยายส่วนประกอบงานวิจัย ให้สอดคล้องกับความสนใจและระดับความสามารถของนักเรียน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ื่อและแหล่งเรียนรู้ที่จำเป็นสำหรับหน่วยการเรียนรู้ 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เทคโนโลยี</w:t>
            </w:r>
            <w:r>
              <w:rPr/>
              <w:t xml:space="preserve">- </w:t>
            </w:r>
            <w:r>
              <w:rPr/>
              <w:t xml:space="preserve">ฮาร์ดแวร์  </w:t>
            </w:r>
            <w:r>
              <w:rPr/>
              <w:t>(</w:t>
            </w:r>
            <w:r>
              <w:rPr/>
              <w:t>คลิกเลือก</w:t>
            </w:r>
            <w:r>
              <w:rPr/>
              <w:t>รายการ</w:t>
            </w:r>
            <w:r>
              <w:rPr/>
              <w:t>ที่ต้องการ</w:t>
            </w:r>
            <w:r>
              <w:rPr>
                <w:lang w:bidi="he-IL"/>
              </w:rPr>
              <w:t xml:space="preserve">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0_4223758602"/>
            <w:bookmarkStart w:id="3" w:name="__Fieldmark__0_422375860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1_4223758602"/>
            <w:bookmarkStart w:id="5" w:name="__Fieldmark__1_422375860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2_4223758602"/>
            <w:bookmarkStart w:id="7" w:name="__Fieldmark__2_422375860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3_4223758602"/>
            <w:bookmarkStart w:id="9" w:name="__Fieldmark__3_422375860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4_4223758602"/>
            <w:bookmarkStart w:id="11" w:name="__Fieldmark__4_422375860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5_4223758602"/>
            <w:bookmarkStart w:id="13" w:name="__Fieldmark__5_422375860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6_4223758602"/>
            <w:bookmarkStart w:id="15" w:name="__Fieldmark__6_422375860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7_4223758602"/>
            <w:bookmarkStart w:id="17" w:name="__Fieldmark__7_422375860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8_4223758602"/>
            <w:bookmarkStart w:id="19" w:name="__Fieldmark__8_422375860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9_4223758602"/>
            <w:bookmarkStart w:id="21" w:name="__Fieldmark__9_422375860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0_4223758602"/>
            <w:bookmarkStart w:id="23" w:name="__Fieldmark__10_422375860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1_4223758602"/>
            <w:bookmarkStart w:id="25" w:name="__Fieldmark__11_422375860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2_4223758602"/>
            <w:bookmarkStart w:id="27" w:name="__Fieldmark__12_422375860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3_4223758602"/>
            <w:bookmarkStart w:id="29" w:name="__Fieldmark__13_422375860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4223758602"/>
            <w:bookmarkStart w:id="31" w:name="__Fieldmark__15_422375860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4223758602"/>
            <w:bookmarkStart w:id="33" w:name="__Fieldmark__16_422375860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4223758602"/>
            <w:bookmarkStart w:id="35" w:name="__Fieldmark__17_422375860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4223758602"/>
            <w:bookmarkStart w:id="37" w:name="__Fieldmark__18_422375860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4223758602"/>
            <w:bookmarkStart w:id="39" w:name="__Fieldmark__19_422375860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4223758602"/>
            <w:bookmarkStart w:id="41" w:name="__Fieldmark__20_422375860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4223758602"/>
            <w:bookmarkStart w:id="43" w:name="__Fieldmark__21_422375860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4223758602"/>
            <w:bookmarkStart w:id="45" w:name="__Fieldmark__22_422375860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4223758602"/>
            <w:bookmarkStart w:id="47" w:name="__Fieldmark__23_422375860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8" w:name="__Fieldmark__24_4223758602"/>
            <w:bookmarkStart w:id="49" w:name="__Fieldmark__24_4223758602"/>
            <w:bookmarkEnd w:id="4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84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ื่อสิ่งพิมพ์ </w:t>
            </w:r>
          </w:p>
        </w:tc>
        <w:tc>
          <w:tcPr>
            <w:tcW w:w="7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arious library resource tex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arlson, J. B. (1990). America’s ancient skywatchers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ational Geographic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177,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o. 3.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oe, M. D. (199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May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ondon: Thames and Hudson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ash, W. L. (2001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Scribes, warriors, and king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ondon: Thames and Hudson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fayette R. C. (Ed.) (1996). Standards for foreign language learning: Preparing for the twenty-first century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Lafayette R. C. (Ed.),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ational standards: A catalyst for reform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incolnwood, IL: National Textbook Company.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2"/>
                <w:szCs w:val="20"/>
              </w:rPr>
            </w:pPr>
            <w:r>
              <w:rPr>
                <w:rFonts w:cs="Arial" w:ascii="Verdana" w:hAnsi="Verdana"/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แต่ละกลุ่มระบุวัสดุอุปกรณ์ที่ต้องใช้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s antigous mayas y su legardo Mundo maya</w:t>
              <w:br/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ccu.umich.mx/mmaya/recorrido/recorrido.html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แหล่งเรียนรู้แบบเบ็ดเสร็จเกี่ยวกับมายัน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tional Standards for Foreign Language Education: American Council on the Teaching of Foreign Languages</w:t>
              <w:br/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actfl.org/index.cfm?weburl=/public/articles/details.cfm?id=33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ข้อมูลเกี่ยวกับการสอนภาษาต่างประเทศในสหรัฐอเมริกา 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va Del Negro, Liza. Arte Plumario El Textil méxicano tradicional</w:t>
              <w:br/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arts-history.mx/textilmexicano/introprehisp1.html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หล่งเรียนรู้เกี่ยวกับศิลปะผืนผ้าที่ทำโดยชาวมายัน</w:t>
            </w:r>
            <w:r>
              <w:rPr>
                <w:rFonts w:ascii="Verdana" w:hAnsi="Verdana" w:cs="Verdana"/>
                <w:bCs/>
                <w:sz w:val="20"/>
                <w:sz w:val="20"/>
                <w:szCs w:val="20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  <w:lang w:val="en"/>
              </w:rPr>
              <w:t>6+1 Trait</w:t>
            </w:r>
            <w:r>
              <w:rPr>
                <w:rFonts w:cs="Arial" w:ascii="Verdana" w:hAnsi="Verdana"/>
                <w:bCs/>
                <w:iCs/>
                <w:sz w:val="20"/>
                <w:szCs w:val="20"/>
                <w:vertAlign w:val="superscript"/>
                <w:lang w:val="en"/>
              </w:rPr>
              <w:t>®</w:t>
            </w:r>
            <w:r>
              <w:rPr>
                <w:rFonts w:cs="Arial" w:ascii="Verdana" w:hAnsi="Verdana"/>
                <w:bCs/>
                <w:iCs/>
                <w:sz w:val="20"/>
                <w:szCs w:val="20"/>
                <w:lang w:val="en"/>
              </w:rPr>
              <w:t xml:space="preserve"> Writing Scoring Continuum</w:t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fr-FR"/>
                </w:rPr>
                <w:t>www.nwrel.org/assessment/pdfRubrics/6plus1traits.PDF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* (PDF; 8 page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การเขียนเกณฑ์การให้คะแนนที่จัดทำโดย</w:t>
            </w:r>
            <w:r>
              <w:rPr>
                <w:rFonts w:ascii="Verdana" w:hAnsi="Verdana" w:cs="Verdana"/>
                <w:bCs/>
                <w:sz w:val="20"/>
                <w:sz w:val="20"/>
                <w:szCs w:val="20"/>
                <w:lang w:bidi="th-TH"/>
              </w:rPr>
              <w:t xml:space="preserve">  </w:t>
            </w: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Northwest Regional Educational Laboratory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อื่น ๆ 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Film Resour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  <w:t xml:space="preserve">Azzarella, D. &amp; Boyajian, A. (Director). 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(1993). </w:t>
            </w:r>
            <w:r>
              <w:rPr>
                <w:rFonts w:cs="Arial" w:ascii="Verdana" w:hAnsi="Verdana"/>
                <w:i/>
                <w:sz w:val="20"/>
                <w:szCs w:val="20"/>
                <w:lang w:val="fr-FR"/>
              </w:rPr>
              <w:t>Lost kingdoms of the Maya.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 [VHS/DVD]. Washington, D</w:t>
            </w:r>
            <w:r>
              <w:rPr>
                <w:rFonts w:cs="Arial" w:ascii="Verdana" w:hAnsi="Verdana"/>
                <w:sz w:val="20"/>
                <w:szCs w:val="20"/>
              </w:rPr>
              <w:t xml:space="preserve">C: National Geographic Societ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owells, B. &amp; Rochin, R. (Director). (2002).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Mystery of the Maya (IMAX)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[VHS/DVD] Montreal, Quebec: National Film Board of Canada.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2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Symbol" w:hAnsi="Symbol" w:cs="Symbol"/>
      <w:color w:val="FF66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wrel.org/assessment/pdfRubrics/6plus1traits.PDF" TargetMode="External"/><Relationship Id="rId3" Type="http://schemas.openxmlformats.org/officeDocument/2006/relationships/hyperlink" Target="http://www.nwrel.org/assessment/pdfRubrics/6plus1traits.pdf" TargetMode="External"/><Relationship Id="rId4" Type="http://schemas.openxmlformats.org/officeDocument/2006/relationships/hyperlink" Target="http://www.nwrel.org/assessment/pdfRubrics/6plus1traits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ccu.umich.mx/mmaya/recorrido/recorrido.html" TargetMode="External"/><Relationship Id="rId8" Type="http://schemas.openxmlformats.org/officeDocument/2006/relationships/hyperlink" Target="http://www.actfl.org/index.cfm?weburl=/public/articles/details.cfm?id=33" TargetMode="External"/><Relationship Id="rId9" Type="http://schemas.openxmlformats.org/officeDocument/2006/relationships/hyperlink" Target="http://www.arts-history.mx/textilmexicano/introprehisp1.html" TargetMode="External"/><Relationship Id="rId10" Type="http://schemas.openxmlformats.org/officeDocument/2006/relationships/hyperlink" Target="http://www.nwrel.org/assessment/pdfRubrics/6plus1traits.PDF" TargetMode="External"/><Relationship Id="rId11" Type="http://schemas.openxmlformats.org/officeDocument/2006/relationships/hyperlink" Target="http://www.intel.com/sites/corporate/tradmarx.htm" TargetMode="External"/><Relationship Id="rId12" Type="http://schemas.openxmlformats.org/officeDocument/2006/relationships/hyperlink" Target="http://www.intel.com/sites/corporate/privacy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2:59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1-03T13:17:00Z</dcterms:modified>
  <cp:revision>6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